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і учнів 7 - А клас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йонному турнірі з баскетбол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.03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у районному турнірі  з баскетболу учнів 7 – А  класу 06.03.2014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ї культури Івахненко О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3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Івахненко О.В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вести інструктаж з правил поведінки та цільовий інструктаж з безпеки життєдіяльності з учнями та зробити відповідні записи </w:t>
      </w:r>
      <w:r>
        <w:rPr>
          <w:sz w:val="28"/>
          <w:szCs w:val="28"/>
        </w:rPr>
        <w:t>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хненко О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__.03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районного турніру з баскетбол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tbl>
      <w:tblPr>
        <w:tblW w:w="961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68"/>
        <w:gridCol w:w="2340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кін Павло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-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Кирило 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-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ладислав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-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Денис Григ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-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9:00Z</dcterms:created>
  <dc:creator>school135</dc:creator>
  <dc:description/>
  <dc:language>en-US</dc:language>
  <cp:lastModifiedBy>school135</cp:lastModifiedBy>
  <cp:lastPrinted>2002-01-01T06:17:00Z</cp:lastPrinted>
  <dcterms:modified xsi:type="dcterms:W3CDTF">2002-01-01T04:45:00Z</dcterms:modified>
  <cp:revision>3</cp:revision>
  <dc:subject/>
  <dc:title/>
</cp:coreProperties>
</file>