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089"/>
      </w:tblGrid>
      <w:tr>
        <w:trPr>
          <w:trHeight w:val="1921" w:hRule="atLeast"/>
        </w:trPr>
        <w:tc>
          <w:tcPr>
            <w:tcW w:w="4919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de-DE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de-DE"/>
              </w:rPr>
              <w:t>mail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89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КОМУНАЛЬНОЕ ПРЕДПРИЯТИЕ «</w:t>
            </w:r>
            <w:r>
              <w:rPr>
                <w:rFonts w:eastAsia="Calibri" w:cs="Times New Roman" w:ascii="Times New Roman" w:hAnsi="Times New Roman"/>
                <w:b/>
              </w:rPr>
              <w:t>ХАРЬКОВСКА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ШКОЛА I-III СТУПЕНЕЙ № 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ХАРЬКОВСКОГО ГОРОД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ХАРЬКОВСКОЙ ОБЛАСТИ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К.Ф. ОЛЬШАНСКОГО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л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л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343-15-66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хо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пеки під ч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і учнів ЗНЗ № 135 у район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аганнях з баскетболу 3х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егламенту проведення чемпіонату України з баскетболу 3х3 серед команд юнаків і дівчат загальноосвітніх навччальних закладів (Шкільна баскетбольна Ліга України 3х3) 2014/2019 р.р., наказом управління освіти адміністрації Дзержинського району Харківської міської ради від 20.01.2016 №19 «про організацію та проведення районних змагань з баскетболу 3х3 серед команд юнаків та дівчат ЗНЗ Дзержинського району в рамках «Шкільної баскетбольної Ліги України 3х3» у 2015/2016 навчальному році», з 09.02.2016 по 15.02.2016 на базі ХЗОШ №№ 51, 149, 169 згідно з графіком відбудуться змагання з баскетболу 3х3 серед команд учнів ЗНЗ Дзержинського район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якісної організації участі у вищезазначених змаганнях та запобігання всім видам дитячого травматизму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ВР Обороновій О.В. забезпечити участь 2-х команд юнаків та 2-х команд дівчат (старшої та середньої вікових категорій) від закладу освіти у районних змаганнях з баскетболу  3х3 у складі 4 осіб в кожній з команд (3 основних гравця + 1 запасни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09.02.2016 по 15.02.2016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чити відповідальним за доставку дітей до місця проведення спортивних змагань і в зворотному напрямку,  за збереження життя та здоров’я дітей  під час проведення спортивних змаг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теля фізичної культури Ігнатієва С.Б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9.02.201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чителю фізичної культури Ігнатієву С.Б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Провести з дітьми, які будуть брати участь у спортивних змаганнях, бесід та цільових інструктажів щодо попередження всіх випадків дитячого травматизму, зробити відповідні записи в журналі реєстрації інструктажів та щоденниках учн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передодні змагань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3.2. Оформити заявку на вищезазначені змага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9.02.20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„ХЗОШ № 1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”                                                           Г.Г. Черка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оронов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натьєв С.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7575"/>
        </w:tabs>
        <w:ind w:left="7575" w:hanging="7575"/>
      </w:pPr>
      <w:rPr/>
    </w:lvl>
    <w:lvl w:ilvl="1">
      <w:start w:val="1"/>
      <w:numFmt w:val="decimalZero"/>
      <w:lvlText w:val="%1.%2"/>
      <w:lvlJc w:val="left"/>
      <w:pPr>
        <w:tabs>
          <w:tab w:val="num" w:pos="7575"/>
        </w:tabs>
        <w:ind w:left="7575" w:hanging="7575"/>
      </w:pPr>
      <w:rPr/>
    </w:lvl>
    <w:lvl w:ilvl="2">
      <w:start w:val="2016"/>
      <w:numFmt w:val="decimal"/>
      <w:lvlText w:val="%1.%2.%3"/>
      <w:lvlJc w:val="left"/>
      <w:pPr>
        <w:tabs>
          <w:tab w:val="num" w:pos="7575"/>
        </w:tabs>
        <w:ind w:left="7575" w:hanging="7575"/>
      </w:pPr>
      <w:rPr/>
    </w:lvl>
    <w:lvl w:ilvl="3">
      <w:start w:val="1"/>
      <w:numFmt w:val="decimal"/>
      <w:lvlText w:val="%1.%2.%3.%4"/>
      <w:lvlJc w:val="left"/>
      <w:pPr>
        <w:tabs>
          <w:tab w:val="num" w:pos="7575"/>
        </w:tabs>
        <w:ind w:left="7575" w:hanging="7575"/>
      </w:pPr>
      <w:rPr/>
    </w:lvl>
    <w:lvl w:ilvl="4">
      <w:start w:val="1"/>
      <w:numFmt w:val="decimal"/>
      <w:lvlText w:val="%1.%2.%3.%4.%5"/>
      <w:lvlJc w:val="left"/>
      <w:pPr>
        <w:tabs>
          <w:tab w:val="num" w:pos="7575"/>
        </w:tabs>
        <w:ind w:left="7575" w:hanging="7575"/>
      </w:pPr>
      <w:rPr/>
    </w:lvl>
    <w:lvl w:ilvl="5">
      <w:start w:val="1"/>
      <w:numFmt w:val="decimal"/>
      <w:lvlText w:val="%1.%2.%3.%4.%5.%6"/>
      <w:lvlJc w:val="left"/>
      <w:pPr>
        <w:tabs>
          <w:tab w:val="num" w:pos="7575"/>
        </w:tabs>
        <w:ind w:left="7575" w:hanging="7575"/>
      </w:pPr>
      <w:rPr/>
    </w:lvl>
    <w:lvl w:ilvl="6">
      <w:start w:val="1"/>
      <w:numFmt w:val="decimal"/>
      <w:lvlText w:val="%1.%2.%3.%4.%5.%6.%7"/>
      <w:lvlJc w:val="left"/>
      <w:pPr>
        <w:tabs>
          <w:tab w:val="num" w:pos="7575"/>
        </w:tabs>
        <w:ind w:left="7575" w:hanging="75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75"/>
        </w:tabs>
        <w:ind w:left="7575" w:hanging="757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75"/>
        </w:tabs>
        <w:ind w:left="7575" w:hanging="757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cs="Times New Roman"/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620" w:hanging="54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22:00Z</dcterms:created>
  <dc:creator>Наталья</dc:creator>
  <dc:description/>
  <cp:keywords/>
  <dc:language>en-US</dc:language>
  <cp:lastModifiedBy>Toshiba</cp:lastModifiedBy>
  <cp:lastPrinted>2016-02-17T11:59:00Z</cp:lastPrinted>
  <dcterms:modified xsi:type="dcterms:W3CDTF">2016-02-23T16:22:00Z</dcterms:modified>
  <cp:revision>2</cp:revision>
  <dc:subject/>
  <dc:title>КОМУНАЛЬНИЙ ЗАКЛАД «ХАРКІВСЬКА ЗАГАЛЬНООСВІТНЯ</dc:title>
</cp:coreProperties>
</file>