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lang w:val="uk-UA"/>
              </w:rPr>
            </w:pPr>
            <w:r>
              <w:rPr>
                <w:rFonts w:eastAsia="Calibri;Century Gothic"/>
                <w:b/>
                <w:lang w:val="uk-UA"/>
              </w:rPr>
              <w:t>ХАРКІВСЬКА ЗАГАЛЬНООСВІТНЯ</w:t>
            </w:r>
          </w:p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ind w:left="360" w:hanging="205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ШКОЛА І-ІІІ СТУПЕНІВ № 135 ХАРКІВСЬКОЇ МІСЬКОЇ РАД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ім. К.Ф.Ольшань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 xml:space="preserve">ШКОЛА I-III СТУПЕНЕЙ № </w:t>
                  </w:r>
                  <w:r>
                    <w:rPr>
                      <w:rFonts w:eastAsia="Calibri;Century Gothic"/>
                      <w:b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им. К.Ф. Ольшанс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 w:eastAsia="ru-RU"/>
              </w:rPr>
            </w:pPr>
            <w:r>
              <w:rPr>
                <w:b/>
                <w:sz w:val="20"/>
                <w:szCs w:val="20"/>
                <w:u w:val="single"/>
                <w:lang w:val="de-DE" w:eastAsia="ru-RU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07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15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учнів ЗНЗ № 13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ходах „МТС Харківський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Марафон”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4.2015р. та 11.04.2015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ложення про проведення міської Спартакіади „Спорт і школа” серед школярів загальноосвітніх навчальних закладів м. Харкова у 2014/2015 навчальному році під гаслом „Від шкільних стартів до Олімпійських вершин”, наказу управління освіти адміністрації Дзержинського району від 29.09.2014 № 229 „Про організацію та проведення районних змагань з легкоатлетичної естафети серед збірних команд учнів ЗНЗ Дзержинського району в рамках міської Спартакіади „Спорт і школа” у 2014/2015 навчальному році”, з метою якісної організації участі у заходах „МТС Харківський Міжнародний Марафон” та попередження всіх видів дитячого травматизм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ерсональний склад учасників заходів „МТС Харківський Міжнародний Марафон” (додаток № 1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 забезпечити участь учнів ЗНЗ № 135 ЗНЗ № 135 у заходах „МТС Харківський Міжнародний Марафон”.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  <w:lang w:val="uk-UA"/>
        </w:rPr>
        <w:t>До 09.04.201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м за доставку дітей до місця проведення заходів  і в зворотному напрямку, за збереження життя та здоров′я  дітей вчителя фізичної культури Красноперову З.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ю фізичної культури Красноперовій З.П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овести з дітьми, які будуть брати участь у заходах, бесід та цільових інструктажів щодо попередження всіх випадків дитячого травматизму, зробити відповідні записи в журналі реєстрації інструктажів та щоденниках учнів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9.04.201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.2. Оформити заявку на вищезазначені заходи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9.11.201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07.04.2015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асників ЗНЗ № 135 заходів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МТС Харківський Міжнародний Марафон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4.2015р., 11.04.2015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49"/>
        <w:gridCol w:w="1165"/>
        <w:gridCol w:w="1878"/>
        <w:gridCol w:w="153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участі у заход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анов Павло Геннаді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біков Сергій О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ицька Аліса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ьянченко Кира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Артем Дмит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т Дмитро О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 Владислав Олег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 Анастасія Олександ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ейніков Богдан Борис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Софія Олег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янник Микита  Олег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 Кирило Сергі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– Б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ладислав Володими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італій Анатолі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кевич Олександра Анадр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шенко Карина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чий Анна В’ячеславівн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Мірія Василівн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кін Павло Валентин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Кирило Василь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а Дар′я  Олекс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ьожкіна Дар′я Михайл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а Діана Серг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7:00Z</dcterms:created>
  <dc:creator>Наталья</dc:creator>
  <dc:description/>
  <dc:language>en-US</dc:language>
  <cp:lastModifiedBy>Наталья</cp:lastModifiedBy>
  <cp:lastPrinted>2015-04-08T11:27:00Z</cp:lastPrinted>
  <dcterms:modified xsi:type="dcterms:W3CDTF">2015-04-08T08:27:00Z</dcterms:modified>
  <cp:revision>2</cp:revision>
  <dc:subject/>
  <dc:title/>
</cp:coreProperties>
</file>