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8.5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Heading3"/>
        <w:spacing w:before="240" w:after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 xml:space="preserve">.2015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 xml:space="preserve">                                             №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-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 випуск учні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11-А кл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Ольшансь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widowControl w:val="false"/>
        <w:spacing w:lineRule="atLeast" w:line="200"/>
        <w:ind w:firstLine="567"/>
        <w:jc w:val="both"/>
        <w:textAlignment w:val="top"/>
        <w:rPr>
          <w:color w:val="33333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ст. 53 Конституції України, Законами України «Про освіту», «Про загальну середню освіту», </w:t>
      </w:r>
      <w:r>
        <w:rPr>
          <w:color w:val="333333"/>
          <w:sz w:val="28"/>
          <w:szCs w:val="28"/>
          <w:lang w:val="uk-UA"/>
        </w:rPr>
        <w:t xml:space="preserve">відповідно до Положення про державну підсумкову атестацію учнів (вихованців) у системі загальної середньої освіти, затвердженого наказом Міністерства освіти і науки України від 30.12.2014 № 1547, зареєстрованого в Міністерстві юстиції України </w:t>
      </w:r>
      <w:r>
        <w:rPr>
          <w:color w:val="333333"/>
          <w:sz w:val="28"/>
          <w:szCs w:val="28"/>
          <w:shd w:fill="FFFFFF" w:val="clear"/>
          <w:lang w:val="uk-UA"/>
        </w:rPr>
        <w:t>14.02.2015 за № 157/26602</w:t>
      </w:r>
      <w:r>
        <w:rPr>
          <w:color w:val="333333"/>
          <w:sz w:val="28"/>
          <w:szCs w:val="28"/>
          <w:lang w:val="uk-UA"/>
        </w:rPr>
        <w:t xml:space="preserve">, наказу Міністерства освіти і науки України від 20.02.2015 № 192 «Про проведення державної підсумкової атестації учнів (вихованців) у системі загальної середньої освіти у 2014/2015 навчальному році», листів Міністерства освіти і науки України від </w:t>
      </w:r>
      <w:r>
        <w:rPr>
          <w:rFonts w:eastAsia="Calibri"/>
          <w:color w:val="333333"/>
          <w:sz w:val="28"/>
          <w:szCs w:val="28"/>
          <w:lang w:val="uk-UA"/>
        </w:rPr>
        <w:t>11.06.2014 № 1/9-303 «Про навчальні плани загальноосвітніх навчальних закладів та структуру 2014/2015 навчального року», від 20.01.2015 № 1/9-21 «Про деякі питання проведення державної підсумкової атестації та зовнішнього незалежного оцінювання у 2014/2015 навчальному році»</w:t>
      </w:r>
      <w:r>
        <w:rPr>
          <w:color w:val="333333"/>
          <w:sz w:val="28"/>
          <w:szCs w:val="28"/>
          <w:lang w:val="uk-UA"/>
        </w:rPr>
        <w:t xml:space="preserve">, Інструкції про переведення та випуск учнів (вихованців) навчальних закладів системи загальної середньої освіти, затвердженої наказом Міністерства освіти і науки України від 14.04.2008 № 319, зареєстрованим у Міністерстві юстиції України 06.05.2008 за № 383/15074, </w:t>
      </w:r>
      <w:r>
        <w:rPr>
          <w:color w:val="333333"/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color w:val="333333"/>
          <w:sz w:val="28"/>
          <w:szCs w:val="28"/>
          <w:lang w:val="uk-UA"/>
        </w:rPr>
        <w:t>, згідно  з наказами Департаменту науки і  освіти Харківської обласної державної адміністрації від 16.03.2015 № 118 «Про порядок організованого закінчення 2014/2015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01.04.2015 № 57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”, управління освіти адміністрації Дзержинського району Харківської міської ради від 06.04.2015 № 66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Дзержинського району м. Харкова”, за погодженням з управлінням освіти адміністрації Дзержинського району Харківської міської ради (від 30.04.2015 № 994),  з метою створення належних умов у навчальному закладі, що забезпечать безумовне дотримання порядку закінчення 2014/2015 навчального року і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випускників загальноосвітнього навчального закладу ІІІ ступеня вимогам Державного стандарту базової і повної загальної середньої освіт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ідставі річного оцінювання та результатів державної підсумкової атестації, за рішенням педагогічної ради, протокол від 29.05.2015 №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випущеними з 11-А класу 15 учнів. 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учити атестати про повну загальну середню освіту 30.05.2015 року.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акінчили одинадцять класів, видати атестати про повну загальну середню осві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за високі досягнення у навчанні, нагородити Срібною медаллю «За досягнення в навчанні»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Гриценко Анастасію Сергіївну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Оксузян Анжеліку Суренів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городити похвальною грамотою «За особливі досягнення у вивченні окремих предметів»  таких учнів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иценко Анастасію Сергії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юбу Діану Сергіївн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сузян Анжеліку Сурені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ручити атестати про повну загальну середню освіту таким учн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ейчик Ганні Володимирів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єлік Ангеліні Геннадіїв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єлотицькій Христині Юріїв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пченку Всеволоду Андрійович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юбі Діані Сергіїв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натовій Ангеліні Юріїв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знадію Владиславу Володимирович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тенку Олександру Васильовичу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ікову Валентину Дмитрович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овій Анастасії Дмитрів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о Анастасії Олексіївнї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йхалі Фірасу Марсе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вцеву Дмитру Олександровичу</w:t>
      </w:r>
    </w:p>
    <w:p>
      <w:pPr>
        <w:pStyle w:val="Style13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ному керівникові Кушнарьовій О.О. зробити відповідні записи на сторінках класного журналу в розділі «Зведений облік навчальних досягнень учнів» у графі «Рішення педагогічної ради»</w:t>
      </w:r>
    </w:p>
    <w:p>
      <w:pPr>
        <w:pStyle w:val="Normal"/>
        <w:tabs>
          <w:tab w:val="clear" w:pos="708"/>
          <w:tab w:val="left" w:pos="61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До 30.05.2015</w:t>
      </w:r>
    </w:p>
    <w:p>
      <w:pPr>
        <w:pStyle w:val="Normal"/>
        <w:tabs>
          <w:tab w:val="clear" w:pos="708"/>
          <w:tab w:val="left" w:pos="61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7.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Директор КЗ «ХЗОШ № 135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м. К.Ф.Ольшанського»                                                        Г.Г.Черк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280" w:after="16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8:00Z</dcterms:created>
  <dc:creator>Toshiba</dc:creator>
  <dc:description/>
  <cp:keywords/>
  <dc:language>en-US</dc:language>
  <cp:lastModifiedBy>Toshiba</cp:lastModifiedBy>
  <dcterms:modified xsi:type="dcterms:W3CDTF">2015-06-04T10:00:00Z</dcterms:modified>
  <cp:revision>1</cp:revision>
  <dc:subject/>
  <dc:title>КОМУНАЛЬНИЙ ЗАКЛАД </dc:title>
</cp:coreProperties>
</file>