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вересні  2015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09.2015  -   0 грн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адійшло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 1027 грн        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у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   1027 грн                            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Залишок на рахунку на 01.10.15 р.</w:t>
      </w:r>
      <w:r>
        <w:rPr>
          <w:sz w:val="28"/>
          <w:szCs w:val="28"/>
          <w:lang w:val="uk-UA"/>
        </w:rPr>
        <w:t xml:space="preserve"> –0 грн</w:t>
      </w:r>
      <w:r>
        <w:rPr>
          <w:sz w:val="28"/>
          <w:szCs w:val="28"/>
        </w:rPr>
        <w:t xml:space="preserve">  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645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6"/>
        <w:gridCol w:w="1225"/>
      </w:tblGrid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подарчі матеріал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 грн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ючі та дезінфікуючі засоб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 грн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Оплата за ситему тривожно</w:t>
            </w:r>
            <w:r>
              <w:rPr>
                <w:b/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 гр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21:00Z</dcterms:created>
  <dc:creator>Toshiba</dc:creator>
  <dc:description/>
  <cp:keywords/>
  <dc:language>en-US</dc:language>
  <cp:lastModifiedBy>Toshiba</cp:lastModifiedBy>
  <dcterms:modified xsi:type="dcterms:W3CDTF">2015-11-24T12:21:00Z</dcterms:modified>
  <cp:revision>2</cp:revision>
  <dc:subject/>
  <dc:title>Звіт</dc:title>
</cp:coreProperties>
</file>