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жовтн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 2015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2015  - 0 грн.  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 2450 грн.        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у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 2450 грн.                             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ишок на рахунку на 01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5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  0 грн.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77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2"/>
        <w:gridCol w:w="1225"/>
      </w:tblGrid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, грн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кофарбов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би для ремонту ка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а питн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дикамент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равка картриджів та ремонт оргтехнік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7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плата за систему тривожно</w:t>
            </w:r>
            <w:r>
              <w:rPr>
                <w:b/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6:00Z</dcterms:created>
  <dc:creator>Toshiba</dc:creator>
  <dc:description/>
  <cp:keywords/>
  <dc:language>en-US</dc:language>
  <cp:lastModifiedBy>Toshiba</cp:lastModifiedBy>
  <dcterms:modified xsi:type="dcterms:W3CDTF">2015-11-24T12:17:00Z</dcterms:modified>
  <cp:revision>3</cp:revision>
  <dc:subject/>
  <dc:title>Звіт</dc:title>
</cp:coreProperties>
</file>