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листопад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 2015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11.2015  -   0 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ійшло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 3100 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3100 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лишок на рахунку на 01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5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0 грн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645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6"/>
        <w:gridCol w:w="1225"/>
      </w:tblGrid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дівельні матеріал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кофарбові матеріал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ючі та дезінфікуючі засоб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нди різні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штові витрат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Оплата за ситему тривожно</w:t>
            </w:r>
            <w:r>
              <w:rPr>
                <w:b/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надійшл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1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56:00Z</dcterms:created>
  <dc:creator>Toshiba</dc:creator>
  <dc:description/>
  <cp:keywords/>
  <dc:language>en-US</dc:language>
  <cp:lastModifiedBy>Toshiba</cp:lastModifiedBy>
  <dcterms:modified xsi:type="dcterms:W3CDTF">2015-11-30T14:56:00Z</dcterms:modified>
  <cp:revision>2</cp:revision>
  <dc:subject/>
  <dc:title>Звіт</dc:title>
</cp:coreProperties>
</file>