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 18.03.2020                                                                                                                      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  <w:t>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сумки засі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тестаційної комісії І рів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03.202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Типового положення про атестацію педагогічних працівників, затвердженого наказом Міністерства освіти і науки України від 06.10.2010  № 930 </w:t>
      </w:r>
      <w:r>
        <w:rPr>
          <w:rFonts w:cs="Times New Roman" w:ascii="Times New Roman" w:hAnsi="Times New Roman"/>
          <w:sz w:val="28"/>
          <w:lang w:val="uk-UA"/>
        </w:rPr>
        <w:t>(із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>, на виконання наказу Комунального закладу „Харківська загальноосвітня школа І-ІІІ ступенів № 135 Харківської міської ради Харківської області імені Героя Радянського Союзу К.Ф. Ольшанського” від 19.09.2019 №98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атестаційної комісії І рі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  Комунальному закладі „Харківська загальноосвітня школа І-ІІІ ступенів № 135 Харківської міської ради Харківської області імені Героя Радянського Союзу К.Ф. Ольшанського” та атестацію педагогічних працівників КЗ «ХЗОШ № 135 ім. К.Ф. Ольшанськ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2019/2020 навчальному році», на підставі рішення атестаційної комісії І рівня при Комунальному закладі «Харківська загальноосвітня школа І-ІІІ ступенів № 135 Харківської міської ради Харківської області імені Героя Радянського Союзу К.Ф.Ольшанського» (протокол від 18.03.2020 № 0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1. Затвердити рішення атестаційної комісії І рівня при Комунальному закладі «Харківська загальноосвітня школа І-ІІІ ступенів № 135 Харківської міської ради Харківської області імені Героя Радянського Союзу 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К.Ф. Ольшанського» від 18.03.2020 року про те, що відповідають займаній посаді та атестовані педагогічні працівники таким чино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Бончук Ольга Юріївна, учитель історії. Присвоїти кваліфікаційну категорію «спеціаліст другої категорії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Оборонова Оксана Валентинівна, учитель української мови та літератури.  Відповідає раніше присвоєній кваліфікаційній категорії «спеціаліст першої категорії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ступнику директора з НВР Лозі О.І.  підготувати необхідні документи для здійснення оплати  праці педагогічним працівникам, які зазначені у п.1 цього наказу, згідно з встановленою кваліфікаційною категорією з 18.03.2020 ро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 наказу залишаю за собою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”                                                Г.Г.Черкаш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оза О.І.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нчук О.Ю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оронова О.В.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                             </w:t>
      </w:r>
    </w:p>
    <w:sectPr>
      <w:type w:val="nextPage"/>
      <w:pgSz w:w="11906" w:h="16838"/>
      <w:pgMar w:left="1417" w:right="85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1:00Z</dcterms:created>
  <dc:creator>Zver</dc:creator>
  <dc:description/>
  <cp:keywords/>
  <dc:language>en-US</dc:language>
  <cp:lastModifiedBy>User</cp:lastModifiedBy>
  <cp:lastPrinted>2020-04-16T12:21:00Z</cp:lastPrinted>
  <dcterms:modified xsi:type="dcterms:W3CDTF">2020-04-16T09:21:00Z</dcterms:modified>
  <cp:revision>20</cp:revision>
  <dc:subject/>
  <dc:title>КОМУНАЛЬНИЙ ЗАКЛАД</dc:title>
</cp:coreProperties>
</file>