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06"/>
        <w:gridCol w:w="1435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8.11.</w:t>
      </w:r>
      <w:r>
        <w:rPr>
          <w:sz w:val="28"/>
          <w:szCs w:val="28"/>
        </w:rPr>
        <w:t>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до</w:t>
      </w:r>
      <w:r>
        <w:rPr>
          <w:sz w:val="28"/>
          <w:szCs w:val="28"/>
          <w:lang w:val="uk-UA"/>
        </w:rPr>
        <w:t xml:space="preserve">даткові заходи щодо запобіг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ячому дорожньо-транспорт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мати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одовж 10 місяців 2014 року сталося 34 дорожньо-транспортних пригоди з учнями і вихованцями навчальних  закладів  міста,  під  час  яких 31 дитину травмовано, 3 – загинуло. Крім того, протягом останнього тижня під час ДТП загинули 3 учні шкіл міста, з них 2 – під час переходу проїжджої частини дороги. Враховуючи зазначене вище, відповідно до наказів Міністерства освіти і науки України від 01.08.2001 № 563 „про затвердження Положення про порядок проведення навчання і перевірки знань з питань охорони праці учасників навчально-виховного процесу в установах і закладах освіти” (зі змінами), від 18.04.2006 № 304  „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”, листа Міністерства освіти і науки України від 16.06.2014 № 1/9-319 „Про використання Методичних матеріалів щодо 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”, наказу Департаменту освіти Харківської міської ради від 14.11.2014 № 203 „Про додаткові заходи щодо запобігання дитячому дорожньо-транспортному травматизму”, наказу управління освіти адміністрації Дзержинського району Харківської міської ради від 17.11.2014 № 272 „Про додаткові заходи щодо запобігання дитячому дорожньо-транспортному травматизму”, з метою посилення роботи із запобігання дитячому дорожньо-транспортному травмат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контроль за проведенням у ЗНЗ профілактичної роботи щодо запобігання випадкам травмування учасників навчально-виховного процесу, у тому числі і дорожньо-транспортному.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4/2015 навчального рок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під контроль проведення позапланового інструктажу з учнями з питань дотримання правил дорожнього руху.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>До 20.11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мати під контролем стан проведення у ЗНЗ вступних, первинних, позапланових, цільових інструктажів з учнями та реєстрації їх у відповідних журналах.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им керівникам 1 – 11 класі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додаткові заходи щодо запобігання випадкам травмування учасників навчально-виховного процесу, у тому числі і дорожньо-транспортному.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4/2015 навчального рок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озаплановий інструктаж з учнями з питань дотримання правил дорожнього руху.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До 20.11.2014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4:00Z</dcterms:created>
  <dc:creator>Наталья</dc:creator>
  <dc:description/>
  <dc:language>en-US</dc:language>
  <cp:lastModifiedBy>Наталья</cp:lastModifiedBy>
  <cp:lastPrinted>2014-11-20T12:36:00Z</cp:lastPrinted>
  <dcterms:modified xsi:type="dcterms:W3CDTF">2014-11-20T10:37:00Z</dcterms:modified>
  <cp:revision>3</cp:revision>
  <dc:subject/>
  <dc:title/>
</cp:coreProperties>
</file>