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1921" w:hRule="atLeast"/>
        </w:trPr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12.2015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ідування учнями пільгового контингенту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то Ледо 22.12.201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пільгового контингенту Шато Ледо 22.12.201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зучителя музичного мистецтва Степанову О. Ю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Степанова О.Ю.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2.12.2015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ова О.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1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5.12.2015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 xml:space="preserve">учнів пільгового контингенту,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відвідують  „Шато Ледо”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12.2015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олковська Віктор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Діана Вікт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2008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43:00Z</dcterms:created>
  <dc:creator>Наталья</dc:creator>
  <dc:description/>
  <cp:keywords/>
  <dc:language>en-US</dc:language>
  <cp:lastModifiedBy>Toshiba</cp:lastModifiedBy>
  <cp:lastPrinted>2015-12-21T15:50:00Z</cp:lastPrinted>
  <dcterms:modified xsi:type="dcterms:W3CDTF">2016-01-14T16:43:00Z</dcterms:modified>
  <cp:revision>2</cp:revision>
  <dc:subject/>
  <dc:title>КОМУНАЛЬНИЙ ЗАКЛАД «ХАРКІВСЬКА ЗАГАЛЬНООСВІТНЯ</dc:title>
</cp:coreProperties>
</file>