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12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 запобігання всім видам</w:t>
      </w:r>
    </w:p>
    <w:p>
      <w:pPr>
        <w:pStyle w:val="Style1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итячого травматизму серед учнів</w:t>
      </w:r>
    </w:p>
    <w:p>
      <w:pPr>
        <w:pStyle w:val="Style1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НЗ № 135 Дзержинського району м. Харкова</w:t>
      </w:r>
    </w:p>
    <w:p>
      <w:pPr>
        <w:pStyle w:val="Style11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ід час проведення     новорічних,</w:t>
      </w:r>
    </w:p>
    <w:p>
      <w:pPr>
        <w:pStyle w:val="Style11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іздвяних свят і зимових шкільних  канікул</w:t>
      </w:r>
    </w:p>
    <w:p>
      <w:pPr>
        <w:pStyle w:val="Normal"/>
        <w:rPr>
          <w:lang w:val="uk-UA"/>
        </w:rPr>
      </w:pPr>
      <w:r>
        <w:rPr>
          <w:rFonts w:eastAsia="Calibri"/>
          <w:sz w:val="28"/>
          <w:szCs w:val="28"/>
          <w:lang w:val="uk-UA"/>
        </w:rPr>
        <w:t>2014/2015  навчального  року</w:t>
      </w:r>
    </w:p>
    <w:p>
      <w:pPr>
        <w:pStyle w:val="Style11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387" w:hanging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Законів України «Про освіту», «Про загальну середню освіту», «Про охорону дитинства», постанови Кабінету Міністрів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2.03.2001 № 270 «Про затвердження Порядку розслідування та обліку нещасних випадків невиробничого характеру», наказ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1.08.2001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1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розслідування нещасних випадків, що сталися під час навчально-виховного процесу в навчальних закладах» (зі змінами), в редакції, затвердженій наказом Міністерства освіти і науки України від 07.10.2013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365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несення змін до Положення про порядок розслідування нещасних випадків, що сталися під час навчально-виховного процесу в навчальних закладах», </w:t>
      </w:r>
      <w:r>
        <w:rPr>
          <w:rFonts w:cs="Times New Roman" w:ascii="Times New Roman" w:hAnsi="Times New Roman"/>
          <w:sz w:val="28"/>
          <w:szCs w:val="28"/>
          <w:lang w:val="uk-UA"/>
        </w:rPr>
        <w:t>від 01.08.2001 №563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 організацію роботи з охорони праці учасників навчально-виховного процесу в установах 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» (з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мінами),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» (зі змінами), листів Міністерства освіти 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6.05.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№1/9-266 «Про використання Методичних матеріалів «Вимоги безпеки під час канікул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.06.2014 №1/9-319 «Про використання Методичних матеріалів щод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 навчання і перевірки знань, проведення інструктажів з питань охорони праці, безпеки життєдіяльності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освітніх навчальних закладах»; наказів Департаменту освіти Харківської міської рад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8.01.2014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8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ідсумки профілактичної роботи з питань запобігання всім видам дитячого травматизму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освіти 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а  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3 році та про завдання 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ік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5.08.2014 №109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осилення профілактичної роботи щодо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побігання нещасним випадкам з учнями 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хованцями закладів освіти м. Харкова  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14/2015 навчальному році»,   від 09.12.2014 № 215 «Про запобігання всім видам дитячого травматизму серед учнів та вихованців навчальних закладів міста під час проведення новорічних, різдвяних свят і зимових шкільних канікул 2014/2015 навчального року», наказів управління освіти адміністрації Дзержинського району Харківської міської ради від 09.01.2014 № 6 </w:t>
      </w:r>
      <w:r>
        <w:rPr>
          <w:rFonts w:cs="Times New Roman" w:ascii="Times New Roman" w:hAnsi="Times New Roman"/>
          <w:sz w:val="28"/>
          <w:szCs w:val="28"/>
          <w:lang w:val="uk-UA"/>
        </w:rPr>
        <w:t>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ки профілактичної роботи з питань запобігання всім видам дитячого травматизму в навчальних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х  Дзержинського району м. Харкова  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3 році та про завдання 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ік», від 18.08.2014 № 207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осилення профілактичної роботи щодо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побігання нещасним випадкам з учнями 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хованцями навчальних закладів  Дзержинського району м. Харкова  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14/2015 навчальному році»,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ючи реалізацію державної політик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алузі охорони дитинства, від 10.12.2014 № 283 «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 запобігання всім видам дитячого травматизму серед учнів та вихованців навчальних закладів Дзержинського району м. Харкова під час проведення новорічних,</w:t>
      </w:r>
    </w:p>
    <w:p>
      <w:pPr>
        <w:pStyle w:val="Style1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іздвяних свят і зимових шкільних канікул 2014/2015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>» т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запобігання випадкам дитячого травматизму під час проведення шкільних канікул, відпочинку дітей у зимовий період 2014/2015 навчального року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Деркач Н.В.: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</w:t>
      </w:r>
      <w:r>
        <w:rPr/>
        <w:t> </w:t>
      </w:r>
      <w:r>
        <w:rPr>
          <w:sz w:val="28"/>
          <w:szCs w:val="28"/>
          <w:lang w:val="uk-UA"/>
        </w:rPr>
        <w:t>Забезпечити неухильне виконання  Кодексу цивільного захисту населення, Законів України «Про дорожній рух», «Про забезпечення санітарного та епідемічного благополуччя населення» в частині проведення відповідної роботи щодо запобігання всім видам дитячого травматизм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ним керівникам 1 – 11 клас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 Провести відповідну роз’яснювальну роботу з учнями щодо дотримання правил безпечної поведінки на водних об’єктах у зимовий період, з легкозаймистими та токсичними речовинами, вибухонебезпечними предметами і речовинами, дотримання правил пожежної безпеки і безпеки дорожнього руху тощо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12.201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 Організувати проведення первинних інструктажів з учасниками навчально-виховного процесу з усіх питань безпеки життєдіяльності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27.12.2014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З «ХЗОШ № 13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»                                             Г.Г. Черашин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/>
      <w:jc w:val="center"/>
      <w:outlineLvl w:val="0"/>
    </w:pPr>
    <w:rPr>
      <w:rFonts w:ascii="Times New Roman CYR" w:hAnsi="Times New Roman CYR" w:cs="Times New Roman CYR"/>
      <w:b/>
      <w:spacing w:val="20"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74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9">
    <w:name w:val=" Знак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13:00Z</dcterms:created>
  <dc:creator>Rono</dc:creator>
  <dc:description/>
  <cp:keywords/>
  <dc:language>en-US</dc:language>
  <cp:lastModifiedBy>AMD</cp:lastModifiedBy>
  <cp:lastPrinted>2014-12-16T16:55:00Z</cp:lastPrinted>
  <dcterms:modified xsi:type="dcterms:W3CDTF">2015-01-13T09:13:00Z</dcterms:modified>
  <cp:revision>2</cp:revision>
  <dc:subject/>
  <dc:title> </dc:title>
</cp:coreProperties>
</file>