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lang w:val="uk-UA"/>
              </w:rPr>
            </w:pPr>
            <w:r>
              <w:rPr>
                <w:rFonts w:eastAsia="Calibri;Century Gothic"/>
                <w:b/>
                <w:lang w:val="uk-UA"/>
              </w:rPr>
              <w:t>ХАРКІВСЬКА ЗАГАЛЬНООСВІТНЯ</w:t>
            </w:r>
          </w:p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ind w:left="360" w:hanging="205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ШКОЛА І-ІІІ СТУПЕНІВ № 135 ХАРКІВСЬКОЇ МІСЬКОЇ РАД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ім. К.Ф.Ольшань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;Century Gothic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им. К.Ф. Ольшанс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 w:eastAsia="ru-RU"/>
              </w:rPr>
            </w:pPr>
            <w:r>
              <w:rPr>
                <w:b/>
                <w:sz w:val="20"/>
                <w:szCs w:val="20"/>
                <w:u w:val="single"/>
                <w:lang w:val="de-DE" w:eastAsia="ru-RU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у районних змагання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легкоатлетичної естафети серед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их команд учнів ЗН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ержинського району в рамка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Спартакіади „Спорт і школа”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4/2015 навчальному роц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ої команди ЗНЗ № 13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ab/>
        <w:t>Відповідно до Положення про проведення міської Спартакіади „Спорт і школа” серед школярів загальноосвітніх навчальних закладів м. Харкова у 2014/2015 навчальному році під гаслом „Від шкільних стартів до Олімпійських вершин”, наказу управління освіти адміністрації Дзержинського району від 29.09.2014 № 229 „Про організацію та проведення районних змагань з легкоатлетичної естафети серед збірних команд учнів ЗНЗ Дзержинського району в рамках міської Спартакіади „Спорт і школа” у 2014/2015 навчальному році”, з метою якісної організації участі у вищезазначених змаганнях та попередження всіх видів дитячого травматизм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 забезпечити участь збірної команди 8 – 11 класів (6 юнаків + 4 дівчини) від ЗНЗ № 135 у змаганнях з легкоатлетичної естафети.</w:t>
      </w:r>
    </w:p>
    <w:p>
      <w:pPr>
        <w:pStyle w:val="Normal"/>
        <w:ind w:left="7080" w:hanging="0"/>
        <w:jc w:val="both"/>
        <w:rPr/>
      </w:pPr>
      <w:r>
        <w:rPr>
          <w:sz w:val="28"/>
          <w:szCs w:val="28"/>
          <w:lang w:val="uk-UA"/>
        </w:rPr>
        <w:t>До 02.10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а доставку дітей до місця проведення спортивних змагань і в зворотному напрямку, за збереження життя та здоров′я  дітей під час проведення спортивних змагань вчителя фізичної культури Ігнатієва О.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ю фізичної культури Ігнатієву О.Б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з дітьми, які будуть брати участь у спортивних змаганнях, бесід та цільових інструктажів щодо попередження всіх випадків дитячого травматизму, зробити відповідні записи в журналі реєстрації інструктажів та щоденниках учнів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0.201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формити заявку на вищезазначені змагання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0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0:00Z</dcterms:created>
  <dc:creator>school135</dc:creator>
  <dc:description/>
  <dc:language>en-US</dc:language>
  <cp:lastModifiedBy>school135</cp:lastModifiedBy>
  <cp:lastPrinted>2014-10-06T13:56:00Z</cp:lastPrinted>
  <dcterms:modified xsi:type="dcterms:W3CDTF">2014-10-06T13:21:00Z</dcterms:modified>
  <cp:revision>4</cp:revision>
  <dc:subject/>
  <dc:title/>
</cp:coreProperties>
</file>