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часть команди учнів ЗНЗ № 135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ІІ етапі змагань „Малі Олімпійські ігр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 Харківщини” серед учнів 5 – 6  класі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.02.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спортивних змагань „Малі Олімпійські ігри „Діти Харківщини” ___.02.2014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го виховання Івахненко О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__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__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__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Івахненко О.В.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вести інструктаж з правил поведінк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__.02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правил пожежної безпеки, 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ісля завершення подорожі.</w:t>
      </w:r>
    </w:p>
    <w:p>
      <w:pPr>
        <w:pStyle w:val="Normal"/>
        <w:ind w:left="7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хненко О.В.</w:t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 ___.02.2014 № ___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ХЗОШ №  135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аход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.0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81"/>
        <w:gridCol w:w="2073"/>
        <w:gridCol w:w="1051"/>
      </w:tblGrid>
      <w:tr>
        <w:trPr>
          <w:trHeight w:val="7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ік Ярослав Олександ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5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ін Кирило Серг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 Ерік Анд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ейников Богдан Борис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9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ов Богдан Руслан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чко Владислав Олег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ець Володимир Вітал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стян Еліна Арме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ш Анастасія Олександ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 Вілена Олександ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еєва Катерина Олекс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вгань Дар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я  Павл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йдан Аміра Ахмад Мох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>д Раша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Софія Олег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4:57:00Z</dcterms:created>
  <dc:creator>school135</dc:creator>
  <dc:description/>
  <dc:language>en-US</dc:language>
  <cp:lastModifiedBy>school135</cp:lastModifiedBy>
  <cp:lastPrinted>2002-01-02T07:07:00Z</cp:lastPrinted>
  <dcterms:modified xsi:type="dcterms:W3CDTF">2002-01-02T05:20:00Z</dcterms:modified>
  <cp:revision>3</cp:revision>
  <dc:subject/>
  <dc:title/>
</cp:coreProperties>
</file>