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часть команди учнів ЗНЗ № 135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ІІ етапі змагань „Малі Олімпійські ігр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Харківщини” серед учнів 7 – 8  класі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спортивних змагань „Малі Олімпійські ігри „Діти Харківщини” ___.02.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го виховання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Івахненко О.В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вести інструктаж з правил поведі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правил пожежної безпеки, 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ісля завершення подорожі.</w:t>
      </w:r>
    </w:p>
    <w:p>
      <w:pPr>
        <w:pStyle w:val="Normal"/>
        <w:ind w:left="7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___.02.2014 № ___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аход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 Олександр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стаф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єв Дмитро Володими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Роман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тафаєв Ульві Ахмед Огл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ко Артем Володими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тін Микита Ю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7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сова Ліан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єлєнцева Валерія  Серг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шенко Карина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йцеві Мар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на Ганна Михай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 Ангеліна Денис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іченко Анастасія Ром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кова Анастасія Серг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.04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кевич Олександра Анд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– 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37:00Z</dcterms:created>
  <dc:creator>school135</dc:creator>
  <dc:description/>
  <dc:language>en-US</dc:language>
  <cp:lastModifiedBy>school135</cp:lastModifiedBy>
  <cp:lastPrinted>2002-01-02T06:55:00Z</cp:lastPrinted>
  <dcterms:modified xsi:type="dcterms:W3CDTF">2002-01-02T04:57:00Z</dcterms:modified>
  <cp:revision>3</cp:revision>
  <dc:subject/>
  <dc:title/>
</cp:coreProperties>
</file>