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435"/>
      </w:tblGrid>
      <w:tr>
        <w:trPr>
          <w:trHeight w:val="1920" w:hRule="atLeast"/>
        </w:trPr>
        <w:tc>
          <w:tcPr>
            <w:tcW w:w="10491" w:type="dxa"/>
            <w:tcBorders/>
          </w:tcPr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;Century Gothic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/>
                      <w:color w:val="808080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 xml:space="preserve">ШКОЛА I-III СТУПЕНЕЙ № </w:t>
                  </w: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  <w:t>_____.02. 2013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ідвідування учнями 7 - 10 класів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кінного двору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07.02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кінного двору учнями 8 – 10 класів 07.02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ами  групи Лебедєва С.В. – вчителя біології, </w:t>
      </w:r>
      <w:r>
        <w:rPr>
          <w:rFonts w:cs="Times New Roman" w:ascii="Times New Roman" w:hAnsi="Times New Roman"/>
          <w:color w:val="808080"/>
          <w:sz w:val="28"/>
          <w:szCs w:val="28"/>
        </w:rPr>
        <w:t>на я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Упродовж усьог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ВР Деркач Н.В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color w:val="808080"/>
          <w:sz w:val="28"/>
          <w:szCs w:val="28"/>
        </w:rPr>
        <w:t>груп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2.2013</w:t>
      </w:r>
      <w:r>
        <w:rPr>
          <w:rFonts w:cs="Times New Roman" w:ascii="Times New Roman" w:hAnsi="Times New Roman"/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2.2013</w:t>
      </w:r>
      <w:r>
        <w:rPr>
          <w:rFonts w:cs="Times New Roman" w:ascii="Times New Roman" w:hAnsi="Times New Roman"/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2.2013</w:t>
      </w:r>
      <w:r>
        <w:rPr>
          <w:rFonts w:cs="Times New Roman" w:ascii="Times New Roman" w:hAnsi="Times New Roman"/>
          <w:i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груп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и Лебедєвій С.В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овести інструктаж з правил поведінк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color w:val="808080"/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7.02.2013</w:t>
      </w:r>
      <w:r>
        <w:rPr>
          <w:rFonts w:cs="Times New Roman" w:ascii="Times New Roman" w:hAnsi="Times New Roman"/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4.6.</w:t>
      </w:r>
      <w:r>
        <w:rPr>
          <w:rFonts w:cs="Times New Roman" w:ascii="Times New Roman" w:hAnsi="Times New Roman"/>
          <w:color w:val="808080"/>
          <w:sz w:val="28"/>
          <w:szCs w:val="28"/>
        </w:rPr>
        <w:t>Підготувати повідомлення до чергової педагогічної ради про проведену екскурсію 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ісля завершення екскурсійної  подорожі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Заслухати повідомлення 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екскурсійної групи  на черговій педагогічній раді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ісля завершення екскурсійної  подорожі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Лебедєва С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 наказу від ___.02.2013 № ___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заходу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07.02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.201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 р.</w:t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15"/>
        <w:gridCol w:w="2045"/>
        <w:gridCol w:w="1464"/>
      </w:tblGrid>
      <w:tr>
        <w:trPr>
          <w:trHeight w:val="70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Шутько Дарина Володими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4.08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7 -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Храмцов Микола Юр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.10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7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Борис Єлизавета Олександ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8.11.19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Геворкян Жасмин Вартан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8.09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Гулякова Ілона Олег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2.08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Дмитрієва Дар</w:t>
            </w:r>
            <w:r>
              <w:rPr>
                <w:rFonts w:ascii="Times New Roman" w:hAnsi="Times New Roman" w:cs="Times New Roman"/>
                <w:color w:val="808080"/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я Олекс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5.08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Іваненко Олександра Дмит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.09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овпаша Руслан Юр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.03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Мілько Артем Серг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3.08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Пахомова Анастасія Дмит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>
          <w:trHeight w:val="3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Пахомова Анна Дмит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Пирогов Ілля Андр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2.04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Рижков Кирило Євген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6.08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Синицин Євген Владислав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9.07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Сотникова Анастасія Олександрі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7.06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Цева Володимир Станіслав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0.07.19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Ареф’єва Катерина Вадим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7.12.19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Волков Владислав Максим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1.07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Вольфзон Маргарита Роман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3.04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Горяна Олена Юр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1.06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Євлахов Едуард Всеволод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9.06.19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Івахненко Леонід Вадим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2.04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оноплянко Ірина Іго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4.03.19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Лозаннська Альона Вікто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3.12.19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Навродський Євген Олександ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1.12.19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Стрюкова Тамара Юр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4.06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 xml:space="preserve">10 – А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</w:rPr>
  </w:style>
  <w:style w:type="character" w:styleId="Style12">
    <w:name w:val="Основний шрифт абзацу"/>
    <w:qFormat/>
    <w:rPr/>
  </w:style>
  <w:style w:type="character" w:styleId="Style13">
    <w:name w:val=" Знак"/>
    <w:basedOn w:val="Style12"/>
    <w:qFormat/>
    <w:rPr>
      <w:b/>
      <w:sz w:val="26"/>
      <w:szCs w:val="22"/>
      <w:lang w:val="ru-RU" w:bidi="ar-SA"/>
    </w:rPr>
  </w:style>
  <w:style w:type="character" w:styleId="Style14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8:00Z</dcterms:created>
  <dc:creator>school135</dc:creator>
  <dc:description/>
  <dc:language>en-US</dc:language>
  <cp:lastModifiedBy>school135</cp:lastModifiedBy>
  <cp:lastPrinted>2002-01-01T05:05:00Z</cp:lastPrinted>
  <dcterms:modified xsi:type="dcterms:W3CDTF">2002-01-01T02:07:00Z</dcterms:modified>
  <cp:revision>2</cp:revision>
  <dc:subject/>
  <dc:title/>
</cp:coreProperties>
</file>