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12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5 – А клас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хлібозаводу „Кулінічі”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4.12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5 – А класу хлібозаводу „Кулінічі” 04.12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5 – А класу Несен Л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2.20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Несен Л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н Л.В.</w:t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01.12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 5 – А класу,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які відвідують хлібозавод „Кулінічі”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04.12.2014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Марина Ром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йська Ганн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ута Катери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Веронік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тухіна Кирило Євген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ік Георгій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нко Дари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 Михайло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оненко Анастасія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кова Ган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евич Євген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Олександр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Анастасія Вале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 Денис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ов Микита Арте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ик Владислав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 Ілона Євген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іл Соф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 Карин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Владислав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в Даніїл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оростова Карин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0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08:00Z</dcterms:created>
  <dc:creator>Наталья</dc:creator>
  <dc:description/>
  <dc:language>en-US</dc:language>
  <cp:lastModifiedBy>Наталья</cp:lastModifiedBy>
  <cp:lastPrinted>2014-12-03T10:40:00Z</cp:lastPrinted>
  <dcterms:modified xsi:type="dcterms:W3CDTF">2014-12-03T08:43:00Z</dcterms:modified>
  <cp:revision>4</cp:revision>
  <dc:subject/>
  <dc:title/>
</cp:coreProperties>
</file>