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435"/>
      </w:tblGrid>
      <w:tr>
        <w:trPr>
          <w:trHeight w:val="1920" w:hRule="atLeast"/>
        </w:trPr>
        <w:tc>
          <w:tcPr>
            <w:tcW w:w="10491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lang w:val="uk-UA"/>
              </w:rPr>
            </w:pPr>
            <w:r>
              <w:rPr>
                <w:rFonts w:eastAsia="Calibri;Century Gothic"/>
                <w:b/>
                <w:lang w:val="uk-UA"/>
              </w:rPr>
              <w:t>ХАРКІВСЬКА ЗАГАЛЬНООСВІТНЯ</w:t>
            </w:r>
          </w:p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/>
                </w:tcPr>
                <w:p>
                  <w:pPr>
                    <w:pStyle w:val="Normal"/>
                    <w:ind w:left="360" w:hanging="205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ШКОЛА І-ІІІ СТУПЕНІВ № 135 ХАРКІВСЬКОЇ МІСЬКОЇ РАДИ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lang w:val="uk-UA"/>
                    </w:rPr>
                    <w:t>ім. К.Ф.Ольшанького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/>
                </w:tcPr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  <w:lang w:val="uk-UA"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 xml:space="preserve">ШКОЛА I-III СТУПЕНЕЙ № </w:t>
                  </w:r>
                  <w:r>
                    <w:rPr>
                      <w:rFonts w:eastAsia="Calibri;Century Gothic"/>
                      <w:b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им. К.Ф. Ольшанского</w:t>
                  </w:r>
                </w:p>
                <w:p>
                  <w:pPr>
                    <w:pStyle w:val="Normal"/>
                    <w:ind w:left="360" w:hanging="0"/>
                    <w:jc w:val="center"/>
                    <w:rPr/>
                  </w:pPr>
                  <w:r>
                    <w:rPr>
                      <w:rFonts w:eastAsia="Calibri;Century Gothic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;Century Gothic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;Century Gothic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491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de-DE" w:eastAsia="ru-RU"/>
              </w:rPr>
            </w:pPr>
            <w:r>
              <w:rPr>
                <w:b/>
                <w:sz w:val="20"/>
                <w:szCs w:val="20"/>
                <w:u w:val="single"/>
                <w:lang w:val="de-DE" w:eastAsia="ru-RU"/>
              </w:rPr>
            </w:r>
          </w:p>
        </w:tc>
        <w:tc>
          <w:tcPr>
            <w:tcW w:w="14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у районних змаганнях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легкоатлетичного чотирьохборств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збірних команд учнів ЗНЗ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зержинського район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ної команди ЗНЗ № 135 08.10.2014 р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ложення про проведення міської Спартакіади „Спорт і школа” серед школярів загальноосвітніх навчальних закладів м. Харкова у 2014/2015 навчальному році під гаслом „Від шкільних стартів до Олімпійських вершин”, з метою якісної організації участі у районних змаганнях з легкоатлетичного чотирьохборства та попередження всіх видів дитячого травматизм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-виховної роботи Деркач Н.В. забезпечити участь збірної команди 6 – 9 класів: 6 – 7 класи 4 учні ( 2 юнака + 2 дівчини) 8 – 9 класи 4 учні ( 2 юнака + 2 дівчини)  від ЗНЗ № 135 у змаганнях з легкоатлетичного чотирьохборства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8.10.201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изначити відповідальним за доставку дітей до місця проведення спортивних змагань і в зворотному напрямку, за збереження життя та здоров′я  дітей під час проведення спортивних змагань вчителя фізичної культури Ігнатієва С.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ю фізичної культури Ігнатієву С.Б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вести з дітьми, які будуть брати участь у спортивних змаганнях, бесід та цільових інструктажів щодо попередження всіх випадків дитячого травматизму, зробити відповідні записи в журналі реєстрації інструктажів та щоденниках учнів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8.10.201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формити заявку на вищезазначені змагання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8.10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Г.Г. Черкаши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62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ртка учасн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их змагань з л/а чотирьохбор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учня(ці)_______класу ЗНЗ № 1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г 60 м. 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г 500 м. (дівчата) 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г 800 м. (юнаки)________________________________</w:t>
            </w:r>
          </w:p>
        </w:tc>
      </w:tr>
      <w:tr>
        <w:trPr>
          <w:trHeight w:val="62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ртка учасн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их змагань з л/а чотирьохбор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учня(ці)_______класу ЗНЗ № 1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г 60 м. 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г 500 м. (дівчата) 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г 800 м. (юнаки)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19:00Z</dcterms:created>
  <dc:creator>school135</dc:creator>
  <dc:description/>
  <dc:language>en-US</dc:language>
  <cp:lastModifiedBy>school135</cp:lastModifiedBy>
  <cp:lastPrinted>2014-10-07T14:41:00Z</cp:lastPrinted>
  <dcterms:modified xsi:type="dcterms:W3CDTF">2014-10-07T11:52:00Z</dcterms:modified>
  <cp:revision>2</cp:revision>
  <dc:subject/>
  <dc:title/>
</cp:coreProperties>
</file>