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995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53175" cy="1285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3175" cy="1285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3"/>
                                    <w:gridCol w:w="5272"/>
                                  </w:tblGrid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47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595959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color w:val="595959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 w:val="false"/>
                                            <w:color w:val="595959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 w:val="false"/>
                                            <w:color w:val="595959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595959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595959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595959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  <w:lang w:val="uk-UA"/>
                                          </w:rPr>
                                          <w:t>КОММУНАЛЬНОЕ УЧРЕЖДЕНИЕ 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595959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595959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595959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595959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</w:rPr>
                                          <w:t>ИМЕНИ ГЕРОЯ СОВЕТСКОГО СОЮЗА К.Ф.ОЛЬШАНСКО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595959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595959"/>
                                            <w:lang w:val="uk-UA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25pt;height:101.2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3"/>
                              <w:gridCol w:w="5272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95959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595959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595959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595959"/>
                                      <w:sz w:val="22"/>
                                      <w:szCs w:val="22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95959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95959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95959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  <w:lang w:val="uk-UA"/>
                                    </w:rPr>
                                    <w:t>КОММУНАЛЬНОЕ УЧРЕЖДЕНИЕ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</w:rPr>
                                    <w:t>ИМЕНИ ГЕРОЯ СОВЕТСКОГО СОЮЗА К.Ф.ОЛЬШАНСКОГ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95959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95959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88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595959"/>
                <w:sz w:val="24"/>
                <w:szCs w:val="24"/>
                <w:lang w:eastAsia="en-US"/>
              </w:rPr>
            </w:pPr>
            <w:r>
              <w:rPr>
                <w:b/>
                <w:color w:val="595959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8"/>
          <w:lang w:val="uk-UA" w:eastAsia="en-US"/>
        </w:rPr>
      </w:pPr>
      <w:r>
        <w:rPr>
          <w:rFonts w:cs="Times New Roman" w:ascii="Times New Roman" w:hAnsi="Times New Roman"/>
          <w:color w:val="595959"/>
          <w:sz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95959"/>
          <w:sz w:val="28"/>
          <w:lang w:val="uk-UA"/>
        </w:rPr>
      </w:pPr>
      <w:r>
        <w:rPr>
          <w:rFonts w:cs="Times New Roman" w:ascii="Times New Roman" w:hAnsi="Times New Roman"/>
          <w:color w:val="595959"/>
          <w:sz w:val="28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8"/>
          <w:lang w:val="uk-UA"/>
        </w:rPr>
      </w:pPr>
      <w:r>
        <w:rPr>
          <w:rFonts w:cs="Times New Roman" w:ascii="Times New Roman" w:hAnsi="Times New Roman"/>
          <w:color w:val="595959"/>
          <w:sz w:val="28"/>
          <w:lang w:val="uk-UA"/>
        </w:rPr>
        <w:t>«____»__________2016                                                 № _________</w:t>
      </w:r>
    </w:p>
    <w:p>
      <w:pPr>
        <w:pStyle w:val="TextBody"/>
        <w:spacing w:before="0" w:after="0"/>
        <w:rPr>
          <w:rFonts w:ascii="Times New Roman" w:hAnsi="Times New Roman" w:cs="Times New Roman"/>
          <w:color w:val="595959"/>
          <w:sz w:val="28"/>
          <w:lang w:val="uk-UA"/>
        </w:rPr>
      </w:pPr>
      <w:r>
        <w:rPr>
          <w:rFonts w:cs="Times New Roman" w:ascii="Times New Roman" w:hAnsi="Times New Roman"/>
          <w:color w:val="595959"/>
          <w:sz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 xml:space="preserve">Про затвердження мережі </w:t>
      </w:r>
    </w:p>
    <w:p>
      <w:pPr>
        <w:pStyle w:val="TextBody"/>
        <w:spacing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Комунального закладу</w:t>
      </w:r>
    </w:p>
    <w:p>
      <w:pPr>
        <w:pStyle w:val="TextBody"/>
        <w:spacing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 xml:space="preserve">«Харківська загальноосвітня </w:t>
      </w:r>
    </w:p>
    <w:p>
      <w:pPr>
        <w:pStyle w:val="TextBody"/>
        <w:spacing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школа І-ІІІ ступенів № 135</w:t>
      </w:r>
    </w:p>
    <w:p>
      <w:pPr>
        <w:pStyle w:val="TextBody"/>
        <w:spacing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Харківської міської ради</w:t>
      </w:r>
    </w:p>
    <w:p>
      <w:pPr>
        <w:pStyle w:val="TextBody"/>
        <w:spacing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 xml:space="preserve">Харківської області </w:t>
      </w:r>
    </w:p>
    <w:p>
      <w:pPr>
        <w:pStyle w:val="TextBody"/>
        <w:spacing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імені К.Ф.Ольшанського»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на 05.09.201</w:t>
      </w:r>
      <w:r>
        <w:rPr>
          <w:rFonts w:cs="Times New Roman" w:ascii="Times New Roman" w:hAnsi="Times New Roman"/>
          <w:color w:val="595959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На підставі роботи, проведеної з уточнення списків учнів по класах, наявних особових справ учнів, даних алфавітної книги школи станом на 05.09.2016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Затвердити мережу навчального закладу ( додаток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Секретарю школи Дьяченко Л.М. 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Оформити розділи І-ІІ алфавітної книги станом на 05.09.2016 року відповідно до нормативних вимог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До 07.09.2016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Змінити номери на особових справах учнів, які прибули до школи, виходячи з номерів, присвоєних в алфавітній книзі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До 07.09.2016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Змінити назву закладу в особових справах учнів, які прибули до школи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До 07.09.2016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Помістити особові справи зарахованих учнів до папок з особовими справами відповідних класів.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ab/>
        <w:t xml:space="preserve">   До 07.09.2016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Оформити списки учнів 1- 11-х класів, що знаходяться в папках з особовими справами.</w:t>
      </w:r>
    </w:p>
    <w:p>
      <w:pPr>
        <w:pStyle w:val="Normal"/>
        <w:tabs>
          <w:tab w:val="clear" w:pos="708"/>
          <w:tab w:val="left" w:pos="693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ab/>
        <w:t xml:space="preserve">  До 07.09.2016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Класним керівникам 1 – 11-х класів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Оформити класні журнали відповідно до нормативних вимог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ab/>
        <w:t xml:space="preserve"> До 15.09.2016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Забезпечити відповідність номерів особових справ учнів номерам в алфавітній книзі і класних журналах.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ab/>
        <w:t xml:space="preserve"> До 15.09.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Передати списки учнів 1 – 11-х класів до медичного кабінету школи.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ab/>
        <w:t xml:space="preserve"> До 06.09.2016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 xml:space="preserve">Директор КЗ «ХЗОШ № 135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595959"/>
          <w:sz w:val="26"/>
          <w:szCs w:val="26"/>
          <w:lang w:val="uk-UA"/>
        </w:rPr>
        <w:t>ім. К.Ф.Ольшанського»                                                  Г.Г.Черкаши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Секретар школи:                     Дьяченко Л.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Класні керівник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1-А                                            Писаренко Г.В.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1-Б</w:t>
        <w:tab/>
        <w:t>Калантай М.С.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 xml:space="preserve"> </w:t>
      </w:r>
      <w:r>
        <w:rPr>
          <w:rFonts w:cs="Times New Roman" w:ascii="Times New Roman" w:hAnsi="Times New Roman"/>
          <w:color w:val="595959"/>
          <w:lang w:val="uk-UA"/>
        </w:rPr>
        <w:t>2-А                                           Войтенко А.І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3-А                                            Євлаш О.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4-А                                            Синельнікова О.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5-А                                            Осьмина Н.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6-А                                            Кушнарьова О.О.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7-А                                            Несен Л.В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 xml:space="preserve">8-А                                            Лебедєва С.В.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8-Б                                            Поляк М.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9-А                                            Новікова Т.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10-А                                          Рябокінь А.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>11-А                                          Нездийминога Т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595959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lang w:val="uk-UA"/>
        </w:rPr>
      </w:pPr>
      <w:r>
        <w:rPr>
          <w:rFonts w:cs="Times New Roman" w:ascii="Times New Roman" w:hAnsi="Times New Roman"/>
          <w:color w:val="595959"/>
          <w:lang w:val="uk-UA"/>
        </w:rPr>
      </w:r>
    </w:p>
    <w:tbl>
      <w:tblPr>
        <w:tblW w:w="94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497"/>
        <w:gridCol w:w="1140"/>
        <w:gridCol w:w="1134"/>
        <w:gridCol w:w="1155"/>
        <w:gridCol w:w="1141"/>
        <w:gridCol w:w="1135"/>
        <w:gridCol w:w="1156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Кількість класів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Кількість учнів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У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Ро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Раз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Ук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Рос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Разом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І ступ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2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-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2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1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4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3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2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3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3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31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3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31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4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95959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595959"/>
              </w:rPr>
              <w:t>8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4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595959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595959"/>
              </w:rPr>
              <w:t>8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1-4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11</w:t>
            </w: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13</w:t>
            </w:r>
            <w:r>
              <w:rPr>
                <w:rFonts w:cs="Times New Roman" w:ascii="Times New Roman" w:hAnsi="Times New Roman"/>
                <w:b/>
                <w:color w:val="595959"/>
              </w:rPr>
              <w:t>7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ІІ ступ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5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595959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5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5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5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6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595959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595959"/>
              </w:rPr>
              <w:t>5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6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595959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595959"/>
              </w:rPr>
              <w:t>5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7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7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7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7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8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5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8-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1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8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4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9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2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9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22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5-9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12</w:t>
            </w: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14</w:t>
            </w: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І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ступ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0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7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10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7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1-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7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Разом 11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lang w:val="uk-UA"/>
              </w:rPr>
              <w:t>17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 xml:space="preserve">Р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10-11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4"/>
                <w:szCs w:val="24"/>
                <w:lang w:val="uk-UA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3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І-І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ступ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 xml:space="preserve">Р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1-11 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27</w:t>
            </w: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95959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uk-UA"/>
              </w:rPr>
              <w:t>31</w:t>
            </w: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lang w:val="uk-UA" w:eastAsia="en-US"/>
        </w:rPr>
      </w:pPr>
      <w:r>
        <w:rPr>
          <w:rFonts w:cs="Times New Roman" w:ascii="Times New Roman" w:hAnsi="Times New Roman"/>
          <w:color w:val="595959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595959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8Char">
    <w:name w:val="Heading 8 Char"/>
    <w:basedOn w:val="Style13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Calibri" w:hAnsi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8:27:00Z</dcterms:created>
  <dc:creator>qwerty</dc:creator>
  <dc:description/>
  <cp:keywords/>
  <dc:language>en-US</dc:language>
  <cp:lastModifiedBy>Toshiba</cp:lastModifiedBy>
  <dcterms:modified xsi:type="dcterms:W3CDTF">2016-09-05T18:27:00Z</dcterms:modified>
  <cp:revision>2</cp:revision>
  <dc:subject/>
  <dc:title>     КОМУНАЛЬНИЙ ЗАКЛАД «ХАРКІВСЬКА ЗАГАЛЬНООСВІТНЯ</dc:title>
</cp:coreProperties>
</file>