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14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ідування учнями 9 – 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10 – А класів музею природ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03.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музею природи учнями 9 – А та 10 – А класів 19.03.2014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вчителя біології Лебедєву С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4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Лебедєвій С.В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бедєва С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/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7.03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 xml:space="preserve"> учасників заходу 19.03.2014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9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168"/>
        <w:gridCol w:w="2340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воркян Жасмин Варт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удова Алі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ашина Анастасія Євге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Олександра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икова Анастасія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6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 Юлія Пе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именко Олександра Михай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ва Дар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я Олекс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ько Артем Серг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онов Юрій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 Ігор Ю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7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астасія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на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ва Володимир Стані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якова Ілона Олег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Єлизавет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Сергій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2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ий Анна Вяче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єєв Андрій Анд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оян Мікаель Ара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 Марія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в Кирило Євге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паша Руслан Ю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Анастасія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отицька Христина Ю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8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чка Катерин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а  Анастасія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0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– 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9:00Z</dcterms:created>
  <dc:creator>school135</dc:creator>
  <dc:description/>
  <dc:language>en-US</dc:language>
  <cp:lastModifiedBy>school135</cp:lastModifiedBy>
  <cp:lastPrinted>2002-01-01T01:46:00Z</cp:lastPrinted>
  <dcterms:modified xsi:type="dcterms:W3CDTF">2001-12-31T23:47:00Z</dcterms:modified>
  <cp:revision>3</cp:revision>
  <dc:subject/>
  <dc:title/>
</cp:coreProperties>
</file>