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de-DE"/>
        </w:rPr>
        <w:t xml:space="preserve">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56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обліку дітей шкільного віку в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</w:t>
      </w:r>
    </w:p>
    <w:p>
      <w:pPr>
        <w:pStyle w:val="Style14"/>
        <w:ind w:right="56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56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Для забезпечення своєчасного й у повному обсязі обліку дітей шкільного віку, на виконання ст. 53 Конституції України, пп. а-2, б-4, б-7 ст. 32 Закону України «Про місцеве самоврядування в Україні», ст.ст. 14, 35 Закону України «Про освіту», ст.ст. 6, 18 Закону України «Про загальну середню освіту», ст. 19 Закону України «Про охорону дитинства», постанови Кабінету Міністрів України від 12.04.2000 № 646 «Про затвердження Інструкції з обліку дітей і підлітків шкільного віку», наказу Держкомстату України від 06.08.2010 № 317 «Про затвердження форми державного статистичного спостереження № 77-РВК (один раз на рік) «Звіт про кількість дітей шкільного віку», розпорядження голови Харківської облдержадміністрації від 20.07.2000 № 679 «Про організацію виконання постанови Кабінету Міністрів України від 12.04.2000 № 646 «Про затвердження Інструкції з обліку дітей і підлітків шкільного віку», наказу Головного управління освіти і науки від 27.01.2010 № 29 «Про вдосконалення роботи та посилення контролю за охопленням дітей і підлітків шкільного віку різними формами навчання», наказів Департаменту освіти Харківської міської ради від 12.11.2013 № 207 «Про підсумки роботи щодо обліку дітей шкільного віку та перевірки роботи адміністрацій шкіл щодо виконання ст. 35 Закону України «Про освіту» та ст. 6 Закону України «Про загальну середню освіту», від 03.03.2014 № 35 «Про проведення обліку дітей шкільного віку в 2014 році», наказу управління освіти адміністрації Дзержинського району Харківської міської ради від 06.03.2014 № 57 „Про проведення обліку дітей шкільного віку в 2014 році”, з метою контролю за здобуттям учнями повної загальної середньої освіти 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відповідальною за виконання роботи щодо обліку дітей шкільного віку заступника директора з навчально-виховної роботи Деркач Н.В.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5.08.2014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у  директора з навчально-виховної роботи Деркач Н.В.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На підставі отриманих списків забезпечити перевірку явки дітей до загальноосвітнього навчального закладу.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5.09.2014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Повернути списки дітей шкільного віку до управління освіти адміністрації Дзержинського району Харківської міської ради разом із довідками з місця навчання тих учнів, які здобувають загальну середню освіту в інших навчальних закладах.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9.2014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Надати до управління освіти у двох примірниках додатковий список учнів, які проживають на закріпленій за цим навчальним закладом території обслуговування і яких не було включено до списку (за наявності у загальноосвітньому навчальному закладі таких учнів).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9.2014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Забезпечити контроль за веденням документації з обліку дітей згідно з Інструкцією з обліку дітей і підлітків шкільного віку, затвердженою Постановою Кабінету Міністрів України від 12.04.2000 № 646.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5. Надавати до управління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и про кількість дітей шкільного віку за затвердженими формам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1. Інформація про облік дітей шкільного віку за роками (додаток 1); Інформація про охоплення дітей шкільного віку навчанням (додаток 2); Облік навчання дітей шкільного віку (додаток 3);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квартально до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 березн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 квітня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5 вересня</w:t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 грудня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2. Форма державного статистичного спостереження № 77-РВК «Звіт про кількість дітей шкільного віку»;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4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5.3. Інформація про кількість дітей, які приступили і не приступили до занять 1 вересня 2014/2015 навчального року в навчальному закладі (з контингенту учнів школи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3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про вжиті заходи щодо залучення таких дітей до навчання;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4.09.2014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4. Інформація про місце проживання (згідно з реєстрацією) учнів загальноосвітніх навчальних закладів м. Харкова за даними затвердженої шкільної мережі на 05.09.2014 (додаток 5).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10.2014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Організувати постійний контроль за здобуттям дітьми, які мешкають на території обслуговування закладу, повної загальної середньої освіти та вести роз’яснювальну роботу серед населення щодо обов’язковості здобуття дітьми повної загальної середньої освіти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чителю інформатики Поляк М.О. розмістити даний наказ на сайті школ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31.03.2014     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ind w:left="374" w:right="4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74" w:right="4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Г.Г. Черкашина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кач Н.В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як М.О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ДОДАТОК1"/>
      <w:bookmarkStart w:id="1" w:name="ДОДАТОК1"/>
      <w:bookmarkEnd w:id="1"/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ДОДАТОК1"/>
      <w:bookmarkStart w:id="3" w:name="ДОДАТОК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ий шрифт абзацу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"/>
    <w:basedOn w:val="Style12"/>
    <w:qFormat/>
    <w:rPr>
      <w:rFonts w:ascii="Courier New" w:hAnsi="Courier New" w:cs="Courier New"/>
    </w:rPr>
  </w:style>
  <w:style w:type="character" w:styleId="WW">
    <w:name w:val="WW- Знак"/>
    <w:basedOn w:val="Style12"/>
    <w:qFormat/>
    <w:rPr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WW1">
    <w:name w:val="WW- Знак1"/>
    <w:basedOn w:val="Style12"/>
    <w:qFormat/>
    <w:rPr>
      <w:lang w:val="ru-RU"/>
    </w:rPr>
  </w:style>
  <w:style w:type="character" w:styleId="WW2">
    <w:name w:val="WW- Знак2"/>
    <w:basedOn w:val="Style12"/>
    <w:qFormat/>
    <w:rPr>
      <w:sz w:val="24"/>
      <w:szCs w:val="24"/>
      <w:lang w:val="ru-RU"/>
    </w:rPr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13:00Z</dcterms:created>
  <dc:creator>ВАЛЕРИЙ</dc:creator>
  <dc:description/>
  <dc:language>en-US</dc:language>
  <cp:lastModifiedBy>school135</cp:lastModifiedBy>
  <cp:lastPrinted>2002-01-01T07:10:00Z</cp:lastPrinted>
  <dcterms:modified xsi:type="dcterms:W3CDTF">2002-01-01T05:10:00Z</dcterms:modified>
  <cp:revision>189</cp:revision>
  <dc:subject/>
  <dc:title> </dc:title>
</cp:coreProperties>
</file>