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БЕЗПЕКА НА ВОДНИХ ОБ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ЄКТАХ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uk-UA"/>
        </w:rPr>
        <w:t>У навчальних  закладах Дзержинського району проведено комплекс заходів з учнями та їх батьками щодо  запобігання загибелі людей на водних об’єктах , а сам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обладнано куточки «Безпека на  воді», «Правила надання першої медичної допомоги потерпілим» тощо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проведено бесіди з питань запобігання всім видам дитячого травматизму, в тому числі на воді та поблизу водоймищ, про що зроблені відповідні записи у класних журналах та щоденниках учнів перед початком  весняних канікулам, також відповідні записи будуть зроблені перед початком літніх канікул ;</w:t>
      </w:r>
    </w:p>
    <w:p>
      <w:pPr>
        <w:pStyle w:val="Style15"/>
        <w:numPr>
          <w:ilvl w:val="0"/>
          <w:numId w:val="1"/>
        </w:numPr>
        <w:spacing w:lineRule="auto" w:line="360"/>
        <w:ind w:left="1066" w:hanging="357"/>
        <w:jc w:val="both"/>
        <w:rPr/>
      </w:pPr>
      <w:r>
        <w:rPr>
          <w:bCs/>
          <w:sz w:val="28"/>
          <w:szCs w:val="28"/>
          <w:lang w:eastAsia="ru-RU"/>
        </w:rPr>
        <w:t>питання щодо запобігання травматизму на воді та поблизу водоймищ  обговорено на батьківських зборах;</w:t>
      </w:r>
    </w:p>
    <w:p>
      <w:pPr>
        <w:pStyle w:val="Style15"/>
        <w:numPr>
          <w:ilvl w:val="0"/>
          <w:numId w:val="1"/>
        </w:numPr>
        <w:spacing w:lineRule="auto" w:line="360"/>
        <w:ind w:left="1066" w:hanging="35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озміщено відповідну інформацію на сайтах навчальних закладів.</w:t>
      </w:r>
    </w:p>
    <w:p>
      <w:pPr>
        <w:pStyle w:val="Style15"/>
        <w:spacing w:lineRule="auto" w:line="360"/>
        <w:ind w:left="0" w:hanging="0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eastAsia="ru-RU"/>
        </w:rPr>
        <w:t xml:space="preserve">    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Крім того, у навчальних закладах Дзержинського району розроблено заходи на весняний та літній  періоди  201</w:t>
      </w:r>
      <w:r>
        <w:rPr>
          <w:bCs/>
          <w:sz w:val="28"/>
          <w:szCs w:val="28"/>
          <w:lang w:val="en-US" w:eastAsia="ru-RU"/>
        </w:rPr>
        <w:t>3</w:t>
      </w:r>
      <w:r>
        <w:rPr>
          <w:bCs/>
          <w:sz w:val="28"/>
          <w:szCs w:val="28"/>
          <w:lang w:eastAsia="ru-RU"/>
        </w:rPr>
        <w:t>/201</w:t>
      </w:r>
      <w:r>
        <w:rPr>
          <w:bCs/>
          <w:sz w:val="28"/>
          <w:szCs w:val="28"/>
          <w:lang w:val="en-US" w:eastAsia="ru-RU"/>
        </w:rPr>
        <w:t>4</w:t>
      </w:r>
      <w:r>
        <w:rPr>
          <w:bCs/>
          <w:sz w:val="28"/>
          <w:szCs w:val="28"/>
          <w:lang w:eastAsia="ru-RU"/>
        </w:rPr>
        <w:t xml:space="preserve"> навчального року щодо проведення уроків, семінарів, вікторин з питань правил поведінки на  водних об’єктах  та надання першої медичної допомоги потерпілим (із залученням медичних працівників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 та представників ГУ ДСНС України в Харківській області).</w:t>
      </w:r>
      <w:r>
        <w:rPr>
          <w:szCs w:val="28"/>
        </w:rPr>
        <w:t xml:space="preserve">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color w:val="457DA1"/>
          <w:sz w:val="28"/>
          <w:szCs w:val="28"/>
          <w:lang w:eastAsia="uk-UA"/>
        </w:rPr>
      </w:pPr>
      <w:r>
        <w:rPr>
          <w:color w:val="457DA1"/>
          <w:sz w:val="28"/>
          <w:szCs w:val="28"/>
          <w:lang w:eastAsia="uk-UA"/>
        </w:rPr>
        <w:t>Загальні правила поведінки на воді: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авилами поведінки на воді забороняється: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Купатися в місцях, які не визначені місцевими органами виконавчої влади та не обладнані для купання людей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Залазити на попереджувальні знаки, буї, бакени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Стрибати у воду з човнів, катерів, споруджень, не призначених для цього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 Пірнати з містків, дамб, причалів, дерев, високих берегів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 Використовувати для плавання такі небезпечні засоби, як дошки, колоди, камери від автомобільних шин, надувні матраци та інше знаряддя, не передбачене для плавання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 Плавати на плавзасобах біля пляжів та інших місць, які відведені для купання.</w:t>
      </w:r>
    </w:p>
    <w:p>
      <w:pPr>
        <w:pStyle w:val="Normal"/>
        <w:tabs>
          <w:tab w:val="clear" w:pos="708"/>
          <w:tab w:val="left" w:pos="8360" w:leader="none"/>
        </w:tabs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7. Вживати спиртні напої під час купання.</w:t>
        <w:tab/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8. Забруднювати воду і берег (кидати пляшки, банки, побутове сміття і т.д.), прати білизну і одяг у місцях, відведених для купання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9. Підпливати близько до плавзасобів, які йдуть неподалік від місць купання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0. Допускати у воді грубі ігри, які пов’язані з обмеженням руху рук і ніг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1. Подавати помилкові сигнали небезпеки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2. Заходити глибше, ніж до поясу, дітям, які не вміють плавати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3. Купання дітей без супроводу дорослих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color w:val="457DA1"/>
          <w:sz w:val="28"/>
          <w:szCs w:val="28"/>
          <w:lang w:eastAsia="uk-UA"/>
        </w:rPr>
      </w:pPr>
      <w:r>
        <w:rPr>
          <w:color w:val="457DA1"/>
          <w:sz w:val="28"/>
          <w:szCs w:val="28"/>
          <w:lang w:eastAsia="uk-UA"/>
        </w:rPr>
        <w:t>Правила поведінки для дітей: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Купання дозволяється в спеціально обладнаних місцях, визначених місцевими органами виконавчої влади, під наглядом дорослих (педагогів, керівників або батьків)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До купання допускаються групи дітей до 10 чоловік під наглядом одного відповідального, що вміє добре плавати і знає прийоми рятування на воді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Біля місця купання має бути обладнаний медичний пункт, а в разі його відсутності купання має здійснюватись під наглядом медпрацівника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 Місця купання обладнуються рятувальними постами з рятувальними засобами. Крім того, в місцях купання дітей ретельно перевіряється дно аварійно-рятувальними службами, про що складається акт перевірки, вимірюється температура води і повітря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 Діти допускаються до купання після огляду лікарем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 Роздягання та одягання дітей проводиться під наглядом організатора купання (одяг кожної дитини викладається у рядки окремими купами)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7. До і після купання проводиться перевірка наявності дітей, шляхом шикування їх в ряд у відповідності до своїх куп одягу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8. Відповідальний за купання повинен: нагадати дітям правила поведінки на воді до початку купання, увійти у воду першим (до дозволеної межі), а вийти останнім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9. При особистому купанні дітей дорослі зобов’язані постійно спостерігати за дітьми, що купаються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05:00Z</dcterms:created>
  <dc:creator>Rono</dc:creator>
  <dc:description/>
  <cp:keywords/>
  <dc:language>en-US</dc:language>
  <cp:lastModifiedBy>Rono</cp:lastModifiedBy>
  <dcterms:modified xsi:type="dcterms:W3CDTF">2014-06-06T07:29:00Z</dcterms:modified>
  <cp:revision>3</cp:revision>
  <dc:subject/>
  <dc:title>БЕЗПЕКА НА ВОДНИХ ОБ’ЄКТАХ </dc:title>
</cp:coreProperties>
</file>