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Основні завдання профорієнтаційної роботи: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2"/>
          <w:szCs w:val="32"/>
        </w:rPr>
        <w:t>Поглиблене вивчення навчальних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і спеціальних предметів, до яких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виявляється стійкий інтерес та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здібності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2"/>
          <w:szCs w:val="32"/>
        </w:rPr>
        <w:t>Зосередження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уваг</w:t>
      </w:r>
      <w:r>
        <w:rPr>
          <w:sz w:val="32"/>
          <w:szCs w:val="32"/>
          <w:lang w:val="uk-UA"/>
        </w:rPr>
        <w:t xml:space="preserve">и </w:t>
      </w:r>
      <w:r>
        <w:rPr>
          <w:sz w:val="32"/>
          <w:szCs w:val="32"/>
        </w:rPr>
        <w:t>н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формуванні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професійно важливих якостей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необхіднихдо обраного виду про</w:t>
        <w:softHyphen/>
        <w:t>фесійної діяльності.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ійснення контролю, корекції  професійних планів, виявлення  ступеня їхньої обгрунтованості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креслення шляхів до самопід</w:t>
        <w:softHyphen/>
        <w:t>готовки до майбутньої професії,  способів самодіагностики, оцінка  результатів досягнень.  Формування основ для соціально-професійної адаптації: розвиток  норм, ціннісних орієнтацій, моти</w:t>
        <w:softHyphen/>
        <w:t>вів вибору професії, професійної  спрямованості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Формування професійних інтересів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орма профорієнтаційної роботи—спо</w:t>
        <w:softHyphen/>
        <w:t xml:space="preserve">сіб організації взаємодії вчителя і учня, що вирішує проблему професійного самовизначення. </w:t>
      </w:r>
      <w:r>
        <w:rPr>
          <w:sz w:val="32"/>
          <w:szCs w:val="32"/>
        </w:rPr>
        <w:t>Вони залежать від складу і кількості осіб, місця прове</w:t>
        <w:softHyphen/>
        <w:t>дення, тривалості роботи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32"/>
          <w:szCs w:val="32"/>
          <w:lang w:val="uk-UA"/>
        </w:rPr>
        <w:t>Методи профорієнтаційної роботи</w:t>
      </w:r>
      <w:r>
        <w:rPr>
          <w:sz w:val="32"/>
          <w:szCs w:val="32"/>
          <w:lang w:val="uk-UA"/>
        </w:rPr>
        <w:t xml:space="preserve"> — способи спільної діяльності педагога і учнів, які забезпечують підготовку школярів до професійного самови</w:t>
        <w:softHyphen/>
        <w:t>значе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артка  з  профорієнтації  учнів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66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710"/>
        <w:gridCol w:w="653"/>
        <w:gridCol w:w="518"/>
        <w:gridCol w:w="518"/>
        <w:gridCol w:w="518"/>
        <w:gridCol w:w="528"/>
        <w:gridCol w:w="509"/>
        <w:gridCol w:w="691"/>
        <w:gridCol w:w="710"/>
        <w:gridCol w:w="576"/>
        <w:gridCol w:w="682"/>
        <w:gridCol w:w="538"/>
        <w:gridCol w:w="912"/>
        <w:gridCol w:w="538"/>
        <w:gridCol w:w="730"/>
      </w:tblGrid>
      <w:tr>
        <w:trPr>
          <w:trHeight w:val="574" w:hRule="exac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</w:t>
              <w:softHyphen/>
              <w:t>звище та ім'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  <w:softHyphen/>
              <w:t>вчаль</w:t>
              <w:softHyphen/>
              <w:t>ний 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  <w:softHyphen/>
              <w:t>хили та здіб</w:t>
              <w:softHyphen/>
              <w:t>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іння та навички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ь в гурт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ь у суспільно-корисній прац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Участь у поз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ній робо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м мріє бу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ка бать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 готов</w:t>
              <w:softHyphen/>
              <w:t>ності до професійно</w:t>
              <w:softHyphen/>
              <w:t>го визнач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брав професію</w:t>
            </w:r>
          </w:p>
        </w:tc>
      </w:tr>
      <w:tr>
        <w:trPr>
          <w:trHeight w:val="1080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</w:t>
              <w:softHyphen/>
              <w:t>тивн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іза</w:t>
              <w:softHyphen/>
              <w:t>ційн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іка</w:t>
              <w:softHyphen/>
              <w:t>тивн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ладні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ні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сля 9кл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сля 11 кл.</w:t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ування профорієнтаційної роботи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082"/>
        <w:gridCol w:w="2160"/>
      </w:tblGrid>
      <w:tr>
        <w:trPr>
          <w:trHeight w:val="97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з/п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міст і методи робо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мін виконання</w:t>
            </w:r>
          </w:p>
        </w:tc>
      </w:tr>
      <w:tr>
        <w:trPr>
          <w:trHeight w:val="10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 xml:space="preserve">Індивідуальна оцінка творчих здібностей учнів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лучення учнів до проведення предметних олімпіа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есень — жовтень</w:t>
            </w:r>
          </w:p>
        </w:tc>
      </w:tr>
      <w:tr>
        <w:trPr>
          <w:trHeight w:val="197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З'ясування поглядів учнів на професійне самовизначення. Анкетування: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. «Ставлення учнів до фізичної праці».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 xml:space="preserve">2. «Професійні інтереси учня»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«Ставлення учня до професії, яку він обирає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пад грудень квітень</w:t>
            </w:r>
          </w:p>
        </w:tc>
      </w:tr>
      <w:tr>
        <w:trPr>
          <w:trHeight w:val="89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атьківський вечір «Професій є багато в світі і лиш одна із них твоя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овтень</w:t>
            </w:r>
          </w:p>
        </w:tc>
      </w:tr>
      <w:tr>
        <w:trPr>
          <w:trHeight w:val="8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ідготовка і випуск тематичного бюлетеня «Знання для майбутньої професії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ічень</w:t>
            </w:r>
          </w:p>
        </w:tc>
      </w:tr>
      <w:tr>
        <w:trPr>
          <w:trHeight w:val="9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КК «Професії наших батьків» (виступи батьків, огляд сімейних альбомів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зень</w:t>
            </w:r>
          </w:p>
        </w:tc>
      </w:tr>
      <w:tr>
        <w:trPr>
          <w:trHeight w:val="8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Створення Антології літературних творів про професії та різні види трудової діяльності '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зень</w:t>
            </w:r>
          </w:p>
        </w:tc>
      </w:tr>
      <w:tr>
        <w:trPr>
          <w:trHeight w:val="3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курс «Умілі руки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тий</w:t>
            </w:r>
          </w:p>
        </w:tc>
      </w:tr>
      <w:tr>
        <w:trPr>
          <w:trHeight w:val="8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дина спілкування «Здібності людини і професія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ічень</w:t>
            </w:r>
          </w:p>
        </w:tc>
      </w:tr>
      <w:tr>
        <w:trPr>
          <w:trHeight w:val="5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ний журнал «Професії великі та малі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</w:tr>
      <w:tr>
        <w:trPr>
          <w:trHeight w:val="88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 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одинне свято «Всі професії важливі, вибирай на смак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резень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ланування інструктажів з безпеки життєдіяльності учнів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71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мін проведення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Тема  інструктаж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ес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1. </w:t>
            </w:r>
            <w:r>
              <w:rPr>
                <w:sz w:val="32"/>
                <w:szCs w:val="32"/>
              </w:rPr>
              <w:t>Інструктаж з правил безпеки На вулиці, у шкоді, на спортмайданчику, під час перерви та навчальних занять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овт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2.</w:t>
            </w:r>
            <w:r>
              <w:rPr>
                <w:sz w:val="32"/>
                <w:szCs w:val="32"/>
              </w:rPr>
              <w:t>Безпека під ча,с перебування на вулиці під час осінніх канікул</w:t>
              <w:tab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д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Обережно, ожеледиця!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потреби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'Правила безпеки під час проведення святкових шкільних вечорів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д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Інструктаж з правил безпеки під час проведення новорічних ранків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іч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равила безпечної поведінки у поїзді, автобусі та у громадських місцях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в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Інструктаж з правил безпеки під час літньої виробничої практики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в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Профілактика травматизму під час канікул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вень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Безпека на вод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ланування інструктажів з протипожежної безп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33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355"/>
      </w:tblGrid>
      <w:tr>
        <w:trPr>
          <w:trHeight w:val="117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Термін проведенн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інструктажу</w:t>
            </w:r>
          </w:p>
        </w:tc>
      </w:tr>
      <w:tr>
        <w:trPr>
          <w:trHeight w:val="124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есень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Правила пожежної безпеки при проведенні занять та позакласних заходів </w:t>
            </w:r>
          </w:p>
        </w:tc>
      </w:tr>
      <w:tr>
        <w:trPr>
          <w:trHeight w:val="73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овтень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Протипожежна безпека у побуті </w:t>
            </w:r>
          </w:p>
        </w:tc>
      </w:tr>
      <w:tr>
        <w:trPr>
          <w:trHeight w:val="72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пад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Правила безпеки під час користування газом </w:t>
            </w:r>
          </w:p>
        </w:tc>
      </w:tr>
      <w:tr>
        <w:trPr>
          <w:trHeight w:val="142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день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 Протипожежна безпека у поводженні з легкозаймистими матеріалами та речовинами 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день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Попередження трагічних наслідків пожеж </w:t>
            </w:r>
          </w:p>
        </w:tc>
      </w:tr>
      <w:tr>
        <w:trPr>
          <w:trHeight w:val="143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потреби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 Інструктаж про заборону використання піротехнічних засобів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95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8919"/>
      </w:tblGrid>
      <w:tr>
        <w:trPr>
          <w:trHeight w:val="1264" w:hRule="atLeast"/>
        </w:trPr>
        <w:tc>
          <w:tcPr>
            <w:tcW w:w="106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</w:rPr>
              <w:t xml:space="preserve">Планування інструктажів з правил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уличного руху</w:t>
            </w:r>
          </w:p>
        </w:tc>
      </w:tr>
      <w:tr>
        <w:trPr>
          <w:trHeight w:val="5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та проведення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</w:t>
            </w:r>
          </w:p>
        </w:tc>
      </w:tr>
      <w:tr>
        <w:trPr>
          <w:trHeight w:val="907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рес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.   Безпека руху школярів. Уміння правильно обирати дорогу </w:t>
            </w:r>
          </w:p>
        </w:tc>
      </w:tr>
      <w:tr>
        <w:trPr>
          <w:trHeight w:val="124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овт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 Рух транспорту. Шлях до зупинки транспортних засобів. Правила безпеки руху </w:t>
            </w:r>
          </w:p>
        </w:tc>
      </w:tr>
      <w:tr>
        <w:trPr>
          <w:trHeight w:val="107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топад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 Освітлювальні прилади на автомобілі. Правила користування ними </w:t>
            </w:r>
          </w:p>
        </w:tc>
      </w:tr>
      <w:tr>
        <w:trPr>
          <w:trHeight w:val="1258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д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 Номерні розпізнавання. Попереджувальні знаки, підписи на транспортних засобах </w:t>
            </w:r>
          </w:p>
        </w:tc>
      </w:tr>
      <w:tr>
        <w:trPr>
          <w:trHeight w:val="1079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іч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Дорожня розмітка, її види, призначення. Групи дорожніх знаків </w:t>
            </w:r>
          </w:p>
        </w:tc>
      </w:tr>
      <w:tr>
        <w:trPr>
          <w:trHeight w:val="721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ютий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 Сигнали світлофора. Регулювання дорожнього руху </w:t>
            </w:r>
          </w:p>
        </w:tc>
      </w:tr>
      <w:tr>
        <w:trPr>
          <w:trHeight w:val="71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рез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 Причини ДТП. Правила надання першої медичної допомоги </w:t>
            </w:r>
          </w:p>
        </w:tc>
      </w:tr>
      <w:tr>
        <w:trPr>
          <w:trHeight w:val="885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віт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 Основні правила руху велосипедистів. Безпека руху </w:t>
            </w:r>
          </w:p>
        </w:tc>
      </w:tr>
      <w:tr>
        <w:trPr>
          <w:trHeight w:val="108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 Правила поведінки на залізничних переїздах. Відповідальність за поруїиення </w:t>
            </w:r>
          </w:p>
        </w:tc>
      </w:tr>
      <w:tr>
        <w:trPr>
          <w:trHeight w:val="907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Підсумковий ур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46"/>
          <w:szCs w:val="46"/>
        </w:rPr>
        <w:t xml:space="preserve">ПЛАН </w:t>
      </w:r>
      <w:r>
        <w:rPr>
          <w:b/>
          <w:sz w:val="46"/>
          <w:szCs w:val="46"/>
          <w:lang w:val="uk-UA"/>
        </w:rPr>
        <w:t xml:space="preserve">  </w:t>
      </w:r>
      <w:r>
        <w:rPr>
          <w:b/>
          <w:sz w:val="46"/>
          <w:szCs w:val="46"/>
        </w:rPr>
        <w:t xml:space="preserve">РОБОТИ </w:t>
      </w:r>
      <w:r>
        <w:rPr>
          <w:b/>
          <w:sz w:val="46"/>
          <w:szCs w:val="4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КЛАСНОГО КЕРІВНИКА</w:t>
      </w:r>
    </w:p>
    <w:p>
      <w:pPr>
        <w:pStyle w:val="Normal"/>
        <w:rPr>
          <w:b/>
          <w:b/>
          <w:sz w:val="46"/>
          <w:szCs w:val="46"/>
          <w:lang w:val="uk-UA"/>
        </w:rPr>
      </w:pPr>
      <w:r>
        <w:rPr>
          <w:b/>
          <w:sz w:val="46"/>
          <w:szCs w:val="4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Структура план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 розділ. Теоретичні основи виховної роботи з класом. Аналіз виховної роботи за минулий рі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розділ. Відомості про учні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розділ. Завдання та проблемні питання в роботі з клас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 розділ. Діагностика виховання</w:t>
      </w:r>
    </w:p>
    <w:p>
      <w:pPr>
        <w:pStyle w:val="Normal"/>
        <w:numPr>
          <w:ilvl w:val="0"/>
          <w:numId w:val="49"/>
        </w:numPr>
        <w:ind w:left="1440" w:hanging="360"/>
        <w:rPr/>
      </w:pPr>
      <w:r>
        <w:rPr>
          <w:sz w:val="24"/>
          <w:szCs w:val="24"/>
        </w:rPr>
        <w:t>Соціально-педагогічний паспорт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5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Позитивні та негативні риси характеру.</w:t>
      </w:r>
    </w:p>
    <w:p>
      <w:pPr>
        <w:pStyle w:val="Normal"/>
        <w:numPr>
          <w:ilvl w:val="0"/>
          <w:numId w:val="25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Діагностика темпераменту.</w:t>
      </w:r>
    </w:p>
    <w:p>
      <w:pPr>
        <w:pStyle w:val="Normal"/>
        <w:numPr>
          <w:ilvl w:val="0"/>
          <w:numId w:val="25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Соціально-психологічні характери</w:t>
        <w:softHyphen/>
        <w:t>стики учнів.</w:t>
      </w:r>
    </w:p>
    <w:p>
      <w:pPr>
        <w:pStyle w:val="Normal"/>
        <w:numPr>
          <w:ilvl w:val="0"/>
          <w:numId w:val="25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Картка вивчення психологічних осо</w:t>
        <w:softHyphen/>
        <w:t>бливостей учнів.</w:t>
      </w:r>
    </w:p>
    <w:p>
      <w:pPr>
        <w:pStyle w:val="Normal"/>
        <w:numPr>
          <w:ilvl w:val="0"/>
          <w:numId w:val="25"/>
        </w:numPr>
        <w:ind w:left="1440" w:hanging="360"/>
        <w:rPr/>
      </w:pPr>
      <w:r>
        <w:rPr>
          <w:sz w:val="24"/>
          <w:szCs w:val="24"/>
        </w:rPr>
        <w:t>Вивчення обдарованості особистості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школярів.</w:t>
      </w:r>
    </w:p>
    <w:p>
      <w:pPr>
        <w:pStyle w:val="Normal"/>
        <w:numPr>
          <w:ilvl w:val="0"/>
          <w:numId w:val="25"/>
        </w:numPr>
        <w:ind w:left="1440" w:hanging="360"/>
        <w:rPr/>
      </w:pPr>
      <w:r>
        <w:rPr>
          <w:sz w:val="24"/>
          <w:szCs w:val="24"/>
        </w:rPr>
        <w:t>Діагностика громадянської вихованості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школярів.</w:t>
      </w:r>
    </w:p>
    <w:p>
      <w:pPr>
        <w:pStyle w:val="Normal"/>
        <w:numPr>
          <w:ilvl w:val="0"/>
          <w:numId w:val="25"/>
        </w:numPr>
        <w:ind w:left="1440" w:hanging="360"/>
        <w:rPr/>
      </w:pPr>
      <w:r>
        <w:rPr>
          <w:sz w:val="24"/>
          <w:szCs w:val="24"/>
        </w:rPr>
        <w:t>Визначення рівня вихованості учнів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класу.</w:t>
      </w:r>
    </w:p>
    <w:p>
      <w:pPr>
        <w:pStyle w:val="Normal"/>
        <w:numPr>
          <w:ilvl w:val="0"/>
          <w:numId w:val="25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Орієнтована схема складання психолого-педагогічної характеристики</w:t>
        <w:br/>
        <w:t>особистості.</w:t>
      </w:r>
    </w:p>
    <w:p>
      <w:pPr>
        <w:pStyle w:val="Normal"/>
        <w:numPr>
          <w:ilvl w:val="0"/>
          <w:numId w:val="25"/>
        </w:numPr>
        <w:ind w:left="1440" w:hanging="360"/>
        <w:rPr/>
      </w:pPr>
      <w:r>
        <w:rPr>
          <w:sz w:val="24"/>
          <w:szCs w:val="24"/>
        </w:rPr>
        <w:t>Превентивне виховання, психологічні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аспекти попередження та корекції по</w:t>
        <w:softHyphen/>
        <w:br/>
        <w:t>ведінки неповнолітніх.</w:t>
      </w:r>
    </w:p>
    <w:p>
      <w:pPr>
        <w:pStyle w:val="Normal"/>
        <w:numPr>
          <w:ilvl w:val="0"/>
          <w:numId w:val="25"/>
        </w:numPr>
        <w:ind w:left="1440" w:hanging="360"/>
        <w:rPr/>
      </w:pPr>
      <w:r>
        <w:rPr>
          <w:sz w:val="24"/>
          <w:szCs w:val="24"/>
        </w:rPr>
        <w:t>Орієнтована схема складання психолого-педагогічної характеристики учня,</w:t>
        <w:br/>
        <w:t>схильного до правопорушень. Обліко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артка важковиховуваного учня.</w:t>
      </w:r>
    </w:p>
    <w:p>
      <w:pPr>
        <w:pStyle w:val="Normal"/>
        <w:numPr>
          <w:ilvl w:val="0"/>
          <w:numId w:val="25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Діагностика виховної можливості клас</w:t>
        <w:softHyphen/>
        <w:t>ного колективу.</w:t>
      </w:r>
    </w:p>
    <w:p>
      <w:pPr>
        <w:pStyle w:val="Normal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розділ. Психолого-педагогічна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>характеристика класу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Орієнтовна схема психолого-педагогічної характеристики.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ab/>
        <w:t>Характеристика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9-Б класу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—20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н.р.</w:t>
      </w:r>
    </w:p>
    <w:p>
      <w:pPr>
        <w:pStyle w:val="Normal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розділ. Планування виховної роботи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Календарне планування роботи з кла</w:t>
        <w:softHyphen/>
        <w:t>сом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Індивідуальна виховна робота.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  <w:szCs w:val="24"/>
        </w:rPr>
        <w:t>Корекція відхилень у поведінці учнів.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Індивідуальна робота з невстигаючи-</w:t>
        <w:br/>
        <w:t>ми та схильними до правопорушень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учнями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Робота з обдарованими дітьми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Профорієнтаційна робота з учнями.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  <w:szCs w:val="24"/>
        </w:rPr>
        <w:t>Планування інструктажів з безпек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життєдіяльності, з протипожежної без</w:t>
        <w:softHyphen/>
        <w:br/>
        <w:t>пеки, цивільної оборони та з вивченн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равил дорожнього руху.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</w:t>
      </w:r>
      <w:r>
        <w:rPr>
          <w:i/>
          <w:sz w:val="24"/>
          <w:szCs w:val="24"/>
        </w:rPr>
        <w:t>Планування роботи під час канікул.</w:t>
      </w:r>
    </w:p>
    <w:p>
      <w:pPr>
        <w:pStyle w:val="Normal"/>
        <w:rPr/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розділ. Робота з батьками</w:t>
      </w:r>
    </w:p>
    <w:p>
      <w:pPr>
        <w:pStyle w:val="Normal"/>
        <w:numPr>
          <w:ilvl w:val="0"/>
          <w:numId w:val="51"/>
        </w:numPr>
        <w:ind w:left="1620" w:hanging="360"/>
        <w:rPr/>
      </w:pPr>
      <w:r>
        <w:rPr>
          <w:sz w:val="24"/>
          <w:szCs w:val="24"/>
        </w:rPr>
        <w:t>Психолого-педагогічні основи робот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з батьками.</w:t>
      </w:r>
    </w:p>
    <w:p>
      <w:pPr>
        <w:pStyle w:val="Normal"/>
        <w:numPr>
          <w:ilvl w:val="0"/>
          <w:numId w:val="16"/>
        </w:numPr>
        <w:ind w:left="1620" w:hanging="360"/>
        <w:rPr>
          <w:sz w:val="24"/>
          <w:szCs w:val="24"/>
        </w:rPr>
      </w:pPr>
      <w:r>
        <w:rPr>
          <w:sz w:val="24"/>
          <w:szCs w:val="24"/>
        </w:rPr>
        <w:t>Батьківський комітет Планування роботи батьківського комітету.</w:t>
      </w:r>
    </w:p>
    <w:p>
      <w:pPr>
        <w:pStyle w:val="Normal"/>
        <w:numPr>
          <w:ilvl w:val="0"/>
          <w:numId w:val="16"/>
        </w:numPr>
        <w:ind w:left="1620" w:hanging="360"/>
        <w:rPr/>
      </w:pPr>
      <w:r>
        <w:rPr>
          <w:sz w:val="24"/>
          <w:szCs w:val="24"/>
        </w:rPr>
        <w:t>Орієнтована тематика психолого-педагогічного всеобучу батьків у 5—11-х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класах.</w:t>
      </w:r>
    </w:p>
    <w:p>
      <w:pPr>
        <w:pStyle w:val="Normal"/>
        <w:numPr>
          <w:ilvl w:val="0"/>
          <w:numId w:val="16"/>
        </w:numPr>
        <w:ind w:left="1620" w:hanging="360"/>
        <w:rPr/>
      </w:pPr>
      <w:r>
        <w:rPr>
          <w:sz w:val="24"/>
          <w:szCs w:val="24"/>
        </w:rPr>
        <w:t>Орієнтована тематика батьківських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зборів у 5—11-х класах.</w:t>
        <w:tab/>
      </w:r>
    </w:p>
    <w:p>
      <w:pPr>
        <w:pStyle w:val="Normal"/>
        <w:numPr>
          <w:ilvl w:val="0"/>
          <w:numId w:val="16"/>
        </w:numPr>
        <w:ind w:left="1620" w:hanging="360"/>
        <w:rPr>
          <w:sz w:val="24"/>
          <w:szCs w:val="24"/>
        </w:rPr>
      </w:pPr>
      <w:r>
        <w:rPr>
          <w:sz w:val="24"/>
          <w:szCs w:val="24"/>
        </w:rPr>
        <w:t>Календарне планування роботи з батьками.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розділ. Нормативні документи,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література</w:t>
      </w:r>
    </w:p>
    <w:p>
      <w:pPr>
        <w:pStyle w:val="Normal"/>
        <w:ind w:left="900" w:hanging="0"/>
        <w:rPr/>
      </w:pPr>
      <w:r>
        <w:rPr>
          <w:b/>
          <w:i/>
          <w:sz w:val="24"/>
          <w:szCs w:val="24"/>
        </w:rPr>
        <w:t xml:space="preserve">І розділ. Теоретичні основи виховної роботи </w:t>
      </w:r>
      <w:r>
        <w:rPr>
          <w:b/>
          <w:i/>
          <w:sz w:val="24"/>
          <w:szCs w:val="24"/>
          <w:lang w:val="uk-UA"/>
        </w:rPr>
        <w:t>з</w:t>
      </w:r>
      <w:r>
        <w:rPr>
          <w:b/>
          <w:i/>
          <w:sz w:val="24"/>
          <w:szCs w:val="24"/>
        </w:rPr>
        <w:t xml:space="preserve"> класом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>«Справжня суть виховної роботи &lt;...&gt; поля</w:t>
        <w:softHyphen/>
        <w:t>гає зовсім не в ваших розмовах з дитиною, не в прямому впливі на дитину, а-в організації життя дитини.» (А. Макаренко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учасна нормативно-правова база, концеп</w:t>
        <w:softHyphen/>
        <w:t>ції розвитку школи України, національної системи виховання вимагають  оновлен</w:t>
        <w:softHyphen/>
        <w:t>ня виховного процесу, перебудови роботи  класного колективу, плекання наці</w:t>
        <w:softHyphen/>
        <w:t>ональної самосвідомості. Це все за-і лежить від класного керівник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ласний керівнику своїй роботі керу</w:t>
        <w:softHyphen/>
        <w:t>ється Конституцією України, Націо</w:t>
        <w:softHyphen/>
        <w:t>нальною доктриною розвитку освіти України, Конвенцією про права дитини, Законами «Про освіту», «Про загальну середню освіту», іншими законодавчи</w:t>
        <w:softHyphen/>
        <w:t>ми та нормативно-правовими актами України, Положенням про класного керівника навчального закладу системи загальної середньої освіти (наказ МОН України від 06.09.2000 p.), регіональ</w:t>
        <w:softHyphen/>
        <w:t>ними програмами, нормативно-право</w:t>
        <w:softHyphen/>
        <w:t>вими актами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Державні та професійні свята Украї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48" w:right="1109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ес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09 — День знань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09</w:t>
        <w:tab/>
        <w:t>— Міжнародний день грамот</w:t>
        <w:softHyphen/>
        <w:t>ності;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11.09 — День українського кіно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-а неділя — День підприємця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-а субота — День фізкультури та спорту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-й вівторок — Міжнародний день миру;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3-я неділя — День працівників лісу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7.09 — Міжнародний день туризму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0.09</w:t>
        <w:tab/>
        <w:t>— Всеукраїнський день біблі</w:t>
        <w:softHyphen/>
        <w:t>отек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овт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10</w:t>
        <w:tab/>
        <w:t>— Міжнародний день людей по</w:t>
        <w:softHyphen/>
        <w:t>хилого віку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10</w:t>
        <w:tab/>
        <w:t>— Міжнародний день музики;</w:t>
        <w:br/>
        <w:t>1-а неділя — День учителя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10</w:t>
        <w:tab/>
        <w:t>— Покрова Пресвятої Богородиці;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14.10 — День Українського козацтва;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14.10 — День створення УПА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4.10 — Міжнародний день ООН;    -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8.10 — День визволення України від німецько-фашистських загарб</w:t>
        <w:softHyphen/>
        <w:t>ників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опад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11— День заснування ЮНЕСКО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.11</w:t>
        <w:tab/>
        <w:t>— День української писемності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та мови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11 — Всесвітній д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1.11 — Всесвітній день привітань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2.11 — День свободи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5.11</w:t>
        <w:tab/>
        <w:t>— День пам'яті жертв голодомору</w:t>
        <w:br/>
        <w:t>та політичних репресій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д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12 — Річниця референдуму, що підтвердив Акт проголошення незалеж</w:t>
        <w:softHyphen/>
        <w:t>ності України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.12 — Всесвітній день боротьби зі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НІДом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12 — День Збройних Сил України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12</w:t>
        <w:tab/>
        <w:t>— Міжнародний день прав лю</w:t>
        <w:softHyphen/>
        <w:t>дини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іч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01 —Новий рік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01 — Різдво Христове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01 — Старий Новий рік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01 — Святого Василя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9.01 — Водохреща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2.01 — День Соборності України;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29.01</w:t>
      </w:r>
      <w:r>
        <w:rPr>
          <w:sz w:val="22"/>
          <w:szCs w:val="22"/>
        </w:rPr>
        <w:t>— День пам'яті Кру</w:t>
      </w:r>
      <w:r>
        <w:rPr>
          <w:sz w:val="22"/>
          <w:szCs w:val="22"/>
          <w:lang w:val="uk-UA"/>
        </w:rPr>
        <w:t>т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>Лютий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>14.02</w:t>
      </w:r>
      <w:r>
        <w:rPr>
          <w:sz w:val="22"/>
          <w:szCs w:val="22"/>
        </w:rPr>
        <w:t>— День Святого Валентина;</w:t>
        <w:br/>
        <w:t>15.02 — Трьох Святих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3.02</w:t>
        <w:tab/>
        <w:t>— День захисника Вітчизни.</w:t>
        <w:br/>
      </w:r>
      <w:r>
        <w:rPr>
          <w:b/>
          <w:sz w:val="22"/>
          <w:szCs w:val="22"/>
        </w:rPr>
        <w:t>Берез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03</w:t>
        <w:tab/>
        <w:t>— Міжнародний жіночий день;</w:t>
        <w:br/>
        <w:t>9.03—10.03 — Шевченківські дні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7.03</w:t>
        <w:tab/>
        <w:t>— Всесвітній день театру.</w:t>
        <w:br/>
      </w:r>
      <w:r>
        <w:rPr>
          <w:b/>
          <w:sz w:val="22"/>
          <w:szCs w:val="22"/>
        </w:rPr>
        <w:t>Квіт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04</w:t>
        <w:tab/>
        <w:t>— День гумору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04</w:t>
        <w:tab/>
        <w:t>— Всесвітній день здоров'я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1.04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—Міжнародний день визволення в'язнів концтаборів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04</w:t>
        <w:tab/>
        <w:t>— День космонавтики;</w:t>
        <w:br/>
        <w:t>17.04 — Всесвітній день довкілля;</w:t>
        <w:br/>
        <w:t>22.04 — День Землі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6.04 — День Чорнобильської тра</w:t>
        <w:softHyphen/>
        <w:t>гедії;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... — Великдень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ен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05</w:t>
        <w:tab/>
        <w:t>— Міжнародний день солідарності</w:t>
        <w:br/>
        <w:t>трудящих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05 — День Європи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05</w:t>
        <w:tab/>
        <w:t>— День Перемоги;</w:t>
        <w:br/>
        <w:t>2-а неділя — День матері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5.05 — Міжнародний день сім'ї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4.05—День слов'янської писемності</w:t>
        <w:br/>
        <w:t>та мови;</w:t>
        <w:tab/>
        <w:t>-'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1.05</w:t>
        <w:tab/>
        <w:t>— Всесвітній день без тютюну.</w:t>
        <w:br/>
      </w:r>
      <w:r>
        <w:rPr>
          <w:b/>
          <w:sz w:val="22"/>
          <w:szCs w:val="22"/>
        </w:rPr>
        <w:t>Червень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06</w:t>
        <w:tab/>
        <w:t>— Міжнародний день захисту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дітей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06 — Всесвітній день охорони на</w:t>
        <w:softHyphen/>
        <w:t>вколишнього середовища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8.06</w:t>
        <w:tab/>
        <w:t>— День Конституції України.</w:t>
      </w:r>
    </w:p>
    <w:p>
      <w:pPr>
        <w:sectPr>
          <w:type w:val="nextPage"/>
          <w:pgSz w:w="11906" w:h="16838"/>
          <w:pgMar w:left="1148" w:right="569" w:gutter="0" w:header="0" w:top="955" w:footer="0" w:bottom="360"/>
          <w:pgNumType w:fmt="decimal"/>
          <w:cols w:num="2" w:equalWidth="false" w:sep="false">
            <w:col w:w="4792" w:space="388"/>
            <w:col w:w="5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ласний керівник — це особа, яка здій</w:t>
        <w:softHyphen/>
        <w:t>снює корекцію всіх виховних впливів на учня і класний колектив як у школі, так і в позашкільній діяльності.</w:t>
      </w:r>
    </w:p>
    <w:p>
      <w:pPr>
        <w:pStyle w:val="Normal"/>
        <w:spacing w:lineRule="auto" w:line="360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иховання дитини — це не лише систе</w:t>
        <w:softHyphen/>
        <w:t>ма цілеспрямованого і планомірного формування світогляду, переконань, почуттів, волі й характеру, потреб, здібностей, але й адаптація її в соці</w:t>
        <w:softHyphen/>
        <w:t>альному середовищі та відбиття його характерних ознак у світогляді, по</w:t>
        <w:softHyphen/>
        <w:t>ведінці, повсякденній діяльності та відносинах особистості з оточуючим середовищем.</w:t>
      </w:r>
    </w:p>
    <w:p>
      <w:pPr>
        <w:pStyle w:val="Normal"/>
        <w:spacing w:lineRule="auto" w:line="360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Розвиток творчої ініціативи та ак</w:t>
        <w:softHyphen/>
        <w:t>тивності особистості відбувається тоді, коли класний керівник і його вихователь діють разом, об'єднуючись спільною метою, спільними життєвими турботами і будують свої відносини на основі співробітництва та довіри.</w:t>
      </w:r>
    </w:p>
    <w:p>
      <w:pPr>
        <w:pStyle w:val="Normal"/>
        <w:spacing w:lineRule="auto" w:line="360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себічний розвиток та становлен</w:t>
        <w:softHyphen/>
        <w:t>ня особистості дитини являє собою довготривалий процес накопичення кількісних та якісних змін за різними параметрами.</w:t>
      </w:r>
    </w:p>
    <w:p>
      <w:pPr>
        <w:pStyle w:val="Normal"/>
        <w:spacing w:lineRule="auto" w:line="360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едагогічний такт — це вміння знайти підхід до дитини. Його суть полягає у використанні різноманітних методів впливу, які засновані на індивідуаль</w:t>
        <w:softHyphen/>
        <w:t>ному підході до дитини, що враховує її вікові та індивідуальні особливості.</w:t>
      </w:r>
    </w:p>
    <w:p>
      <w:pPr>
        <w:pStyle w:val="Normal"/>
        <w:spacing w:lineRule="auto" w:line="360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Найважливіші ознаки педагогічного такту (за І. В. Страховим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>природність, простота поводжен</w:t>
        <w:softHyphen/>
        <w:t>ня, щирість тону, довіра до учня, вираження прохання без припро</w:t>
        <w:softHyphen/>
        <w:t>шуванн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навіювання та вимога без при</w:t>
        <w:softHyphen/>
        <w:t>душування самостійності осо</w:t>
        <w:softHyphen/>
        <w:t>бистості школяр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5"/>
          <w:szCs w:val="25"/>
        </w:rPr>
        <w:t>серйозність тону в поводженні,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але без того, щоб створювати на</w:t>
        <w:softHyphen/>
        <w:t>тягнутість оточенн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5"/>
          <w:szCs w:val="25"/>
        </w:rPr>
        <w:t>іронія, гумор без насмішкуватості,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що принижує гідність школя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5"/>
          <w:szCs w:val="25"/>
        </w:rPr>
        <w:t>вимогливість, без дріб'язкової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прискіпливості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доброзичливі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наполегливість без впертості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діловий тон у звертанні без дра</w:t>
        <w:softHyphen/>
        <w:t>тівливості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5"/>
          <w:szCs w:val="25"/>
        </w:rPr>
        <w:t>послідовність у застосуванні</w:t>
      </w: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</w:rPr>
        <w:t>виховних впливів без коливань</w:t>
      </w: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</w:rPr>
        <w:t>і необґрунтованості скасування</w:t>
      </w: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</w:rPr>
        <w:t>вимог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5"/>
          <w:szCs w:val="25"/>
        </w:rPr>
        <w:t>розвиток самостійності без зайвої</w:t>
      </w: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</w:rPr>
        <w:t>опі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швидкість орієнтування, своєчас</w:t>
        <w:softHyphen/>
        <w:t>ність виховного впливу без по</w:t>
        <w:softHyphen/>
        <w:t>спішності та необачних рішен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окійна зосередженість та врів</w:t>
        <w:softHyphen/>
        <w:t>новаженість у поводженні, що  виключає байдужість і непотрібну  збудженість.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</w:t>
      </w:r>
      <w:r>
        <w:rPr>
          <w:b/>
          <w:sz w:val="40"/>
          <w:szCs w:val="40"/>
        </w:rPr>
        <w:t>«100 порад» від В. О. Сухомлинського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и маємо справу з найскладні</w:t>
        <w:softHyphen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шим, неоціненим, найдорожчим,</w:t>
        <w:br/>
        <w:t>що є в життілюдини. Місія шко</w:t>
        <w:softHyphen/>
        <w:t>ли — боротися за людину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б'єкт нашої праці найтошяі сфе</w:t>
        <w:softHyphen/>
        <w:t>ри духовного життя особистості,</w:t>
        <w:br/>
        <w:t>яка формується,—розум, почу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я, переконання, самосвідо</w:t>
        <w:softHyphen/>
        <w:br/>
        <w:t>м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иховувати людину—це переду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ти її душу, бачити і відчувати ї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ндивідуальний світ. Справжнє ви</w:t>
        <w:softHyphen/>
        <w:t>ховання — це самовихо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емає якихось єдиних для вс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олярів передумов успіхів у на</w:t>
        <w:softHyphen/>
        <w:br/>
        <w:t>вчанні — річ відносна: для одно</w:t>
        <w:softHyphen/>
        <w:t>го високий рівень, для іншого</w:t>
        <w:br/>
        <w:t>й середній рівень — велике до</w:t>
        <w:softHyphen/>
        <w:t>сяг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спіх у навчанні — це стеж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веде до того куточку дитячо</w:t>
        <w:softHyphen/>
        <w:br/>
        <w:t>го серця, в якому горить вог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ажання бути гарним. Бережіть</w:t>
        <w:br/>
        <w:t>цей вогник і цю сте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міння володіти собою, трим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бе в руках — одна із найнеоб-</w:t>
        <w:br/>
        <w:t>хідніщих умов, від яких залеж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піх педагога та його здоров'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лово —могутній борець за люд</w:t>
        <w:softHyphen/>
        <w:t>ську душу. Створюйте інтелекту</w:t>
        <w:softHyphen/>
        <w:br/>
        <w:t>альний фон для запам'ятову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чування, збереження і пам'яті</w:t>
        <w:br/>
        <w:t>програмного матеріалу. Дит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є байдужою до слова, яке не</w:t>
        <w:br/>
        <w:t>живе в її душі як засіб творч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що вона тільки заучує чужі дум</w:t>
        <w:softHyphen/>
        <w:br/>
        <w:t>ки і не творить своїх та не виража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їх словами. Бійтесь байдужості,</w:t>
        <w:br/>
        <w:t>згаслого погляду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понукайте учнів до читання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важливішого засобу для успіш</w:t>
        <w:softHyphen/>
        <w:br/>
        <w:t>ного навчання. Ніяке захопл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е принесе користі, якщо воно не</w:t>
        <w:br/>
        <w:t>зачіпає думки, душі, сер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Доброзичливість, розумнадоброта — ось що має бути атмосферою</w:t>
        <w:br/>
        <w:t>життя дитячого колективу, голо</w:t>
        <w:softHyphen/>
        <w:t>вним тонусом взаємин педагога</w:t>
        <w:br/>
        <w:t>і дітей. Якщо ви навчили св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хованця відчувати людину сер</w:t>
        <w:softHyphen/>
        <w:br/>
        <w:t>цем, ваша доброзичливість здат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вор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емає в дитині нічого, що вима</w:t>
        <w:softHyphen/>
        <w:t>гає від педагога жорстокості. Не</w:t>
        <w:br/>
        <w:t>давайте прорости в своїх душа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сінню зневіри в людину, під</w:t>
        <w:softHyphen/>
        <w:br/>
        <w:t>озрілості.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сновні функції класного керівника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       Організаторська: планування і ко</w:t>
        <w:softHyphen/>
        <w:t>ординація виховної роботи з кла</w:t>
        <w:softHyphen/>
        <w:t>сом; надання допомоги учнівської  організації класу; встановлення  зв'язків з учнівським та педаго</w:t>
        <w:softHyphen/>
        <w:t>гічним колективами, батьками, громадськістю; забезпечення єд</w:t>
        <w:softHyphen/>
        <w:t xml:space="preserve"> ності вимог до учнів, ведення до</w:t>
        <w:softHyphen/>
        <w:t>кументації в класі; сприяння роз</w:t>
        <w:softHyphen/>
        <w:t>витку самоврядування в колективі; організація процесу виховання  спільно з учнями, враховуючи їх  інтерес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  <w:lang w:val="uk-UA"/>
        </w:rPr>
        <w:t xml:space="preserve">2.        </w:t>
      </w:r>
      <w:r>
        <w:rPr>
          <w:sz w:val="32"/>
          <w:szCs w:val="32"/>
        </w:rPr>
        <w:t>Аналітико-узагальнююча: н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основі вивчення та розвитку ін</w:t>
      </w:r>
      <w:r>
        <w:rPr>
          <w:sz w:val="32"/>
          <w:szCs w:val="32"/>
          <w:lang w:val="uk-UA"/>
        </w:rPr>
        <w:t xml:space="preserve">дивідуально-психологічних  особливостей  учня  </w:t>
      </w:r>
      <w:r>
        <w:rPr>
          <w:sz w:val="32"/>
          <w:szCs w:val="32"/>
        </w:rPr>
        <w:t xml:space="preserve"> сприяння розвитку творчого потенціалу кожної особистості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32"/>
          <w:szCs w:val="32"/>
        </w:rPr>
        <w:t>Координаційно-інформаційна:</w:t>
        <w:br/>
        <w:t>забезпечення узгодженості ро</w:t>
        <w:softHyphen/>
        <w:t>боти учнівського, педагогічного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 xml:space="preserve">та батьківського колективів. 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Психолого-гігієнічна: встанов</w:t>
        <w:softHyphen/>
        <w:t>лення довірливою контакту з ви</w:t>
        <w:softHyphen/>
        <w:t>хованцями; зняття психічного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напруження в учнівському ко</w:t>
        <w:softHyphen/>
        <w:t>лективі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имулючо-гальмівна: активізація чи гальмування учнівської діяль</w:t>
        <w:softHyphen/>
        <w:t>ності залежно від її спрямованості, допомога у встановленні  міжособистісних відносин у колективі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Функціональні (посадові) обов'язк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класного керівни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сний керівник планує, ор</w:t>
        <w:softHyphen/>
        <w:t>ганізовує і проводить вихов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ультурно-масову позаурочну діяльність з учнями. Сприя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тановленню їх як особистостей,</w:t>
        <w:br/>
        <w:t>створює умови для розвитку їхні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дібностей, талан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вчає індивідуальні особливо</w:t>
        <w:softHyphen/>
        <w:t>сті, інтереси, нахили учнів., їхн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тавлення до навчання, праці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ромадськихдоручень, організовує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проводить батьківські збо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ійно утверджує повагу д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инципів загальнолюдської мо</w:t>
        <w:softHyphen/>
        <w:t>ралі: правди, справедливості; па</w:t>
        <w:softHyphen/>
        <w:t>тріотизму, доброти, стрима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елюб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звиває пізнавальні інтерес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чнів, залучає їх до гуртків тех</w:t>
        <w:softHyphen/>
        <w:t>нічної і художньої творч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тримується педагогічної ети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ажає гідність учнів, захища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їх від будь-яких форм фізич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або психологічного насильства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побігає шкідливим звичкам, пропагує здоровий спосіб жит</w:t>
        <w:softHyphen/>
        <w:t>т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ійно підвищує свій професій</w:t>
        <w:softHyphen/>
        <w:t>ний рівень, загальну куль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е особисту відповідальніст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 дотримання правил технік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езпеки, норм санітарії та гігіє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 приміщенні шк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Щоденно перевіряє відвідув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чнями заня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ховує повагу до людей, куль</w:t>
        <w:softHyphen/>
        <w:t>турно-національних, духовних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сторичних цінностей України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байливе ставлення до навко</w:t>
        <w:softHyphen/>
        <w:t>лишнього середовища. Організу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лекції, бесіди, диспути, зустрічі,перегляд телепередач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рямовує роботу і надає допо</w:t>
        <w:softHyphen/>
        <w:t>могу органам учнівського самоврядування. Забезпечує належне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щоденне чергування-учнів у клас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 чергування класу по шко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тично, відповідно до гра</w:t>
        <w:softHyphen/>
        <w:t>фіка, затвердженого директоро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школи, проводить інформацій</w:t>
        <w:softHyphen/>
        <w:t>но-просвітницькі, виховні, позакласні захо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ом з батьками забезпечує що</w:t>
        <w:softHyphen/>
        <w:t>денне відвідування занять учням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 шкільній формі встановле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раз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Орієнтовний перелік документації, яку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веде класний керівник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Класний журнал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Особові справи учнів</w:t>
      </w:r>
      <w:r>
        <w:rPr>
          <w:sz w:val="40"/>
          <w:szCs w:val="40"/>
          <w:lang w:val="uk-UA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Табелі успішності учнів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План виховної роботи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40"/>
          <w:szCs w:val="40"/>
        </w:rPr>
        <w:t>Конспекти виховних годин, годин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спілкування, диспутів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Розробки сценаріїв виховних за</w:t>
        <w:softHyphen/>
        <w:t>ходів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Тека психолого-педагогічних спо</w:t>
        <w:softHyphen/>
        <w:t>стережень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40"/>
          <w:szCs w:val="40"/>
        </w:rPr>
        <w:t>Щоденник роботи з «важкими»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учнями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Протоколи батьківських зборів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40"/>
          <w:szCs w:val="40"/>
        </w:rPr>
        <w:t>Матеріали щодо запобігання ди</w:t>
        <w:softHyphen/>
        <w:t>тячому травматизму, бесіди з пра</w:t>
        <w:softHyphen/>
        <w:t>вил дорожнього руху, облік про</w:t>
        <w:softHyphen/>
        <w:t>ведення інструктажів з безпеки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 xml:space="preserve">життєдіяльності.    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Літопис або фотодокументи класних справ.</w:t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Циклограма класного керівник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pacing w:lineRule="auto" w:line="360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Щоденно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700" w:leader="none"/>
        </w:tabs>
        <w:spacing w:lineRule="auto" w:line="360"/>
        <w:ind w:left="1950" w:hanging="690"/>
        <w:rPr>
          <w:sz w:val="26"/>
          <w:szCs w:val="26"/>
        </w:rPr>
      </w:pPr>
      <w:r>
        <w:rPr>
          <w:sz w:val="26"/>
          <w:szCs w:val="26"/>
        </w:rPr>
        <w:t>Робота з тими, хто запізнюєтьс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виявлення причин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spacing w:lineRule="auto" w:line="360"/>
        <w:ind w:left="1260" w:hanging="0"/>
        <w:rPr/>
      </w:pP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>відсутності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учня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700" w:leader="none"/>
        </w:tabs>
        <w:spacing w:lineRule="auto" w:line="360"/>
        <w:ind w:left="1950" w:hanging="690"/>
        <w:rPr>
          <w:sz w:val="26"/>
          <w:szCs w:val="26"/>
        </w:rPr>
      </w:pPr>
      <w:r>
        <w:rPr>
          <w:sz w:val="26"/>
          <w:szCs w:val="26"/>
        </w:rPr>
        <w:t>Організація харчування учні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700" w:leader="none"/>
        </w:tabs>
        <w:spacing w:lineRule="auto" w:line="360"/>
        <w:ind w:left="1950" w:hanging="690"/>
        <w:rPr>
          <w:sz w:val="26"/>
          <w:szCs w:val="26"/>
        </w:rPr>
      </w:pPr>
      <w:r>
        <w:rPr>
          <w:sz w:val="26"/>
          <w:szCs w:val="26"/>
        </w:rPr>
        <w:t>Організація чергування учні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700" w:leader="none"/>
        </w:tabs>
        <w:spacing w:lineRule="auto" w:line="360"/>
        <w:ind w:left="1950" w:hanging="69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Індивідуальна робота з учнями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700" w:leader="none"/>
        </w:tabs>
        <w:spacing w:lineRule="auto" w:line="360"/>
        <w:ind w:left="1950" w:hanging="690"/>
        <w:rPr>
          <w:sz w:val="26"/>
          <w:szCs w:val="26"/>
        </w:rPr>
      </w:pPr>
      <w:r>
        <w:rPr>
          <w:sz w:val="26"/>
          <w:szCs w:val="26"/>
        </w:rPr>
        <w:t>Контроль за зовнішнім вигля</w:t>
        <w:softHyphen/>
        <w:t>дом.</w:t>
      </w:r>
    </w:p>
    <w:p>
      <w:pPr>
        <w:pStyle w:val="Normal"/>
        <w:spacing w:lineRule="auto" w:line="360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Щотижня: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евірка щоденників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ведення заходів за планом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обота з батьками за планом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обота з вчителями-предметникам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устрічі з психологами або мед</w:t>
        <w:softHyphen/>
        <w:t>сестрою, психолого-педагогічні спостереження.</w:t>
      </w:r>
    </w:p>
    <w:p>
      <w:pPr>
        <w:pStyle w:val="Normal"/>
        <w:spacing w:lineRule="auto" w:line="360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Щомісяця: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ідвідування уроків класу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>Консультації психологів стосовно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ажковиховуваних дітей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бирання коштів на потреби класу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устрічі з батьками за планом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рада щодо планування робо</w:t>
        <w:softHyphen/>
        <w:t>ти.</w:t>
      </w:r>
    </w:p>
    <w:p>
      <w:pPr>
        <w:pStyle w:val="Normal"/>
        <w:spacing w:lineRule="auto" w:line="360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ин раз на семестр: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формлення класного журнал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мінар класних керівників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наліз виконання плану, корекці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6"/>
          <w:szCs w:val="26"/>
        </w:rPr>
        <w:t>Проведення батьківських зборів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сідання батьківського комітету.</w:t>
      </w:r>
    </w:p>
    <w:p>
      <w:pPr>
        <w:pStyle w:val="Normal"/>
        <w:spacing w:lineRule="auto" w:line="360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ин раз на навчальний рік: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формлення особових спра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наліз роботи та складання плану</w:t>
        <w:br/>
        <w:t>виховної робот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татистичні дані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6"/>
          <w:szCs w:val="26"/>
        </w:rPr>
        <w:t>Проведення відкритого виховного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ходу.</w:t>
      </w:r>
    </w:p>
    <w:p>
      <w:pPr>
        <w:pStyle w:val="Normal"/>
        <w:spacing w:lineRule="auto" w:line="360"/>
        <w:ind w:left="12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Пріоритетні напрями діяльно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класного </w:t>
      </w:r>
      <w:r>
        <w:rPr>
          <w:b/>
          <w:sz w:val="40"/>
          <w:szCs w:val="40"/>
          <w:lang w:val="uk-UA"/>
        </w:rPr>
        <w:t>к</w:t>
      </w:r>
      <w:r>
        <w:rPr>
          <w:b/>
          <w:sz w:val="40"/>
          <w:szCs w:val="40"/>
        </w:rPr>
        <w:t>ерівник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Перебудова змісту виховання,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ключовими поняттями якого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є людяність, милосердя, добро</w:t>
        <w:softHyphen/>
        <w:t>та, чесність, порядніс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Виразна роль загальнолюдських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цінностей та загальнолюдської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моралі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Гуманізація відносин, цілісність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виховного процес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Вивчення учнів, учнівських ко</w:t>
        <w:softHyphen/>
        <w:t>лективів та об'єднан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Організація виховання тазгуртування учнівських колективі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Організаційно-педагогічна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діяльність щодо забезпечення життє</w:t>
        <w:softHyphen/>
        <w:t>діяльності класного колектив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Розвиток особистості, її творчого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потенціал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0"/>
          <w:szCs w:val="40"/>
        </w:rPr>
        <w:t>Роботаз батьками, індивідуальний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вплив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Зміст роботи класного керівни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>
          <w:sz w:val="32"/>
          <w:szCs w:val="32"/>
        </w:rPr>
      </w:pPr>
      <w:r>
        <w:rPr>
          <w:sz w:val="32"/>
          <w:szCs w:val="32"/>
        </w:rPr>
        <w:t>Вивчення учнів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>
          <w:sz w:val="32"/>
          <w:szCs w:val="32"/>
        </w:rPr>
      </w:pPr>
      <w:r>
        <w:rPr>
          <w:sz w:val="32"/>
          <w:szCs w:val="32"/>
        </w:rPr>
        <w:t>Об 'єднання учнів у колектив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/>
      </w:pPr>
      <w:r>
        <w:rPr>
          <w:sz w:val="32"/>
          <w:szCs w:val="32"/>
        </w:rPr>
        <w:t>Співпраця з дитячими та моло</w:t>
        <w:softHyphen/>
        <w:t>діжним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організаціями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>
          <w:sz w:val="32"/>
          <w:szCs w:val="32"/>
        </w:rPr>
      </w:pPr>
      <w:r>
        <w:rPr>
          <w:sz w:val="32"/>
          <w:szCs w:val="32"/>
        </w:rPr>
        <w:t>Робота з батьками та громадські</w:t>
        <w:softHyphen/>
        <w:t>стю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/>
      </w:pPr>
      <w:r>
        <w:rPr>
          <w:sz w:val="32"/>
          <w:szCs w:val="32"/>
        </w:rPr>
        <w:t>Співпраця з культурно-освітнім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та позакласними установами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>
          <w:sz w:val="32"/>
          <w:szCs w:val="32"/>
        </w:rPr>
      </w:pPr>
      <w:r>
        <w:rPr>
          <w:sz w:val="32"/>
          <w:szCs w:val="32"/>
        </w:rPr>
        <w:t>Співпраця із шкільним психоло</w:t>
        <w:softHyphen/>
        <w:t>гом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/>
      </w:pPr>
      <w:r>
        <w:rPr>
          <w:sz w:val="32"/>
          <w:szCs w:val="32"/>
        </w:rPr>
        <w:t>Організація виховної діяльності: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пізнавальної, трудової, художньо-естетичної, суспільно-гумані</w:t>
        <w:softHyphen/>
        <w:t>тарної, фізкультурно-оздоровчої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ціннісно-орієнтовної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>
          <w:sz w:val="32"/>
          <w:szCs w:val="32"/>
        </w:rPr>
      </w:pPr>
      <w:r>
        <w:rPr>
          <w:sz w:val="32"/>
          <w:szCs w:val="32"/>
        </w:rPr>
        <w:t>Індивідуальна робота з учнями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>
          <w:sz w:val="32"/>
          <w:szCs w:val="32"/>
        </w:rPr>
      </w:pPr>
      <w:r>
        <w:rPr>
          <w:sz w:val="32"/>
          <w:szCs w:val="32"/>
        </w:rPr>
        <w:t>Побудова системи виховної ро</w:t>
        <w:softHyphen/>
        <w:t>боти в класі.</w:t>
      </w:r>
    </w:p>
    <w:p>
      <w:pPr>
        <w:pStyle w:val="Normal"/>
        <w:numPr>
          <w:ilvl w:val="1"/>
          <w:numId w:val="43"/>
        </w:numPr>
        <w:spacing w:lineRule="auto" w:line="480"/>
        <w:ind w:left="1800" w:hanging="357"/>
        <w:rPr/>
      </w:pPr>
      <w:r>
        <w:rPr>
          <w:sz w:val="32"/>
          <w:szCs w:val="32"/>
        </w:rPr>
        <w:t>Співпраця з вчителями-предметниками щодо дотримання єдиних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педагогічних вимог у класі.</w:t>
      </w:r>
    </w:p>
    <w:p>
      <w:pPr>
        <w:pStyle w:val="Normal"/>
        <w:spacing w:lineRule="auto" w:line="4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ам'ятка щодо проведення виховних годин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Мета проведення: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/>
      </w:pPr>
      <w:r>
        <w:rPr>
          <w:sz w:val="32"/>
          <w:szCs w:val="32"/>
        </w:rPr>
        <w:t>вивчити індивідуальні особливо</w:t>
        <w:softHyphen/>
        <w:t>сті учнів під час неформального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спілкування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/>
      </w:pPr>
      <w:r>
        <w:rPr>
          <w:sz w:val="32"/>
          <w:szCs w:val="32"/>
        </w:rPr>
        <w:t>пізнавати інтереси учнів, розуміт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їхні переживання та мотиви по</w:t>
        <w:softHyphen/>
        <w:t>ведінки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/>
      </w:pPr>
      <w:r>
        <w:rPr>
          <w:sz w:val="32"/>
          <w:szCs w:val="32"/>
        </w:rPr>
        <w:t>обговорювати поточні події класу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району, держави.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Форма проведення: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вільне спілкування вчителя з учня</w:t>
        <w:softHyphen/>
        <w:t>ми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бесіди на заплановані теми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/>
      </w:pPr>
      <w:r>
        <w:rPr>
          <w:sz w:val="32"/>
          <w:szCs w:val="32"/>
        </w:rPr>
        <w:t>обговорення актуальних статей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із га</w:t>
      </w:r>
      <w:r>
        <w:rPr>
          <w:sz w:val="32"/>
          <w:szCs w:val="32"/>
          <w:lang w:val="uk-UA"/>
        </w:rPr>
        <w:t>з</w:t>
      </w:r>
      <w:r>
        <w:rPr>
          <w:sz w:val="32"/>
          <w:szCs w:val="32"/>
        </w:rPr>
        <w:t>ет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/>
      </w:pPr>
      <w:r>
        <w:rPr>
          <w:sz w:val="32"/>
          <w:szCs w:val="32"/>
        </w:rPr>
        <w:t>обговореннякшофідьмів, книжок,</w:t>
      </w:r>
      <w:r>
        <w:rPr>
          <w:sz w:val="32"/>
          <w:szCs w:val="32"/>
          <w:lang w:val="uk-UA"/>
        </w:rPr>
        <w:t xml:space="preserve"> в</w:t>
      </w:r>
      <w:r>
        <w:rPr>
          <w:sz w:val="32"/>
          <w:szCs w:val="32"/>
        </w:rPr>
        <w:t>истав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зустріч із цікавими людьми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усні журнали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засідання прес-клубу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/>
      </w:pPr>
      <w:r>
        <w:rPr>
          <w:sz w:val="32"/>
          <w:szCs w:val="32"/>
        </w:rPr>
        <w:t>виступи учнівських лекторських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груп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дискусії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години спілкування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тренінги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екскурсії;</w:t>
      </w:r>
    </w:p>
    <w:p>
      <w:pPr>
        <w:pStyle w:val="Normal"/>
        <w:numPr>
          <w:ilvl w:val="0"/>
          <w:numId w:val="3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політичне інформування учнів.</w:t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«Золоті» правила класного керівника: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2"/>
          <w:szCs w:val="32"/>
        </w:rPr>
        <w:t>Учитель має бути особистістю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яка приваблює дітей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2"/>
          <w:szCs w:val="32"/>
        </w:rPr>
        <w:t>Учитель повинен викликати любов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та повагу дітей до себе, якщо він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сам любить, поважає кожну дити</w:t>
        <w:softHyphen/>
        <w:t>ну та спілкується з нею, у стосун</w:t>
        <w:softHyphen/>
        <w:t>ках з нею чесний і відвертий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Учитель має бути веселим і жар</w:t>
        <w:softHyphen/>
        <w:t>тівливим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Учитель має раціонально вико</w:t>
        <w:softHyphen/>
        <w:t>ристовувати свій час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Учитель має бути доброзичли</w:t>
        <w:softHyphen/>
        <w:t>вим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Учитель має постійно вдоско</w:t>
        <w:softHyphen/>
        <w:t>налюватись, розширювати свій</w:t>
        <w:br/>
        <w:t>кругозір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2"/>
          <w:szCs w:val="32"/>
        </w:rPr>
        <w:t>Гасло вчителя: «Пізнай самого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себе і допоможи в цьому своїм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учням»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2"/>
          <w:szCs w:val="32"/>
        </w:rPr>
        <w:t>Учитель повинен реалізувати ін</w:t>
        <w:softHyphen/>
        <w:t>дивідуальний підхід до дитини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вміти її вислухати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2"/>
          <w:szCs w:val="32"/>
        </w:rPr>
        <w:t>Учитель має створити колектив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в якому панує доброзичливість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стосунків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2"/>
          <w:szCs w:val="32"/>
        </w:rPr>
        <w:t>Учитель має любити, захищат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дитину, поважати її почуття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Основні завдання роботи класного ке</w:t>
        <w:softHyphen/>
        <w:t>рівника: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иховання високої моралі у під</w:t>
        <w:softHyphen/>
        <w:t>ростаючого, покоління, форму</w:t>
        <w:softHyphen/>
        <w:t>вання в нього українського мен</w:t>
        <w:softHyphen/>
        <w:t>талітету, традицій.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Створення необхідних умов для фізичного розвитку школярів, збереження та зміцнення 'їхнього здоров'я.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Духовно-моральне виховання.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>
          <w:sz w:val="32"/>
          <w:szCs w:val="32"/>
        </w:rPr>
        <w:t>Розвиток розумових і фізичних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здібностей формування високої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пізнавальної культури, організація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змістовного дозвілля учнів.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ідготовка школярів до госпо</w:t>
        <w:softHyphen/>
        <w:t>дарсько-трудової діяльності.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Створення умов для вільного ви</w:t>
        <w:softHyphen/>
        <w:t>бору учнями світоглядних пози</w:t>
        <w:softHyphen/>
        <w:t>цій.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>
          <w:sz w:val="32"/>
          <w:szCs w:val="32"/>
        </w:rPr>
        <w:t>Гуманізація педагогічного про</w:t>
        <w:softHyphen/>
        <w:t>цесу, демократизація стосунків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у колективі.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рахування інтересів дітей.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рганізація роботи з батькам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left="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итерії ефективності виховної ро</w:t>
        <w:softHyphen/>
        <w:t>боти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рівень організованості классного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колективу (дисциплінованість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робота учнівського самовряду</w:t>
        <w:softHyphen/>
        <w:t>вання)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рівень навчальної мотивації учнів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класу (динаміка підвищення яко</w:t>
        <w:softHyphen/>
        <w:t>сті знань, ефективності робот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з учнями, які навчаються на по</w:t>
        <w:softHyphen/>
        <w:t>чатковому рівні, активності учнів</w:t>
        <w:br/>
        <w:t>у позаурочній діяльності)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різноманітність позаурочного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життя класу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динаміка зростання рівня вихо</w:t>
        <w:softHyphen/>
        <w:t>ваності учнів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рівень розвитку класного колек</w:t>
        <w:softHyphen/>
        <w:t>тиву (згуртованість, активність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ініціативність учнів, виховний</w:t>
        <w:br/>
        <w:t>вплив колективу на його членів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рівень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розвитку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громадської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думки)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активність співпраці класу з клас</w:t>
        <w:softHyphen/>
        <w:t>ним керівником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зв'язок із сім'єю, участь батьків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у виховному процесі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робота з проблемними учнями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надання педагогічної підтримк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на основі індивідуального підходу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sz w:val="32"/>
          <w:szCs w:val="32"/>
        </w:rPr>
        <w:t>захищеність та комфортність умов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перебування вихованця у класі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школі.</w:t>
      </w:r>
    </w:p>
    <w:p>
      <w:pPr>
        <w:pStyle w:val="Normal"/>
        <w:spacing w:lineRule="auto" w:line="480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оказники успішної діяльності клас</w:t>
        <w:softHyphen/>
        <w:t>ного керівника: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27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исокий рівень ефективності ви</w:t>
        <w:softHyphen/>
        <w:t>ховної роботи з класним колек</w:t>
        <w:softHyphen/>
        <w:t>тивом.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32"/>
          <w:szCs w:val="32"/>
        </w:rPr>
        <w:t>Високий рівень розвитку творчої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індивідуальності класного керів</w:t>
        <w:softHyphen/>
        <w:t>ник, наявності в нього авторської</w:t>
        <w:br/>
        <w:t>педагогічної технології.</w:t>
      </w:r>
    </w:p>
    <w:p>
      <w:pPr>
        <w:pStyle w:val="Normal"/>
        <w:numPr>
          <w:ilvl w:val="0"/>
          <w:numId w:val="27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Стиль взаємовідносин.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32"/>
          <w:szCs w:val="32"/>
        </w:rPr>
        <w:t>'Високий рівень володіння умін</w:t>
        <w:softHyphen/>
        <w:t>нями та навичками класного ке</w:t>
        <w:softHyphen/>
        <w:t>рівника (уміння поставити мету,</w:t>
        <w:br/>
        <w:t>спланувати роботу, здійснити її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оцінити, проаналізувати, зробит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висновки).</w:t>
      </w:r>
    </w:p>
    <w:p>
      <w:pPr>
        <w:pStyle w:val="Normal"/>
        <w:numPr>
          <w:ilvl w:val="0"/>
          <w:numId w:val="27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Активна співтворчість з класом.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32"/>
          <w:szCs w:val="32"/>
        </w:rPr>
        <w:t>Контакт з батьками, залучення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їх до співпраці.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32"/>
          <w:szCs w:val="32"/>
        </w:rPr>
        <w:t>Володіння вмінням зацікавит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вихованців власним захопленням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організувати дозвілля.</w:t>
      </w:r>
    </w:p>
    <w:p>
      <w:pPr>
        <w:pStyle w:val="Normal"/>
        <w:numPr>
          <w:ilvl w:val="0"/>
          <w:numId w:val="27"/>
        </w:numPr>
        <w:spacing w:lineRule="auto" w:line="480"/>
        <w:rPr/>
      </w:pPr>
      <w:r>
        <w:rPr>
          <w:sz w:val="32"/>
          <w:szCs w:val="32"/>
        </w:rPr>
        <w:t>Взаємний інтерес класного ке</w:t>
        <w:softHyphen/>
        <w:t>рівника та учнів один до одного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повагу учнів до класного керів</w:t>
        <w:softHyphen/>
        <w:t>ник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539"/>
        <w:jc w:val="both"/>
        <w:rPr/>
      </w:pPr>
      <w:r>
        <w:rPr>
          <w:b/>
          <w:i/>
          <w:sz w:val="28"/>
          <w:szCs w:val="28"/>
          <w:lang w:val="uk-UA"/>
        </w:rPr>
        <w:t>Педагогічне спілкування</w:t>
      </w:r>
      <w:r>
        <w:rPr>
          <w:sz w:val="28"/>
          <w:szCs w:val="28"/>
          <w:lang w:val="uk-UA"/>
        </w:rPr>
        <w:t xml:space="preserve"> — сукупність засобів та методів, що забезпечують реалізацію цілей і завдань виховання та навчання й визначальний характер взаємодії педагога і учня.</w:t>
      </w:r>
    </w:p>
    <w:p>
      <w:pPr>
        <w:pStyle w:val="Normal"/>
        <w:spacing w:lineRule="auto" w:line="48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стилі керівництва учнями:</w:t>
      </w:r>
    </w:p>
    <w:p>
      <w:pPr>
        <w:pStyle w:val="Normal"/>
        <w:spacing w:lineRule="auto" w:line="480"/>
        <w:ind w:firstLine="539"/>
        <w:jc w:val="both"/>
        <w:rPr/>
      </w:pPr>
      <w:r>
        <w:rPr>
          <w:i/>
          <w:sz w:val="28"/>
          <w:szCs w:val="28"/>
        </w:rPr>
        <w:t>Автократичний (самовладний)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иль, коли вчитель здійснює од</w:t>
        <w:softHyphen/>
        <w:br/>
        <w:t>ноосібне керування колектив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дозволяючи учням висловлю</w:t>
        <w:softHyphen/>
        <w:br/>
        <w:t>вати свої погляди. Педагог послі</w:t>
        <w:softHyphen/>
        <w:t>довно пред'являє до учнів вимоги</w:t>
        <w:br/>
        <w:t>і здійснює твердий контроль з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їхнім виконанням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i/>
          <w:sz w:val="28"/>
          <w:szCs w:val="28"/>
        </w:rPr>
        <w:t>Авторитарний</w:t>
      </w:r>
      <w:r>
        <w:rPr>
          <w:sz w:val="28"/>
          <w:szCs w:val="28"/>
        </w:rPr>
        <w:t>—допускає можли</w:t>
        <w:softHyphen/>
        <w:t>вість для учнів брати участь в обговоренні питань навчального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ного характеру, але 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иймає педагог відповідно д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ласних установок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i/>
          <w:sz w:val="28"/>
          <w:szCs w:val="28"/>
        </w:rPr>
        <w:t>Демократичний</w:t>
      </w:r>
      <w:r>
        <w:rPr>
          <w:sz w:val="28"/>
          <w:szCs w:val="28"/>
        </w:rPr>
        <w:t xml:space="preserve"> — припускає вра</w:t>
        <w:softHyphen/>
        <w:t>хування педагогом думокучнів, він</w:t>
        <w:br/>
        <w:t>прагне зрозуміти їх, перекона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не наказувати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i/>
          <w:sz w:val="28"/>
          <w:szCs w:val="28"/>
        </w:rPr>
        <w:t>Ігноруючий</w:t>
      </w:r>
      <w:r>
        <w:rPr>
          <w:sz w:val="28"/>
          <w:szCs w:val="28"/>
        </w:rPr>
        <w:t xml:space="preserve"> — характериз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м, що вчитель не втручається в життєдіяльність школярів, обмежується формальним ви</w:t>
        <w:softHyphen/>
        <w:t>конанням обов'язків, передачі адміністративної та навчальної інформації.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Натуральний</w:t>
      </w:r>
      <w:r>
        <w:rPr>
          <w:sz w:val="28"/>
          <w:szCs w:val="28"/>
        </w:rPr>
        <w:t xml:space="preserve"> — проявляєтьс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тому, коли вчитель усувається від керівництва класом або йде на поводу в їхніх бажань. 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Непослідовний</w:t>
      </w:r>
      <w:r>
        <w:rPr>
          <w:sz w:val="28"/>
          <w:szCs w:val="28"/>
        </w:rPr>
        <w:t xml:space="preserve"> — педагог залежно від зовнішніх обставин і власного емоційного стану здійснює будь-який стиль керівництва. Це при</w:t>
        <w:softHyphen/>
        <w:t>зводить до дезорганізації взаємин вчителя із учнями, до появи кон</w:t>
        <w:softHyphen/>
        <w:t>флікт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Самоаналіз діяльності вчителя під час підготовки та проведення виховних за</w:t>
        <w:softHyphen/>
        <w:t>ходів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480"/>
        <w:ind w:left="1080" w:hanging="360"/>
        <w:rPr>
          <w:sz w:val="32"/>
          <w:szCs w:val="32"/>
        </w:rPr>
      </w:pPr>
      <w:r>
        <w:rPr>
          <w:sz w:val="32"/>
          <w:szCs w:val="32"/>
        </w:rPr>
        <w:t>1. Оцінювання педагогічного об</w:t>
        <w:softHyphen/>
        <w:t>грунтування виховного заходу, до</w:t>
        <w:softHyphen/>
        <w:t>цільність проведення та обраної форми,</w:t>
      </w:r>
    </w:p>
    <w:p>
      <w:pPr>
        <w:pStyle w:val="Normal"/>
        <w:spacing w:lineRule="auto" w:line="480"/>
        <w:ind w:left="1080" w:hanging="360"/>
        <w:rPr>
          <w:sz w:val="32"/>
          <w:szCs w:val="32"/>
        </w:rPr>
      </w:pPr>
      <w:r>
        <w:rPr>
          <w:sz w:val="32"/>
          <w:szCs w:val="32"/>
        </w:rPr>
        <w:t>2.Визначення місця виховного за</w:t>
        <w:softHyphen/>
        <w:t>ходу в системі навчально-виховної роботи класу, його зв'язку із на-вчальноюта виховною діяльністю.</w:t>
      </w:r>
    </w:p>
    <w:p>
      <w:pPr>
        <w:pStyle w:val="Normal"/>
        <w:spacing w:lineRule="auto" w:line="480"/>
        <w:ind w:left="1080" w:hanging="360"/>
        <w:rPr>
          <w:sz w:val="32"/>
          <w:szCs w:val="32"/>
        </w:rPr>
      </w:pPr>
      <w:r>
        <w:rPr>
          <w:sz w:val="32"/>
          <w:szCs w:val="32"/>
        </w:rPr>
        <w:t>3.Оцінювання ступеня досягнення мети.</w:t>
      </w:r>
    </w:p>
    <w:p>
      <w:pPr>
        <w:pStyle w:val="Normal"/>
        <w:spacing w:lineRule="auto" w:line="480"/>
        <w:ind w:left="1080" w:hanging="360"/>
        <w:rPr>
          <w:sz w:val="32"/>
          <w:szCs w:val="32"/>
        </w:rPr>
      </w:pPr>
      <w:r>
        <w:rPr>
          <w:sz w:val="32"/>
          <w:szCs w:val="32"/>
        </w:rPr>
        <w:t>4.Характеристика учасників заходу, охоплення їхактивною діяльністю підчас складання плану, підготовка та проведення заходу.</w:t>
      </w:r>
    </w:p>
    <w:p>
      <w:pPr>
        <w:pStyle w:val="Normal"/>
        <w:spacing w:lineRule="auto" w:line="480"/>
        <w:ind w:left="1080" w:hanging="360"/>
        <w:rPr>
          <w:sz w:val="32"/>
          <w:szCs w:val="32"/>
        </w:rPr>
      </w:pPr>
      <w:r>
        <w:rPr>
          <w:sz w:val="32"/>
          <w:szCs w:val="32"/>
        </w:rPr>
        <w:t>5.Оцінювання результативності за</w:t>
        <w:softHyphen/>
        <w:t>ходу, його пізнавальної та виховної цінності.</w:t>
      </w:r>
    </w:p>
    <w:p>
      <w:pPr>
        <w:pStyle w:val="Normal"/>
        <w:spacing w:lineRule="auto" w:line="480"/>
        <w:ind w:left="1080" w:hanging="360"/>
        <w:rPr>
          <w:sz w:val="32"/>
          <w:szCs w:val="32"/>
        </w:rPr>
      </w:pPr>
      <w:r>
        <w:rPr>
          <w:sz w:val="32"/>
          <w:szCs w:val="32"/>
        </w:rPr>
        <w:t>6.Оцінювання психологічного стану-учнів під час підготовки та про</w:t>
        <w:softHyphen/>
        <w:t>ведення заходу.</w:t>
      </w:r>
    </w:p>
    <w:p>
      <w:pPr>
        <w:pStyle w:val="Normal"/>
        <w:spacing w:lineRule="auto" w:line="480"/>
        <w:ind w:left="1080" w:hanging="360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7.Визначення позитивних сторін та недоліків у проведенні заходу. </w:t>
      </w:r>
    </w:p>
    <w:p>
      <w:pPr>
        <w:pStyle w:val="Normal"/>
        <w:spacing w:lineRule="auto" w:line="480"/>
        <w:ind w:left="1080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Висновки.</w:t>
      </w:r>
    </w:p>
    <w:p>
      <w:pPr>
        <w:pStyle w:val="Normal"/>
        <w:spacing w:lineRule="auto" w:line="480"/>
        <w:ind w:firstLine="12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firstLine="12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uk-UA"/>
        </w:rPr>
        <w:t>Виховна система класу</w:t>
      </w:r>
      <w:r>
        <w:rPr/>
        <w:t xml:space="preserve"> — спосіб організації життєдіяльності та виховання членів класного співтовариства, ще? ста</w:t>
        <w:softHyphen/>
        <w:t>новить цілісну й упорядковану сукупність взаємодіючих компонентів і сприяє розвитку особистості та колективу. Всі компоненти виховної системи підпорядковуються головній педагогічній ідеї — створенню необхідних умов для самовизначення, і самореалізації особистості учня та вчителя.</w:t>
      </w:r>
    </w:p>
    <w:tbl>
      <w:tblPr>
        <w:tblW w:w="103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8627"/>
      </w:tblGrid>
      <w:tr>
        <w:trPr>
          <w:trHeight w:val="1344" w:hRule="exac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</w:t>
              <w:softHyphen/>
              <w:t>ховної системи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елементи компонентів</w:t>
            </w:r>
          </w:p>
        </w:tc>
      </w:tr>
      <w:tr>
        <w:trPr>
          <w:trHeight w:val="1819" w:hRule="exac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Індивідуаль</w:t>
              <w:softHyphen/>
              <w:t xml:space="preserve">но-груповий 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. Класний керівник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 Учні класу.                                                                                                                            3. Батьки учнів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Педагоги, що беруть участь у навчально-виховному процесі та життєдіяльності </w:t>
            </w:r>
          </w:p>
        </w:tc>
      </w:tr>
      <w:tr>
        <w:trPr>
          <w:trHeight w:val="1448" w:hRule="exac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іннісно-орієнтаці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йний 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. Мета й завдання виховання. -                                                                                              2. Перспективи життєдіяльності класного колективу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инципи побудови виховної системи і життєдіяльності класного колективу </w:t>
            </w:r>
          </w:p>
        </w:tc>
      </w:tr>
      <w:tr>
        <w:trPr>
          <w:trHeight w:val="2334" w:hRule="exac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Функціональ-но-діяльніс-ний 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 Системоутворюючий вид діяльності та методи організації спільної діяльності і спілкування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Основні функції виховної системи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едагогічне забезпечення і самоврядування життєдіяльності класного колективу </w:t>
            </w:r>
          </w:p>
        </w:tc>
      </w:tr>
      <w:tr>
        <w:trPr>
          <w:trHeight w:val="2162" w:hRule="exac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 Просторово-часовий - 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. Емоційно-психологічне, духовно-моральне і предметно-матеріальне середовище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 Зв'язки і стосунки класного колективу з іншими спільнотами дітей та дорослих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. Місце і роль класу у виховному просторі школи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Етапи становлення і розвитку виховної системи </w:t>
            </w:r>
          </w:p>
        </w:tc>
      </w:tr>
      <w:tr>
        <w:trPr>
          <w:trHeight w:val="1449" w:hRule="exac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Діагностико-аналітичний 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Критерії ефективності виховної системи . 2. Методи та прийоми вивчення результативності виховної системи. 3. Форми і способи аналізу, оцінки і інтерпретації отриманих результатів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Схема аналізу виховної роботи класним керівником: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>Коротка характеристика колек</w:t>
        <w:softHyphen/>
        <w:t>тиву та окремих учнів: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>загальні відомості про учнів 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їхні сім'ї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успільна і пізнавальна актив</w:t>
        <w:softHyphen/>
        <w:t>ність;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>відповідальність за Загальн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раву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амодисципліна;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>уміння переборювати труднощ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а поведінки в школі та</w:t>
        <w:br/>
        <w:t>поза нею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рацьовитість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овага до законів, символів дер</w:t>
        <w:softHyphen/>
        <w:t>жави.</w:t>
      </w:r>
    </w:p>
    <w:p>
      <w:pPr>
        <w:pStyle w:val="Normal"/>
        <w:numPr>
          <w:ilvl w:val="0"/>
          <w:numId w:val="58"/>
        </w:numPr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изначення поставлених вихов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вдань.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Аналіз змісту виховання (як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вички, знання, вміння, навич</w:t>
        <w:softHyphen/>
        <w:t>ки сформовані).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Аналіз методів (власного при</w:t>
        <w:softHyphen/>
        <w:t>кладу, переконання, вимоги, сти</w:t>
        <w:softHyphen/>
        <w:br/>
        <w:t>мулювання, доручення, бесі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яснення, ігри-змагання).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>Аналіз форм виховн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ласних годин, зборів/екскур</w:t>
        <w:softHyphen/>
        <w:br/>
        <w:t>сій, КТС)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Аналіз умов виховання (санітар</w:t>
        <w:softHyphen/>
        <w:t>но-побутових, гігієнічних, есте</w:t>
        <w:softHyphen/>
        <w:br/>
        <w:t>тичних, природних, соціально-культурних)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Аналіз засобів виховання:</w:t>
      </w:r>
    </w:p>
    <w:p>
      <w:pPr>
        <w:pStyle w:val="Normal"/>
        <w:numPr>
          <w:ilvl w:val="1"/>
          <w:numId w:val="45"/>
        </w:numPr>
        <w:rPr/>
      </w:pPr>
      <w:r>
        <w:rPr>
          <w:sz w:val="28"/>
          <w:szCs w:val="28"/>
        </w:rPr>
        <w:t>дитячого колективу (рівен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гуртованості, сформованості</w:t>
        <w:br/>
        <w:t>громадськоїдумки, традиції, на</w:t>
        <w:softHyphen/>
        <w:t>явність лідерів, неформальних</w:t>
        <w:br/>
        <w:t>груп спілкування);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истеми суспільних відносин;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особистості вчителя;</w:t>
      </w:r>
    </w:p>
    <w:p>
      <w:pPr>
        <w:pStyle w:val="Normal"/>
        <w:numPr>
          <w:ilvl w:val="1"/>
          <w:numId w:val="45"/>
        </w:numPr>
        <w:rPr/>
      </w:pPr>
      <w:r>
        <w:rPr>
          <w:sz w:val="28"/>
          <w:szCs w:val="28"/>
        </w:rPr>
        <w:t>системи учнівського самовряду</w:t>
        <w:softHyphen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ння (визначення його ефек</w:t>
        <w:softHyphen/>
        <w:br/>
        <w:t>тивності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</w:t>
        <w:tab/>
        <w:t>Аналіз результативності індиві</w:t>
        <w:softHyphen/>
        <w:t>дуальної виховної робо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 учнями, схильними до девіантної поведін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 обдарованими діть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.</w:t>
        <w:tab/>
        <w:t>Аналіз роботи з батьками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заємодія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результативність провед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атьківських зборі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</w:t>
        <w:tab/>
        <w:t>Аналіз результатів виховної ро</w:t>
        <w:softHyphen/>
        <w:t>боти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изначення рівня вихованості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характеристика динаміки зро</w:t>
        <w:softHyphen/>
        <w:t>стання або змін рівня вихова</w:t>
        <w:softHyphen/>
        <w:br/>
        <w:t>ності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изначення відповідності ре</w:t>
        <w:softHyphen/>
        <w:t>зультатів і поставленої мети.</w:t>
      </w:r>
    </w:p>
    <w:p>
      <w:pPr>
        <w:pStyle w:val="Normal"/>
        <w:numPr>
          <w:ilvl w:val="1"/>
          <w:numId w:val="42"/>
        </w:numPr>
        <w:ind w:left="1440" w:hanging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ання соціально-педагогіч</w:t>
        <w:softHyphen/>
        <w:t>ного паспорту, зведеної таблиці</w:t>
        <w:br/>
        <w:t>рівня вихованості учнів, розвитк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ласного колекти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Аналіз виховної роботи за минулий на</w:t>
        <w:softHyphen/>
        <w:t>вчальний рік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 класі навчаються</w:t>
        <w:tab/>
      </w:r>
      <w:r>
        <w:rPr>
          <w:sz w:val="28"/>
          <w:szCs w:val="28"/>
          <w:lang w:val="uk-UA"/>
        </w:rPr>
        <w:t xml:space="preserve">___ </w:t>
      </w:r>
      <w:r>
        <w:rPr>
          <w:sz w:val="28"/>
          <w:szCs w:val="28"/>
        </w:rPr>
        <w:t>учнів. З ді</w:t>
        <w:softHyphen/>
        <w:t>тьми працюю з</w:t>
        <w:tab/>
        <w:t xml:space="preserve">клас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______</w:t>
      </w:r>
      <w:r>
        <w:rPr>
          <w:sz w:val="28"/>
          <w:szCs w:val="28"/>
        </w:rPr>
        <w:t>рік). З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цей період склад колективу майже не змінював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е становище у більшості дітей у сім'ях середнього рівня. Біль</w:t>
        <w:softHyphen/>
        <w:t>шість дітей виховується в сім'ях, де панує взаєморозуміння та злагода. У спілкуванні з учителями учні про</w:t>
        <w:softHyphen/>
        <w:t>являють вихованість і тактовність. В цілому діти чуйні один до одного і за складних обставин, кожен знаходив підтримку в однокласників. За під</w:t>
        <w:softHyphen/>
        <w:t>сумками минулого навчального року успішність складає 88,5 %, є лише 2 учні, які не встигають, але .7 учнів закінчили навчальний рік із Похваль</w:t>
        <w:softHyphen/>
        <w:t>ним листом. У класі є так званий «ре</w:t>
        <w:softHyphen/>
        <w:t>зерв» — це учні, що мають декілька оцінок середнього рівня знань, але працюють над їх виправленн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виховної діяльності є створення оптимального соціально-культурного мікроклімату в колективі, який би сприяв творчому самороз</w:t>
        <w:softHyphen/>
        <w:t>криттю, саморозвитку, дозволяв би їм легко освоїтись у своєму виховному просторі, спонукав би їх до діяльності, яка б дозволяла їм вступати в реальні відносини з оточуючим світ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тягом 4 років я веду виховну роботу, яка поєднала в собі традиційні форми та методи роботи класного керівни</w:t>
        <w:softHyphen/>
        <w:t>ка та нетрадиційну, але таку важли</w:t>
        <w:softHyphen/>
        <w:t>ву галузь — своєчасну психологічну допомогу вихованцям та їх родинам. Для цього використовую тестування, тренінги та індивідуальні консультації. Як класний керівник багато часу при</w:t>
        <w:softHyphen/>
        <w:t>діляю морально-етичному вихованню учнівського колективу, формуванню обов'язку, відповідальності, культур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ведінки. Для цього проводила ряд бе- і сід, годин спілкування надану темати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оосвітня робота, метою якої ви</w:t>
        <w:softHyphen/>
        <w:t>знаю розуміння і потребу дотримува</w:t>
        <w:softHyphen/>
        <w:t>тися законів України, дає позитивний результат. За 4 роки стався лише один випадокправопорушення. Впроваджую ефективні технології превентивного виховання, які виконують розвиваль-ну функцію і формують громадську активність учнів. Для реалізації всіх цілей та завдань добирала такі вихов</w:t>
        <w:softHyphen/>
        <w:t>ні технології, як години спілкування «Як змінити характер людини», «Як згуртувати наш учнівський колектив», «Як стати досконалішим», рольові ігри «Запрошення в гості», «Як поводити себе в транспорті», усні журнали «Від саморозвитку до самовиховання», різні виховні години та КТСЛхню тематику приурочено подіям сучасності та ка</w:t>
        <w:softHyphen/>
        <w:t>лендарним датам, зокрема: «Символи моєї Батьківщини», «Екологічна без</w:t>
        <w:softHyphen/>
        <w:t>пека серед нас». Значну увагу приді</w:t>
        <w:softHyphen/>
        <w:t>ляю формуванню у своїх вихованців комплексу особистісних якостей і рис характеру, які є спонукальною силою їх повсякденних дій та вчинків: це чесність, порядність, принциповість, дисциплінованість та працьовиті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ую екологічну культуру школя</w:t>
        <w:softHyphen/>
        <w:t>рів, були проведені вечори «Пам'яті Чорнобиля», «Квіти, квіти, я чаруюсь вами». Не минаю естетичну спрямо</w:t>
        <w:softHyphen/>
        <w:t>ваність виховної роботи. Проводила конкурс «Міс Весна», виховну годину «Світ наших захоплень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заємовідносини класного керівника і учнів класу задовільні. В цілому клас характеризується як дружний, органі</w:t>
        <w:softHyphen/>
        <w:t>зований, із налагодженою системою самоврядування та хорошим психоло</w:t>
        <w:softHyphen/>
        <w:t xml:space="preserve">гічним кліматом. Наявні угрупування 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ажно за місцям проживання. Неофіційних лідерів в класі немає. Клас із високим рівнем вихованості, «важких» та «недисциплінованих» учнів лише 2. Яскраві індивідуальні особливості органічно впливають на розвиток класу як колекти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процесі роботи я бачу, як доросліша</w:t>
        <w:softHyphen/>
        <w:t>ють мої вихованці, якими розумними вони стають, як вдало проходить процес їх соціалізації. Вони незалежні, добро</w:t>
        <w:softHyphen/>
        <w:t>зичливі в спілкуванні, емоційно-від</w:t>
        <w:softHyphen/>
        <w:t>криті та чутливі до моральних пробл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обминаю такий вид діяльності, як корекція поведінки «проблемних» дітей. Дуже ефективним є заохочення таких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ітей до класних справ, взаємодопомога однокласників, завантаження вільного часу гуртковою роботою, роботою на користь школи і також необхідна умо</w:t>
        <w:softHyphen/>
        <w:t>ва — стимуляція самовдосконалення дітей за допомогою різних тренінгів, наприклад, «Твоя самодисципліна, воля, саморозвито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ановленні та розвитку учнів спи</w:t>
        <w:softHyphen/>
        <w:t>раюсь на допомогу батьків. Важливим питанням є стан у сім'ї. Адже робо</w:t>
        <w:softHyphen/>
        <w:t>та з батьками — один із основних та найскладніших напрямків роботи класного керівника. У-моєму класі є багато неповних сімей та сімей, де батьки тривалий час відсутні, тому вихованням дітей переважно займа</w:t>
        <w:softHyphen/>
        <w:t>ються бабусі. Це ускладнює роботу. Батьківський комітет працює разом із класним керівником, бере участь в організації класних та позакласних заходів, також співпрацює зі шкільним комітетом та адміністрацією школи. Найбільш ефективною є допомога батьківського комітету .в поповненні матеріально-технічної бази класу та школи в цілом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роботі з батьками використовую ко</w:t>
        <w:softHyphen/>
        <w:t>лективні бесіди, зустрічі за «круглим» столом. У години батьківського все</w:t>
        <w:softHyphen/>
        <w:t>обучу знайомила батьків з новинками педагогічної літератури для батьків з проблем родинної та батьківської педагогіки, моделювала педагогічні ситуації під час батьківських зборів, які допомогли батькам розв'язувати родинні конфлікти, що виникали під час спілкування дітей з батьк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мотиваційно-особистіс-на сфера розвивається відповідно до гармонійного розвитку особистості; у практику моєї роботи впроваджена мета про єдність шкільного та родин</w:t>
        <w:softHyphen/>
        <w:t>ного впливу на особистість дитини. І на даному етапі співробітництва в ре</w:t>
        <w:softHyphen/>
        <w:t>зультаті виконання загально-виховної, індивідуальної та профорієнтаційної роботи більшість учнів підвищила рі</w:t>
        <w:softHyphen/>
        <w:t>вень сформованості моральних, грома</w:t>
        <w:softHyphen/>
        <w:t>дянських, гуманістичних, естетичних та інших якостей особистості і більшість учнів обрали шляхи майбутнього на</w:t>
        <w:softHyphen/>
        <w:t>вчання та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іоритетні напрями вихов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uk-UA"/>
        </w:rPr>
        <w:t>Громадянське:</w:t>
      </w:r>
      <w:r>
        <w:rPr>
          <w:sz w:val="24"/>
          <w:szCs w:val="24"/>
          <w:lang w:val="uk-UA"/>
        </w:rPr>
        <w:t xml:space="preserve"> виховувати школярів ї у дусі пізнання, збереження і розвит-| ку національних традицій і плекати  інтелектуально розвинену, духовно і багату, цілісну особистість; формувати  в учнів незалежно від національно</w:t>
        <w:softHyphen/>
        <w:t>сті національну свідомість, історич</w:t>
        <w:softHyphen/>
        <w:t>ну пам'ять, національний характер, світогляд, гуманістичні ідеї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 xml:space="preserve">Правове: </w:t>
      </w:r>
      <w:r>
        <w:rPr>
          <w:sz w:val="24"/>
          <w:szCs w:val="24"/>
        </w:rPr>
        <w:t>прищеплювати учням повагу до прав і свобод людини і забезпечити знання та виконання законів України учнями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</w:rPr>
        <w:t>Фізичне:</w:t>
      </w:r>
      <w:r>
        <w:rPr>
          <w:sz w:val="24"/>
          <w:szCs w:val="24"/>
        </w:rPr>
        <w:t xml:space="preserve"> пропагувати здоровий спосіб життя; проводити оздоровчо-профспілкову роботу серед підлітків; фор</w:t>
        <w:softHyphen/>
        <w:t>мувати усвідомлення учнями ролі фі</w:t>
        <w:softHyphen/>
        <w:t>зичної досконалості у гармонійному розвиткові особистості; виховувати потребу в регулярних заняттях спор</w:t>
        <w:softHyphen/>
        <w:t xml:space="preserve">том; дотримання режиму дня. 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Художньо-естетичне:</w:t>
      </w:r>
      <w:r>
        <w:rPr>
          <w:sz w:val="24"/>
          <w:szCs w:val="24"/>
        </w:rPr>
        <w:t xml:space="preserve"> розвивати ху</w:t>
        <w:softHyphen/>
        <w:t>дожньо-естетичну освіченість та ви</w:t>
        <w:softHyphen/>
        <w:t>хованість дітей; формувати естетичну культуру засобами народних традицій; сприяти забезпеченню української мовиякдержавноїв усіх напрямках ро</w:t>
        <w:softHyphen/>
        <w:t>боти, розвивати уявлення про зовніш</w:t>
        <w:softHyphen/>
        <w:t>ню та внутрішню красу людини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Трудове:</w:t>
      </w:r>
      <w:r>
        <w:rPr>
          <w:sz w:val="24"/>
          <w:szCs w:val="24"/>
        </w:rPr>
        <w:t xml:space="preserve"> виробляти свідоме ставлення до праці як вищої цінності людини і суспільства; виховувати здорову осо</w:t>
        <w:softHyphen/>
        <w:t>бистість, цивілізованого господаря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Екологічне:</w:t>
      </w:r>
      <w:r>
        <w:rPr>
          <w:sz w:val="24"/>
          <w:szCs w:val="24"/>
        </w:rPr>
        <w:t xml:space="preserve"> формувати екологічну культуру і усвідомлення себе части</w:t>
        <w:softHyphen/>
        <w:t>ною природи; виховувати почуття відповідальності за природу як на</w:t>
        <w:softHyphen/>
        <w:t>ціональне багатство; залучення учнів до екологічної та природоохоронної діяльності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Родинно-сімейне:</w:t>
      </w:r>
      <w:r>
        <w:rPr>
          <w:sz w:val="24"/>
          <w:szCs w:val="24"/>
        </w:rPr>
        <w:t xml:space="preserve"> формувати культуру сучасної сім'ї та потребу допомагати батькам; розвивати інтерес до традицій родини; формувати моральні якості з позицій добра і справедливості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Духовно-моральне:</w:t>
      </w:r>
      <w:r>
        <w:rPr>
          <w:sz w:val="24"/>
          <w:szCs w:val="24"/>
        </w:rPr>
        <w:t xml:space="preserve"> прищеплювати і розвивати моральні почуття, міцні переконання, потребу поводитися відповідно до норм суспільства; ви</w:t>
        <w:softHyphen/>
        <w:t>ховувати патріотизм, колективізм, не</w:t>
        <w:softHyphen/>
        <w:t>примиримість до аморальних вчинків людей, до порушників норм і правил культурної поведінки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Превентивне:</w:t>
      </w:r>
      <w:r>
        <w:rPr>
          <w:sz w:val="24"/>
          <w:szCs w:val="24"/>
        </w:rPr>
        <w:t xml:space="preserve"> забезпечити теоретичну та практичну реалізацію заходів, спря</w:t>
        <w:softHyphen/>
        <w:t>мованих на попередження і подолання відхилень у поведінці школярів; запобі</w:t>
        <w:softHyphen/>
        <w:t>гання розвитку різних форм асоціальної, аморальної поведінки, прищеплювати потребу поводити себе відповідно до моральних норм у суспільстві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 xml:space="preserve">Статеве: </w:t>
      </w:r>
      <w:r>
        <w:rPr>
          <w:sz w:val="24"/>
          <w:szCs w:val="24"/>
        </w:rPr>
        <w:t>передбачає захист дітей ja підлітків; надання їм допомоги в со</w:t>
        <w:softHyphen/>
        <w:t>ціальному самовизначенні, в актив</w:t>
        <w:softHyphen/>
        <w:t>ному входженні в суспільне життя; формування духовних цінностей та навичок культури здоров'я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Формування здорового способу життя:</w:t>
      </w:r>
      <w:r>
        <w:rPr>
          <w:sz w:val="24"/>
          <w:szCs w:val="24"/>
        </w:rPr>
        <w:t xml:space="preserve"> забезпечення повноцінного розвитку дітей, охорони та зміцнення їхнього здоров'я; формування гармонії тіла та душі; виховання потреби у фізичних заняттях, прагнення до оволодіння санітарно-гігієнічними знаннями та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вичками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uk-UA"/>
        </w:rPr>
        <w:t>Впровадження програми  Рівний —рів</w:t>
        <w:softHyphen/>
        <w:t>ному:</w:t>
      </w:r>
      <w:r>
        <w:rPr>
          <w:sz w:val="24"/>
          <w:szCs w:val="24"/>
          <w:lang w:val="uk-UA"/>
        </w:rPr>
        <w:t xml:space="preserve"> проводити просвітницьку ді</w:t>
        <w:softHyphen/>
        <w:t>яльність серед учнів щодо здорового способу життя, ініціювати роботу ін-структорів-підлітків щодо здорового способу життя у середовищі ровесни</w:t>
        <w:softHyphen/>
        <w:t>ків; розробляти навчання та впрова</w:t>
        <w:softHyphen/>
        <w:t>джувати в життя сучасні інформацій</w:t>
        <w:softHyphen/>
        <w:t>но-освітні матеріали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Розвиток учнівського самоврядування</w:t>
      </w:r>
      <w:r>
        <w:rPr>
          <w:sz w:val="24"/>
          <w:szCs w:val="24"/>
        </w:rPr>
        <w:t>: організація змістовного дозвілля шко</w:t>
        <w:softHyphen/>
        <w:t>лярів, вироблення дбайливого ставлен</w:t>
        <w:softHyphen/>
        <w:t>ня до шкільного майна; підвищення навчальних досягнень учнів; розвиток комунікативних навичок учнів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Формування наукового світогляду:</w:t>
      </w:r>
      <w:r>
        <w:rPr>
          <w:sz w:val="24"/>
          <w:szCs w:val="24"/>
        </w:rPr>
        <w:t xml:space="preserve"> фор</w:t>
        <w:softHyphen/>
        <w:t>мувати погляди та переконання учнів, почуття власної гідності, єдність вну</w:t>
        <w:softHyphen/>
        <w:t>трішньої та зовнішньої вихованості учнів, мотиви і рівень громадської активності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</w:rPr>
        <w:t>План роботи класного керівника</w:t>
      </w:r>
      <w:r>
        <w:rPr>
          <w:sz w:val="24"/>
          <w:szCs w:val="24"/>
        </w:rPr>
        <w:t xml:space="preserve"> — це науково обґрунтоване проектування становлення та розвитку класного колективу і кожної особистост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Складання плану вимагає: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врахування актуальних питань в галузі народної освіти і виховання; 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леспрямованості, конкретності, опори на інтереси учня;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єднання словесних, наочних  форм і методів виховання;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повідності форм і методів виховання віковим особливостям школярів та рівню їх вихованості;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рахування ювілейних і суспіль</w:t>
        <w:softHyphen/>
        <w:t>но-політичних дат і подій;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36"/>
          <w:szCs w:val="36"/>
          <w:lang w:val="uk-UA"/>
        </w:rPr>
      </w:pPr>
      <w:r>
        <w:rPr>
          <w:sz w:val="36"/>
          <w:szCs w:val="36"/>
        </w:rPr>
        <w:t>єдність педагогічного керівництва</w:t>
      </w: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</w:rPr>
        <w:t>та самостійності учнів.</w:t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480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Відомості про учн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03"/>
        <w:gridCol w:w="2513"/>
        <w:gridCol w:w="2359"/>
      </w:tblGrid>
      <w:tr>
        <w:trPr>
          <w:trHeight w:val="7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 та ім'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родженн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, телефон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40"/>
          <w:szCs w:val="40"/>
          <w:lang w:val="uk-UA"/>
        </w:rPr>
        <w:t>Учнівське самоврядування</w:t>
      </w:r>
      <w:r>
        <w:rPr>
          <w:sz w:val="32"/>
          <w:szCs w:val="32"/>
          <w:lang w:val="uk-UA"/>
        </w:rPr>
        <w:t xml:space="preserve"> — це спосіб організації життя учнівського колекти</w:t>
        <w:softHyphen/>
        <w:t>ву, який реалізується в залученні учнів до планування організації контролю та підбиття підсумків їх навчальної, трудової, суспільно-корисної діяль</w:t>
        <w:softHyphen/>
        <w:t>ності.</w:t>
      </w:r>
    </w:p>
    <w:p>
      <w:pPr>
        <w:pStyle w:val="Normal"/>
        <w:spacing w:lineRule="auto" w:line="360"/>
        <w:ind w:firstLine="108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овне завдання учнівського само</w:t>
        <w:softHyphen/>
        <w:t>врядування полягає в тому, щоб через розвиток соціальної активності учнів виховувати в них почуття власної гід</w:t>
        <w:softHyphen/>
        <w:t>ності, надати їм можливість виявити себе надалі.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і напрями взаємодії педагогіч</w:t>
        <w:softHyphen/>
        <w:t>них працівників з органами самовря</w:t>
        <w:softHyphen/>
        <w:t>дува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методично правильно готуват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уч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педагогічне грамотно керувати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їхньою діяльніст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поступово розширювати функції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самоврядування в різних сферах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діяльност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>
          <w:sz w:val="32"/>
          <w:szCs w:val="32"/>
        </w:rPr>
      </w:pPr>
      <w:r>
        <w:rPr>
          <w:sz w:val="32"/>
          <w:szCs w:val="32"/>
        </w:rPr>
        <w:t>чітко визначати обов'яз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рекомендувати суспільно-значущі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і цікаві колективні справ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зміцнювати і розвивати колективні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традиц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організовувати «остійний контр</w:t>
        <w:softHyphen/>
        <w:t xml:space="preserve">оль за виконанням </w:t>
      </w:r>
      <w:r>
        <w:rPr>
          <w:sz w:val="32"/>
          <w:szCs w:val="32"/>
          <w:lang w:val="uk-UA"/>
        </w:rPr>
        <w:t>п</w:t>
      </w:r>
      <w:r>
        <w:rPr>
          <w:sz w:val="32"/>
          <w:szCs w:val="32"/>
        </w:rPr>
        <w:t>едагогічних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вимог до учнів за допомогою са</w:t>
        <w:softHyphen/>
        <w:t>моврядува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 xml:space="preserve">будувати взаємини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з органами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самоврядування на основі спів</w:t>
        <w:softHyphen/>
        <w:br/>
        <w:t>робітниц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900" w:hanging="360"/>
        <w:jc w:val="both"/>
        <w:rPr/>
      </w:pPr>
      <w:r>
        <w:rPr>
          <w:sz w:val="32"/>
          <w:szCs w:val="32"/>
        </w:rPr>
        <w:t>поширювати гласність в роботі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органів самоврядування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Склад учнівського самоврядування классу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46"/>
        <w:gridCol w:w="2102"/>
        <w:gridCol w:w="5138"/>
        <w:gridCol w:w="1760"/>
      </w:tblGrid>
      <w:tr>
        <w:trPr>
          <w:trHeight w:val="4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'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учення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>
          <w:trHeight w:val="263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агає класному керівникові в організації життя класного колекти</w:t>
              <w:softHyphen/>
              <w:t>ву. Є зв'язковим між класним колективом в всіма органами учнівського самоврядування. Забезпечує разом з класним керівником участь пред</w:t>
              <w:softHyphen/>
              <w:t xml:space="preserve">ставників класу в загальношкільних справах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диня родини «Ластівка»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овує чергування по класі або школі, участь класу в суботниках. Проводить роботу з оформлення кабінету, турбується за санітарний стан у кабінеті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тор дозвілля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овує вечори, вогники, зустрічі, культпоходи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навчаль</w:t>
              <w:softHyphen/>
              <w:t xml:space="preserve">ну роботу та відвідування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магає вчителеві в перевірці щоденників, залучає учнів класу до участі в різних конкурсах. Організовує допомогу учням, які відстають у навчанні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легія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ює і залучає учнів до оформлення стіннівок до свят, прово</w:t>
              <w:softHyphen/>
              <w:t xml:space="preserve">дить роботу з оформлення кабінету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орг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учає учнів до участі в загальношкільних спортивних змаганнях, стежить за проведенням фізичної зарядки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ітарна трійка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ить за зовнішнім виглядом учнів, за дотриманням учнями правил особистої гігієни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класу у Ра</w:t>
              <w:softHyphen/>
              <w:t xml:space="preserve">ді школи 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ить за збереженням інтересів класу на загально шкільному рівні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ира</w:t>
              <w:softHyphen/>
              <w:t>ється тим</w:t>
              <w:softHyphen/>
              <w:t xml:space="preserve">часово </w:t>
            </w:r>
          </w:p>
        </w:tc>
      </w:tr>
      <w:tr>
        <w:trPr>
          <w:trHeight w:val="1081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ир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ирає кошти на потреби класу, школи. Бере участь в розподілі кошті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Відомості про зайнятість учнів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у позауроч</w:t>
      </w:r>
      <w:r>
        <w:rPr>
          <w:b/>
          <w:sz w:val="44"/>
          <w:szCs w:val="44"/>
          <w:lang w:val="uk-UA"/>
        </w:rPr>
        <w:t>ни</w:t>
      </w:r>
      <w:r>
        <w:rPr>
          <w:b/>
          <w:sz w:val="44"/>
          <w:szCs w:val="44"/>
        </w:rPr>
        <w:t>й час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11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240"/>
        <w:gridCol w:w="1075"/>
        <w:gridCol w:w="1075"/>
        <w:gridCol w:w="1085"/>
        <w:gridCol w:w="1075"/>
        <w:gridCol w:w="1075"/>
        <w:gridCol w:w="1085"/>
        <w:gridCol w:w="1075"/>
        <w:gridCol w:w="915"/>
      </w:tblGrid>
      <w:tr>
        <w:trPr>
          <w:trHeight w:val="269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а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учнів класу</w:t>
            </w:r>
          </w:p>
        </w:tc>
        <w:tc>
          <w:tcPr>
            <w:tcW w:w="7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і тижня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гуртків</w:t>
            </w:r>
          </w:p>
        </w:tc>
      </w:tr>
      <w:tr>
        <w:trPr>
          <w:trHeight w:val="259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іл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второ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ере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'ятниц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о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і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Основні завдання та проблемні питання в роботі з классом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ими завданнями своєї роботи як класного керівника вважаю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ування особистості-патріо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країни, який усвідомлює свою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лежність до сучасної цивіліза</w:t>
        <w:softHyphen/>
        <w:t>ції, який підготовлений дожиття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 чітко орієнтується в сучас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еалі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ховання особистост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мократичного світогляду й культури, яка</w:t>
        <w:br/>
        <w:t>не порушує прав і свобод люди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овагою ставиться до традицій,</w:t>
        <w:br/>
        <w:t>культури народів світ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безпечення умов для самореалізації особистості відповідн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 її здібностей, суспільних 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ласних інтересів. Створення 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виток цінностей громадян</w:t>
        <w:softHyphen/>
        <w:t>ського суспі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ування в учнів свідом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тавлення до свого здоров'я як</w:t>
        <w:br/>
        <w:t>найвищої цінності, формув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вичок здорового способужиття,</w:t>
        <w:br/>
        <w:t>збереження та зміцнення фізич</w:t>
        <w:softHyphen/>
        <w:t>ного та психічного здоров'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виток творчого потенціал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чнів, підтримка обдарованих ді</w:t>
        <w:softHyphen/>
        <w:br/>
        <w:t>те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 тема роботи з клас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ховання всебічно розвиненої творчої високоморальної особистості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створення умов для виявл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 розвитку можливостей кожної</w:t>
        <w:br/>
        <w:t>особистості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формування пізнавальної діяль</w:t>
        <w:softHyphen/>
        <w:t>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тримка інтересу до навчання та значимості висок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івня знань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формування найкращихмораль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якостей, доброзичливих стосун</w:t>
        <w:softHyphen/>
        <w:t>ків між учнями, які допоможут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жному виховувати в себе кращ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иси характеру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розвиток мовної культури, вмі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ілкуватися, віри у свої сил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бності, розвиток комунікатив</w:t>
        <w:softHyphen/>
        <w:t>них навичок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вання колективу через ак</w:t>
        <w:softHyphen/>
        <w:t>тивізацію колективної виховної</w:t>
        <w:br/>
        <w:t>роботи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сприяти єдності зусиль сім'ї 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школи у вихованні молод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роблемна тема,</w:t>
      </w:r>
      <w:r>
        <w:rPr>
          <w:sz w:val="28"/>
          <w:szCs w:val="28"/>
        </w:rPr>
        <w:t xml:space="preserve"> над яким працює колектив школи: «Спільна робота шко</w:t>
        <w:softHyphen/>
        <w:t>ли, сім'ї та громадськості у вихованні духовно багатого і фізично здорового молодого покоління.засобами родин</w:t>
        <w:softHyphen/>
        <w:t>ного виховання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Діагностика виховання</w:t>
      </w:r>
    </w:p>
    <w:p>
      <w:pPr>
        <w:pStyle w:val="Normal"/>
        <w:ind w:firstLine="90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3"/>
          <w:szCs w:val="23"/>
        </w:rPr>
        <w:t>Лсихолого-педагогічна діагностика</w:t>
      </w:r>
      <w:r>
        <w:rPr>
          <w:sz w:val="23"/>
          <w:szCs w:val="23"/>
        </w:rPr>
        <w:t>—це оціночна практика, що спрямована на вивчення індивідуально-психо</w:t>
        <w:softHyphen/>
        <w:t>логічних особливостей учня та соці</w:t>
        <w:softHyphen/>
        <w:t>ально-психологічних характеристик з метою оптимізації навчально-ви</w:t>
        <w:softHyphen/>
        <w:t>ховного процесу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Діагностику поділяють на три основні види, але цей розподіл умовний, бо всі види діагностики пов'язані між собою і сприяють поліпшенню на</w:t>
        <w:softHyphen/>
        <w:t>вчально-виховного процесу. Діагно</w:t>
        <w:softHyphen/>
        <w:t>стика буває:</w:t>
      </w:r>
    </w:p>
    <w:p>
      <w:pPr>
        <w:pStyle w:val="Normal"/>
        <w:numPr>
          <w:ilvl w:val="0"/>
          <w:numId w:val="28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ціальна;</w:t>
      </w:r>
    </w:p>
    <w:p>
      <w:pPr>
        <w:pStyle w:val="Normal"/>
        <w:numPr>
          <w:ilvl w:val="0"/>
          <w:numId w:val="28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сихологічна;</w:t>
      </w:r>
    </w:p>
    <w:p>
      <w:pPr>
        <w:pStyle w:val="Normal"/>
        <w:numPr>
          <w:ilvl w:val="0"/>
          <w:numId w:val="28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дагогічна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Діагностика розглядається як практика виявлення якості навчально-вихов</w:t>
        <w:softHyphen/>
        <w:t>ної діяльності, причин недоліків та невдач. За допомогою діагностики здійснюється управління розвитком учнів (прогнозується результат, про</w:t>
        <w:softHyphen/>
        <w:t>водиться узагальнююча діагностика наприкінці навчального року, плану</w:t>
        <w:softHyphen/>
        <w:t>ється дія на наступний рік).</w:t>
      </w:r>
    </w:p>
    <w:p>
      <w:pPr>
        <w:pStyle w:val="Normal"/>
        <w:ind w:firstLine="900"/>
        <w:jc w:val="both"/>
        <w:rPr/>
      </w:pPr>
      <w:r>
        <w:rPr>
          <w:sz w:val="23"/>
          <w:szCs w:val="23"/>
        </w:rPr>
        <w:t>Діагностичні дані про рівні вихованості учнів та їх освіченості на певному етапі слугують головною інформацією для аналізу попереднього педагогічного досвіду та конструювання подальшого педагогічного процесу; збільшення уявлень учнів про людей і про себе; надає їм можливості зіставити свої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здібності, розвиток комунікатив</w:t>
        <w:softHyphen/>
        <w:t>них навичок;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формування колективу через ак</w:t>
        <w:softHyphen/>
        <w:t>тивізацію колективної виховної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роботи;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сприяти єдності зусиль сім'ї та</w:t>
        <w:br/>
        <w:t>школи у вихованні молоді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Проблемна тема, над яким працює колектив школи: «Спільна робота шко</w:t>
        <w:softHyphen/>
        <w:t>ли, сім'ї та громадськості у вихованні духовно багатого і фізично здорового молодого покоління.засобами родин</w:t>
        <w:softHyphen/>
        <w:t>ного виховання»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>Активність</w:t>
      </w:r>
      <w:r>
        <w:rPr>
          <w:sz w:val="23"/>
          <w:szCs w:val="23"/>
        </w:rPr>
        <w:t>—бажання відповіда</w:t>
        <w:softHyphen/>
        <w:t>ти на уроках, доповнювати відповіді інших, добровільна участь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у суспільному житті класу,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ативність, нетерпляче ставлення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до недоліків минулого.</w:t>
      </w:r>
    </w:p>
    <w:p>
      <w:pPr>
        <w:pStyle w:val="Normal"/>
        <w:ind w:firstLine="900"/>
        <w:jc w:val="both"/>
        <w:rPr>
          <w:sz w:val="23"/>
          <w:szCs w:val="23"/>
          <w:lang w:val="uk-UA"/>
        </w:rPr>
      </w:pPr>
      <w:r>
        <w:rPr>
          <w:i/>
          <w:sz w:val="23"/>
          <w:szCs w:val="23"/>
        </w:rPr>
        <w:t>Сміливість</w:t>
      </w:r>
      <w:r>
        <w:rPr>
          <w:sz w:val="23"/>
          <w:szCs w:val="23"/>
        </w:rPr>
        <w:t xml:space="preserve"> — здатність подолати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жах, готовність прийти на до</w:t>
        <w:softHyphen/>
        <w:t>помогу, критика недоліків това</w:t>
        <w:softHyphen/>
        <w:t>ришів, готовність відстоювати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свою особисту думку, рішучість,</w:t>
      </w: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</w:rPr>
        <w:t>непримиренне ставлення до не</w:t>
        <w:softHyphen/>
        <w:t>справедливості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>Сила волі</w:t>
      </w:r>
      <w:r>
        <w:rPr>
          <w:sz w:val="23"/>
          <w:szCs w:val="23"/>
        </w:rPr>
        <w:t>—здатність примусити себе робити те, що не хочеться, але необхідно, звичка доводити розпочату справу до кінця, успіхи у самовихованні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>Самокритичність</w:t>
      </w:r>
      <w:r>
        <w:rPr>
          <w:sz w:val="23"/>
          <w:szCs w:val="23"/>
        </w:rPr>
        <w:t xml:space="preserve"> — звичка прислухатися до думки друзів, здатність усвідомлювати свої помилки, критичне ставлення до результатів своєї праці, на</w:t>
        <w:softHyphen/>
        <w:t>магання позбавитися недоліків у поведінці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>Стриманість</w:t>
      </w:r>
      <w:r>
        <w:rPr>
          <w:sz w:val="23"/>
          <w:szCs w:val="23"/>
        </w:rPr>
        <w:t xml:space="preserve"> — відсутність праг</w:t>
        <w:softHyphen/>
        <w:t>нення відокремитися від оточую</w:t>
        <w:softHyphen/>
        <w:t>чих, відсутність звички хвалитися, простота у стосунках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 xml:space="preserve">Цілеспрямованість </w:t>
      </w:r>
      <w:r>
        <w:rPr>
          <w:sz w:val="23"/>
          <w:szCs w:val="23"/>
        </w:rPr>
        <w:t>— наявність конкретних життєвих цілей, від</w:t>
        <w:softHyphen/>
        <w:t>даність життєвому ідеалу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>Допитливість</w:t>
      </w:r>
      <w:r>
        <w:rPr>
          <w:sz w:val="23"/>
          <w:szCs w:val="23"/>
        </w:rPr>
        <w:t>—систематичне чи</w:t>
        <w:softHyphen/>
        <w:t>тання літератури, звичка користу</w:t>
        <w:softHyphen/>
        <w:t>ватися словниками, довідниками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Естетичний розвиток — охайний зовнішній вигляд,, інтерес до уро</w:t>
        <w:softHyphen/>
        <w:t>ків літератури, малювання, співів, відвідування театрів, концертів, знання та розуміння видатних тво</w:t>
        <w:softHyphen/>
        <w:t>рів літератури, мистецтва, участь у художній самодіяльності, на</w:t>
        <w:softHyphen/>
        <w:t>магання все робити красиво.</w:t>
      </w:r>
    </w:p>
    <w:p>
      <w:pPr>
        <w:pStyle w:val="Normal"/>
        <w:ind w:firstLine="900"/>
        <w:jc w:val="both"/>
        <w:rPr/>
      </w:pPr>
      <w:r>
        <w:rPr>
          <w:i/>
          <w:sz w:val="23"/>
          <w:szCs w:val="23"/>
        </w:rPr>
        <w:t>Відповідальність</w:t>
      </w:r>
      <w:r>
        <w:rPr>
          <w:sz w:val="23"/>
          <w:szCs w:val="23"/>
        </w:rPr>
        <w:t xml:space="preserve"> — сумлінне ви</w:t>
        <w:softHyphen/>
        <w:t>конання своїх обов'язків, готов</w:t>
        <w:softHyphen/>
        <w:t>ність відповідати за свої вчинки та вчинки товаришів.</w:t>
      </w:r>
    </w:p>
    <w:p>
      <w:pPr>
        <w:pStyle w:val="Normal"/>
        <w:ind w:firstLine="900"/>
        <w:jc w:val="both"/>
        <w:rPr/>
      </w:pPr>
      <w:r>
        <w:rPr>
          <w:sz w:val="23"/>
          <w:szCs w:val="23"/>
        </w:rPr>
        <w:t>Латентними називаються позити</w:t>
      </w:r>
      <w:r>
        <w:rPr>
          <w:sz w:val="23"/>
          <w:szCs w:val="23"/>
          <w:lang w:val="uk-UA"/>
        </w:rPr>
        <w:t>ц</w:t>
      </w:r>
      <w:r>
        <w:rPr>
          <w:sz w:val="23"/>
          <w:szCs w:val="23"/>
        </w:rPr>
        <w:t>і</w:t>
      </w:r>
      <w:r>
        <w:rPr>
          <w:sz w:val="23"/>
          <w:szCs w:val="23"/>
          <w:lang w:val="uk-UA"/>
        </w:rPr>
        <w:t>ї</w:t>
      </w:r>
      <w:r>
        <w:rPr>
          <w:sz w:val="23"/>
          <w:szCs w:val="23"/>
        </w:rPr>
        <w:t xml:space="preserve"> та негативні якості особистості, які не піддаються безпосередньому вимі</w:t>
        <w:softHyphen/>
        <w:t>рюванню. У вимірюванні цих якостей значну роль відіграє напрям системи педагогічного моніторингу —діагнос</w:t>
        <w:softHyphen/>
        <w:t>тика ефективності виховної роботи, яка включає в себе вимірювання рівня сформованості моральних, грома</w:t>
        <w:softHyphen/>
        <w:t>дянських, гуманістичних та Інших якостей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Основна увага педагога приділена  визначенню рівня вихованості учнів, оцінці соціальних якостей та визна</w:t>
        <w:softHyphen/>
        <w:t>ченню виховної можливості класу.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>Оцінювання рівня вихованості про</w:t>
        <w:softHyphen/>
        <w:t>водиться за чотирма критеріями:</w:t>
      </w:r>
    </w:p>
    <w:p>
      <w:pPr>
        <w:pStyle w:val="Normal"/>
        <w:numPr>
          <w:ilvl w:val="0"/>
          <w:numId w:val="2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еоціально-психологічні якості;</w:t>
      </w:r>
    </w:p>
    <w:p>
      <w:pPr>
        <w:pStyle w:val="Normal"/>
        <w:numPr>
          <w:ilvl w:val="0"/>
          <w:numId w:val="2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уманістичні якості;</w:t>
      </w:r>
    </w:p>
    <w:p>
      <w:pPr>
        <w:pStyle w:val="Normal"/>
        <w:numPr>
          <w:ilvl w:val="0"/>
          <w:numId w:val="2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яви обдарованості;</w:t>
      </w:r>
    </w:p>
    <w:p>
      <w:pPr>
        <w:pStyle w:val="Normal"/>
        <w:numPr>
          <w:ilvl w:val="0"/>
          <w:numId w:val="29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ромадянські якості.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озитивні риси та якості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tbl>
      <w:tblPr>
        <w:tblW w:w="1146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2341"/>
        <w:gridCol w:w="787"/>
        <w:gridCol w:w="1086"/>
        <w:gridCol w:w="971"/>
        <w:gridCol w:w="739"/>
        <w:gridCol w:w="720"/>
        <w:gridCol w:w="855"/>
        <w:gridCol w:w="846"/>
        <w:gridCol w:w="855"/>
        <w:gridCol w:w="827"/>
        <w:gridCol w:w="894"/>
      </w:tblGrid>
      <w:tr>
        <w:trPr>
          <w:trHeight w:val="1280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ективіз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ро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ніст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</w:t>
              <w:softHyphen/>
              <w:t>цездат</w:t>
              <w:softHyphen/>
              <w:t>н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</w:t>
              <w:softHyphen/>
              <w:t>ципо</w:t>
              <w:softHyphen/>
              <w:t>ві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</w:t>
              <w:softHyphen/>
              <w:t>дальні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ж</w:t>
              <w:softHyphen/>
              <w:t>ливі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бота про ото</w:t>
              <w:softHyphen/>
              <w:t>чуючих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ли</w:t>
              <w:softHyphen/>
              <w:t>вість до себ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ма</w:t>
              <w:softHyphen/>
              <w:t>дянська актив</w:t>
              <w:softHyphen/>
              <w:t>ність</w:t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</w:rPr>
        <w:t>Негативні прояви поведінки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tbl>
      <w:tblPr>
        <w:tblW w:w="112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153"/>
        <w:gridCol w:w="1027"/>
        <w:gridCol w:w="1048"/>
        <w:gridCol w:w="990"/>
        <w:gridCol w:w="922"/>
        <w:gridCol w:w="913"/>
        <w:gridCol w:w="913"/>
        <w:gridCol w:w="913"/>
        <w:gridCol w:w="961"/>
        <w:gridCol w:w="894"/>
      </w:tblGrid>
      <w:tr>
        <w:trPr>
          <w:trHeight w:val="1199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сті/ Прізвище, ім'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вага до стар</w:t>
              <w:softHyphen/>
              <w:t>ши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ажання вчитис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исциплінова-ні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ініці-ативніст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хо</w:t>
              <w:softHyphen/>
              <w:t>дження слів в діл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н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ажан</w:t>
              <w:softHyphen/>
              <w:t>ня допо</w:t>
              <w:softHyphen/>
              <w:t>мага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тріст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но</w:t>
              <w:softHyphen/>
              <w:t>тратство</w:t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Діагностика темпераменту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i/>
          <w:sz w:val="32"/>
          <w:szCs w:val="32"/>
          <w:lang w:val="uk-UA"/>
        </w:rPr>
        <w:t>Темперамент</w:t>
      </w:r>
      <w:r>
        <w:rPr>
          <w:sz w:val="32"/>
          <w:szCs w:val="32"/>
          <w:lang w:val="uk-UA"/>
        </w:rPr>
        <w:t xml:space="preserve"> — одна із основних яко</w:t>
        <w:softHyphen/>
        <w:t>стей людини, індивідуальна власти</w:t>
        <w:softHyphen/>
        <w:t>вість психіки, що визначає динаміку психічної діяльності людини, яка за</w:t>
        <w:softHyphen/>
        <w:t>лишається постійно у-різному віці.</w:t>
      </w:r>
    </w:p>
    <w:p>
      <w:pPr>
        <w:pStyle w:val="Normal"/>
        <w:spacing w:lineRule="auto" w:line="360"/>
        <w:ind w:firstLine="902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ластивості темперамент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  <w:lang w:val="uk-UA"/>
        </w:rPr>
        <w:t>Сенситивність</w:t>
      </w:r>
      <w:r>
        <w:rPr>
          <w:sz w:val="32"/>
          <w:szCs w:val="32"/>
          <w:lang w:val="uk-UA"/>
        </w:rPr>
        <w:t xml:space="preserve"> — швидкість психіч</w:t>
        <w:softHyphen/>
        <w:t>ної реакції людини на міцні зовнішні вплив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</w:rPr>
        <w:t>Активність</w:t>
      </w:r>
      <w:r>
        <w:rPr>
          <w:sz w:val="32"/>
          <w:szCs w:val="32"/>
        </w:rPr>
        <w:t xml:space="preserve"> — ступінь наполегливо</w:t>
        <w:softHyphen/>
        <w:t>сті, енергійності людини у досягненні певної мети.</w:t>
      </w:r>
    </w:p>
    <w:p>
      <w:pPr>
        <w:pStyle w:val="Normal"/>
        <w:spacing w:lineRule="auto" w:line="360"/>
        <w:ind w:firstLine="902"/>
        <w:jc w:val="both"/>
        <w:rPr>
          <w:sz w:val="32"/>
          <w:szCs w:val="32"/>
        </w:rPr>
      </w:pPr>
      <w:r>
        <w:rPr>
          <w:sz w:val="32"/>
          <w:szCs w:val="32"/>
        </w:rPr>
        <w:t>Співвідношення реактивності та ак</w:t>
        <w:softHyphen/>
        <w:t>тивності — співвідношення впливів навколишнього середовища напсихіку й залежність від внутрішнього світо</w:t>
        <w:softHyphen/>
        <w:t>гляду людини від мети та погляді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</w:rPr>
        <w:t>Емоційна збудженість</w:t>
      </w:r>
      <w:r>
        <w:rPr>
          <w:sz w:val="32"/>
          <w:szCs w:val="32"/>
        </w:rPr>
        <w:t xml:space="preserve"> — виникнення емоційної реакції від слабкого впли</w:t>
        <w:softHyphen/>
        <w:t>ву будь-якого чинника на психіку людин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</w:rPr>
        <w:t>Психічний темп</w:t>
      </w:r>
      <w:r>
        <w:rPr>
          <w:sz w:val="32"/>
          <w:szCs w:val="32"/>
        </w:rPr>
        <w:t xml:space="preserve"> — швидкість про</w:t>
        <w:softHyphen/>
        <w:t>тікання різних психічних процесів (темп мовлення, руху, запам'ятову</w:t>
        <w:softHyphen/>
        <w:t>вання, винахідливість, швидкість ро</w:t>
      </w:r>
      <w:r>
        <w:rPr>
          <w:sz w:val="32"/>
          <w:szCs w:val="32"/>
          <w:lang w:val="uk-UA"/>
        </w:rPr>
        <w:t>зуму)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</w:rPr>
        <w:t>Екстраверсія</w:t>
      </w:r>
      <w:r>
        <w:rPr>
          <w:sz w:val="32"/>
          <w:szCs w:val="32"/>
        </w:rPr>
        <w:t xml:space="preserve"> — залежність психічної реакції, дій, поведінки людини від зо</w:t>
        <w:softHyphen/>
        <w:t>внішніх впливів на людину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</w:rPr>
        <w:t>Інтроверсія</w:t>
      </w:r>
      <w:r>
        <w:rPr>
          <w:sz w:val="32"/>
          <w:szCs w:val="32"/>
        </w:rPr>
        <w:t xml:space="preserve"> — залежність психічної реакції та поведінки від думок, пов'яза</w:t>
        <w:softHyphen/>
        <w:t>них з минулим або майбутнім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sz w:val="32"/>
          <w:szCs w:val="32"/>
        </w:rPr>
        <w:t>Товариськість</w:t>
      </w:r>
      <w:r>
        <w:rPr>
          <w:sz w:val="32"/>
          <w:szCs w:val="32"/>
        </w:rPr>
        <w:t xml:space="preserve"> — ступінь інтенсивності спілкування, комунікабельностілюди-ни, широти контактів з оточенням.</w:t>
      </w:r>
    </w:p>
    <w:p>
      <w:pPr>
        <w:pStyle w:val="Normal"/>
        <w:spacing w:lineRule="auto" w:line="360"/>
        <w:ind w:firstLine="90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90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080" w:right="1109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ипи  темпераменту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2046"/>
        <w:gridCol w:w="2046"/>
        <w:gridCol w:w="2046"/>
        <w:gridCol w:w="1401"/>
      </w:tblGrid>
      <w:tr>
        <w:trPr>
          <w:trHeight w:val="382" w:hRule="exact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тивості темпераменту</w:t>
            </w:r>
          </w:p>
        </w:tc>
        <w:tc>
          <w:tcPr>
            <w:tcW w:w="7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темпераменту</w:t>
            </w:r>
          </w:p>
        </w:tc>
      </w:tr>
      <w:tr>
        <w:trPr>
          <w:trHeight w:val="655" w:hRule="exact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нгвініч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леричний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легматичний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анхолічний </w:t>
            </w:r>
          </w:p>
        </w:tc>
      </w:tr>
      <w:tr>
        <w:trPr>
          <w:trHeight w:val="920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Сенситивність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а</w:t>
            </w:r>
          </w:p>
        </w:tc>
      </w:tr>
      <w:tr>
        <w:trPr>
          <w:trHeight w:val="717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Активність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висока</w:t>
            </w:r>
          </w:p>
        </w:tc>
      </w:tr>
      <w:tr>
        <w:trPr>
          <w:trHeight w:val="721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Реактивність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сока</w:t>
            </w:r>
          </w:p>
        </w:tc>
      </w:tr>
      <w:tr>
        <w:trPr>
          <w:trHeight w:val="1253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Співвідношення реактивності та ак</w:t>
              <w:softHyphen/>
              <w:t xml:space="preserve">тивності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івноважені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ість більше за активність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івноважені, але ак</w:t>
              <w:softHyphen/>
              <w:t>тивність трохи більш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сокі</w:t>
            </w:r>
          </w:p>
        </w:tc>
      </w:tr>
      <w:tr>
        <w:trPr>
          <w:trHeight w:val="1269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Емоційна збудже</w:t>
              <w:softHyphen/>
              <w:t xml:space="preserve">ність (бали 0—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а на позитив</w:t>
              <w:softHyphen/>
              <w:t>ний вплив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зь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а на негатив</w:t>
              <w:softHyphen/>
              <w:t>ний вплив, здатність до депресії</w:t>
            </w:r>
          </w:p>
        </w:tc>
      </w:tr>
      <w:tr>
        <w:trPr>
          <w:trHeight w:val="881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Психічний темп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орени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орени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ільн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ільнений</w:t>
            </w:r>
          </w:p>
        </w:tc>
      </w:tr>
      <w:tr>
        <w:trPr>
          <w:trHeight w:val="704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 Тривожність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</w:tr>
      <w:tr>
        <w:trPr>
          <w:trHeight w:val="1132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 Екстраверсія/інтро</w:t>
              <w:softHyphen/>
              <w:t xml:space="preserve">версія (бали 0—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травертність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травертність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ровертніст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ровертність</w:t>
            </w:r>
          </w:p>
        </w:tc>
      </w:tr>
      <w:tr>
        <w:trPr>
          <w:trHeight w:val="913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  Товариськість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о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о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со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сока</w:t>
            </w:r>
          </w:p>
        </w:tc>
      </w:tr>
      <w:tr>
        <w:trPr>
          <w:trHeight w:val="840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игідність/пластич</w:t>
              <w:softHyphen/>
              <w:t xml:space="preserve">ність (бали 0-5)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ність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ідність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ідніст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ідність</w:t>
            </w:r>
          </w:p>
        </w:tc>
      </w:tr>
      <w:tr>
        <w:trPr>
          <w:trHeight w:val="1132" w:hRule="exac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Резистентність (бали 0-5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</w:rPr>
        <w:t xml:space="preserve">Соціально-психологічна </w:t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</w:rPr>
        <w:t>характеристика учн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254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797"/>
        <w:gridCol w:w="787"/>
        <w:gridCol w:w="816"/>
        <w:gridCol w:w="797"/>
        <w:gridCol w:w="797"/>
        <w:gridCol w:w="893"/>
        <w:gridCol w:w="797"/>
        <w:gridCol w:w="912"/>
        <w:gridCol w:w="797"/>
        <w:gridCol w:w="787"/>
        <w:gridCol w:w="797"/>
        <w:gridCol w:w="826"/>
      </w:tblGrid>
      <w:tr>
        <w:trPr>
          <w:trHeight w:val="169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/п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ізви</w:t>
              <w:softHyphen/>
              <w:t xml:space="preserve">ще, ім'я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хова</w:t>
              <w:softHyphen/>
              <w:t xml:space="preserve">ніст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Інтелек</w:t>
              <w:softHyphen/>
              <w:t>туаль</w:t>
              <w:softHyphen/>
              <w:t>ний роз</w:t>
              <w:softHyphen/>
              <w:t xml:space="preserve">виток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ви</w:t>
              <w:softHyphen/>
              <w:t>ток во</w:t>
              <w:softHyphen/>
              <w:t xml:space="preserve">льових якостей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ібно</w:t>
              <w:softHyphen/>
              <w:t xml:space="preserve">сті та провідні інтереси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вички навчаль</w:t>
              <w:softHyphen/>
              <w:t xml:space="preserve">ної праці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в</w:t>
              <w:softHyphen/>
              <w:t>лення до навчан</w:t>
              <w:softHyphen/>
              <w:t xml:space="preserve">ня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и низької успіш</w:t>
              <w:softHyphen/>
              <w:t xml:space="preserve">ності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е</w:t>
              <w:softHyphen/>
              <w:t>дінка, дисци</w:t>
              <w:softHyphen/>
              <w:t xml:space="preserve">пліна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в</w:t>
              <w:softHyphen/>
              <w:t>лення до колек</w:t>
              <w:softHyphen/>
              <w:t xml:space="preserve">тиву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сте- </w:t>
            </w:r>
          </w:p>
          <w:p>
            <w:pPr>
              <w:pStyle w:val="Normal"/>
              <w:rPr/>
            </w:pPr>
            <w:r>
              <w:rPr/>
              <w:t>тичний роз</w:t>
              <w:softHyphen/>
              <w:t>виток, культур</w:t>
              <w:softHyphen/>
              <w:t xml:space="preserve">ний кру- </w:t>
            </w:r>
          </w:p>
          <w:p>
            <w:pPr>
              <w:pStyle w:val="Normal"/>
              <w:rPr/>
            </w:pPr>
            <w:r>
              <w:rPr/>
              <w:t xml:space="preserve">гозір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плив сім'ї </w:t>
            </w:r>
          </w:p>
        </w:tc>
      </w:tr>
      <w:tr>
        <w:trPr>
          <w:trHeight w:val="165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- </w:t>
            </w:r>
          </w:p>
          <w:p>
            <w:pPr>
              <w:pStyle w:val="Normal"/>
              <w:rPr/>
            </w:pPr>
            <w:r>
              <w:rPr/>
              <w:t xml:space="preserve">кійний, </w:t>
            </w:r>
          </w:p>
          <w:p>
            <w:pPr>
              <w:pStyle w:val="Normal"/>
              <w:rPr/>
            </w:pPr>
            <w:r>
              <w:rPr/>
              <w:t xml:space="preserve">ввічли- </w:t>
            </w:r>
          </w:p>
          <w:p>
            <w:pPr>
              <w:pStyle w:val="Normal"/>
              <w:rPr/>
            </w:pPr>
            <w:r>
              <w:rPr/>
              <w:t xml:space="preserve">вий, по- </w:t>
            </w:r>
          </w:p>
          <w:p>
            <w:pPr>
              <w:pStyle w:val="Normal"/>
              <w:rPr/>
            </w:pPr>
            <w:r>
              <w:rPr/>
              <w:t xml:space="preserve">середня </w:t>
            </w:r>
          </w:p>
          <w:p>
            <w:pPr>
              <w:pStyle w:val="Normal"/>
              <w:rPr/>
            </w:pPr>
            <w:r>
              <w:rPr/>
              <w:t xml:space="preserve">участь </w:t>
            </w:r>
          </w:p>
          <w:p>
            <w:pPr>
              <w:pStyle w:val="Normal"/>
              <w:rPr/>
            </w:pPr>
            <w:r>
              <w:rPr/>
              <w:t xml:space="preserve">у спра- </w:t>
            </w:r>
          </w:p>
          <w:p>
            <w:pPr>
              <w:pStyle w:val="Normal"/>
              <w:rPr/>
            </w:pPr>
            <w:r>
              <w:rPr/>
              <w:t xml:space="preserve">вах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ан- </w:t>
            </w:r>
          </w:p>
          <w:p>
            <w:pPr>
              <w:pStyle w:val="Normal"/>
              <w:rPr/>
            </w:pPr>
            <w:r>
              <w:rPr/>
              <w:t xml:space="preserve">ний, </w:t>
            </w:r>
          </w:p>
          <w:p>
            <w:pPr>
              <w:pStyle w:val="Normal"/>
              <w:rPr/>
            </w:pPr>
            <w:r>
              <w:rPr/>
              <w:t xml:space="preserve">середні </w:t>
            </w:r>
          </w:p>
          <w:p>
            <w:pPr>
              <w:pStyle w:val="Normal"/>
              <w:rPr/>
            </w:pPr>
            <w:r>
              <w:rPr/>
              <w:t xml:space="preserve">рівень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о- </w:t>
            </w:r>
          </w:p>
          <w:p>
            <w:pPr>
              <w:pStyle w:val="Normal"/>
              <w:rPr/>
            </w:pPr>
            <w:r>
              <w:rPr/>
              <w:t xml:space="preserve">вільний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дове </w:t>
            </w:r>
          </w:p>
          <w:p>
            <w:pPr>
              <w:pStyle w:val="Normal"/>
              <w:rPr/>
            </w:pPr>
            <w:r>
              <w:rPr/>
              <w:t xml:space="preserve">навчан- </w:t>
            </w:r>
          </w:p>
          <w:p>
            <w:pPr>
              <w:pStyle w:val="Normal"/>
              <w:rPr/>
            </w:pPr>
            <w:r>
              <w:rPr/>
              <w:t xml:space="preserve">ня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ід конт- </w:t>
            </w:r>
          </w:p>
          <w:p>
            <w:pPr>
              <w:pStyle w:val="Normal"/>
              <w:rPr/>
            </w:pPr>
            <w:r>
              <w:rPr/>
              <w:t xml:space="preserve">ролем </w:t>
            </w:r>
          </w:p>
          <w:p>
            <w:pPr>
              <w:pStyle w:val="Normal"/>
              <w:rPr/>
            </w:pPr>
            <w:r>
              <w:rPr/>
              <w:t xml:space="preserve">батьків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ан- </w:t>
            </w:r>
          </w:p>
          <w:p>
            <w:pPr>
              <w:pStyle w:val="Normal"/>
              <w:rPr/>
            </w:pPr>
            <w:r>
              <w:rPr/>
              <w:t xml:space="preserve">ний, під </w:t>
            </w:r>
          </w:p>
          <w:p>
            <w:pPr>
              <w:pStyle w:val="Normal"/>
              <w:rPr/>
            </w:pPr>
            <w:r>
              <w:rPr/>
              <w:t xml:space="preserve">конт- </w:t>
            </w:r>
          </w:p>
          <w:p>
            <w:pPr>
              <w:pStyle w:val="Normal"/>
              <w:rPr/>
            </w:pPr>
            <w:r>
              <w:rPr/>
              <w:t xml:space="preserve">ролем </w:t>
            </w:r>
          </w:p>
          <w:p>
            <w:pPr>
              <w:pStyle w:val="Normal"/>
              <w:rPr/>
            </w:pPr>
            <w:r>
              <w:rPr/>
              <w:t xml:space="preserve">батьків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о- </w:t>
            </w:r>
          </w:p>
          <w:p>
            <w:pPr>
              <w:pStyle w:val="Normal"/>
              <w:rPr/>
            </w:pPr>
            <w:r>
              <w:rPr/>
              <w:t xml:space="preserve">вільна </w:t>
            </w:r>
          </w:p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ху- </w:t>
            </w:r>
          </w:p>
          <w:p>
            <w:pPr>
              <w:pStyle w:val="Normal"/>
              <w:rPr/>
            </w:pPr>
            <w:r>
              <w:rPr/>
              <w:t xml:space="preserve">ється </w:t>
            </w:r>
          </w:p>
          <w:p>
            <w:pPr>
              <w:pStyle w:val="Normal"/>
              <w:rPr/>
            </w:pPr>
            <w:r>
              <w:rPr/>
              <w:t xml:space="preserve">з дум- </w:t>
            </w:r>
          </w:p>
          <w:p>
            <w:pPr>
              <w:pStyle w:val="Normal"/>
              <w:rPr/>
            </w:pPr>
            <w:r>
              <w:rPr/>
              <w:t xml:space="preserve">кою </w:t>
            </w:r>
          </w:p>
          <w:p>
            <w:pPr>
              <w:pStyle w:val="Normal"/>
              <w:rPr/>
            </w:pPr>
            <w:r>
              <w:rPr/>
              <w:t xml:space="preserve">оточую- </w:t>
            </w:r>
          </w:p>
          <w:p>
            <w:pPr>
              <w:pStyle w:val="Normal"/>
              <w:rPr/>
            </w:pPr>
            <w:r>
              <w:rPr/>
              <w:t xml:space="preserve">чих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ухов- </w:t>
            </w:r>
          </w:p>
          <w:p>
            <w:pPr>
              <w:pStyle w:val="Normal"/>
              <w:rPr/>
            </w:pPr>
            <w:r>
              <w:rPr/>
              <w:t xml:space="preserve">ний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и- </w:t>
            </w:r>
          </w:p>
          <w:p>
            <w:pPr>
              <w:pStyle w:val="Normal"/>
              <w:rPr/>
            </w:pPr>
            <w:r>
              <w:rPr/>
              <w:t xml:space="preserve">тивний </w:t>
            </w:r>
          </w:p>
        </w:tc>
      </w:tr>
      <w:tr>
        <w:trPr>
          <w:trHeight w:val="145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І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кну- </w:t>
            </w:r>
          </w:p>
          <w:p>
            <w:pPr>
              <w:pStyle w:val="Normal"/>
              <w:rPr/>
            </w:pPr>
            <w:r>
              <w:rPr/>
              <w:t xml:space="preserve">та, тиха, </w:t>
            </w:r>
          </w:p>
          <w:p>
            <w:pPr>
              <w:pStyle w:val="Normal"/>
              <w:rPr/>
            </w:pPr>
            <w:r>
              <w:rPr/>
              <w:t xml:space="preserve">малоак- </w:t>
            </w:r>
          </w:p>
          <w:p>
            <w:pPr>
              <w:pStyle w:val="Normal"/>
              <w:rPr/>
            </w:pPr>
            <w:r>
              <w:rPr/>
              <w:t xml:space="preserve">тивна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ед- </w:t>
            </w:r>
          </w:p>
          <w:p>
            <w:pPr>
              <w:pStyle w:val="Normal"/>
              <w:rPr/>
            </w:pPr>
            <w:r>
              <w:rPr/>
              <w:t xml:space="preserve">ній рі- </w:t>
            </w:r>
          </w:p>
          <w:p>
            <w:pPr>
              <w:pStyle w:val="Normal"/>
              <w:rPr/>
            </w:pPr>
            <w:r>
              <w:rPr/>
              <w:t xml:space="preserve">вень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о- </w:t>
            </w:r>
          </w:p>
          <w:p>
            <w:pPr>
              <w:pStyle w:val="Normal"/>
              <w:rPr/>
            </w:pPr>
            <w:r>
              <w:rPr/>
              <w:t xml:space="preserve">вільний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робле- </w:t>
            </w:r>
          </w:p>
          <w:p>
            <w:pPr>
              <w:pStyle w:val="Normal"/>
              <w:rPr/>
            </w:pPr>
            <w:r>
              <w:rPr/>
              <w:t xml:space="preserve">ні, само- </w:t>
            </w:r>
          </w:p>
          <w:p>
            <w:pPr>
              <w:pStyle w:val="Normal"/>
              <w:rPr/>
            </w:pPr>
            <w:r>
              <w:rPr/>
              <w:t xml:space="preserve">стійн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пові- </w:t>
            </w:r>
          </w:p>
          <w:p>
            <w:pPr>
              <w:pStyle w:val="Normal"/>
              <w:rPr/>
            </w:pPr>
            <w:r>
              <w:rPr/>
              <w:t xml:space="preserve">дально, </w:t>
            </w:r>
          </w:p>
          <w:p>
            <w:pPr>
              <w:pStyle w:val="Normal"/>
              <w:rPr/>
            </w:pPr>
            <w:r>
              <w:rPr/>
              <w:t xml:space="preserve">але не </w:t>
            </w:r>
          </w:p>
          <w:p>
            <w:pPr>
              <w:pStyle w:val="Normal"/>
              <w:rPr/>
            </w:pPr>
            <w:r>
              <w:rPr/>
              <w:t xml:space="preserve">допра- </w:t>
            </w:r>
          </w:p>
          <w:p>
            <w:pPr>
              <w:pStyle w:val="Normal"/>
              <w:rPr/>
            </w:pPr>
            <w:r>
              <w:rPr/>
              <w:t xml:space="preserve">цьовує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о- </w:t>
            </w:r>
          </w:p>
          <w:p>
            <w:pPr>
              <w:pStyle w:val="Normal"/>
              <w:rPr/>
            </w:pPr>
            <w:r>
              <w:rPr/>
              <w:t xml:space="preserve">вільна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ху- </w:t>
            </w:r>
          </w:p>
          <w:p>
            <w:pPr>
              <w:pStyle w:val="Normal"/>
              <w:rPr/>
            </w:pPr>
            <w:r>
              <w:rPr/>
              <w:t xml:space="preserve">ється </w:t>
            </w:r>
          </w:p>
          <w:p>
            <w:pPr>
              <w:pStyle w:val="Normal"/>
              <w:rPr/>
            </w:pPr>
            <w:r>
              <w:rPr/>
              <w:t xml:space="preserve">з дум- </w:t>
            </w:r>
          </w:p>
          <w:p>
            <w:pPr>
              <w:pStyle w:val="Normal"/>
              <w:rPr/>
            </w:pPr>
            <w:r>
              <w:rPr/>
              <w:t xml:space="preserve">кою </w:t>
            </w:r>
          </w:p>
          <w:p>
            <w:pPr>
              <w:pStyle w:val="Normal"/>
              <w:rPr/>
            </w:pPr>
            <w:r>
              <w:rPr/>
              <w:t xml:space="preserve">оточую- </w:t>
            </w:r>
          </w:p>
          <w:p>
            <w:pPr>
              <w:pStyle w:val="Normal"/>
              <w:rPr/>
            </w:pPr>
            <w:r>
              <w:rPr/>
              <w:t xml:space="preserve">чих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и- </w:t>
            </w:r>
          </w:p>
          <w:p>
            <w:pPr>
              <w:pStyle w:val="Normal"/>
              <w:rPr/>
            </w:pPr>
            <w:r>
              <w:rPr/>
              <w:t xml:space="preserve">тивний </w:t>
            </w:r>
          </w:p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>
          <w:trHeight w:val="162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"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тив- </w:t>
            </w:r>
          </w:p>
          <w:p>
            <w:pPr>
              <w:pStyle w:val="Normal"/>
              <w:rPr/>
            </w:pPr>
            <w:r>
              <w:rPr/>
              <w:t xml:space="preserve">на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о- </w:t>
            </w:r>
          </w:p>
          <w:p>
            <w:pPr>
              <w:pStyle w:val="Normal"/>
              <w:rPr/>
            </w:pPr>
            <w:r>
              <w:rPr/>
              <w:t xml:space="preserve">кий </w:t>
            </w:r>
          </w:p>
          <w:p>
            <w:pPr>
              <w:pStyle w:val="Normal"/>
              <w:rPr/>
            </w:pPr>
            <w:r>
              <w:rPr/>
              <w:t xml:space="preserve">рівень, </w:t>
            </w:r>
          </w:p>
          <w:p>
            <w:pPr>
              <w:pStyle w:val="Normal"/>
              <w:rPr/>
            </w:pPr>
            <w:r>
              <w:rPr/>
              <w:t xml:space="preserve">багато </w:t>
            </w:r>
          </w:p>
          <w:p>
            <w:pPr>
              <w:pStyle w:val="Normal"/>
              <w:rPr/>
            </w:pPr>
            <w:r>
              <w:rPr/>
              <w:t xml:space="preserve">читає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ед- </w:t>
            </w:r>
          </w:p>
          <w:p>
            <w:pPr>
              <w:pStyle w:val="Normal"/>
              <w:rPr/>
            </w:pPr>
            <w:r>
              <w:rPr/>
              <w:t xml:space="preserve">ній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зик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робле- </w:t>
            </w:r>
          </w:p>
          <w:p>
            <w:pPr>
              <w:pStyle w:val="Normal"/>
              <w:rPr/>
            </w:pPr>
            <w:r>
              <w:rPr/>
              <w:t xml:space="preserve">ні, само- </w:t>
            </w:r>
          </w:p>
          <w:p>
            <w:pPr>
              <w:pStyle w:val="Normal"/>
              <w:rPr/>
            </w:pPr>
            <w:r>
              <w:rPr/>
              <w:t xml:space="preserve">стійн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- </w:t>
            </w:r>
          </w:p>
          <w:p>
            <w:pPr>
              <w:pStyle w:val="Normal"/>
              <w:rPr/>
            </w:pPr>
            <w:r>
              <w:rPr/>
              <w:t xml:space="preserve">йозна, </w:t>
            </w:r>
          </w:p>
          <w:p>
            <w:pPr>
              <w:pStyle w:val="Normal"/>
              <w:rPr/>
            </w:pPr>
            <w:r>
              <w:rPr/>
              <w:t xml:space="preserve">відпові- </w:t>
            </w:r>
          </w:p>
          <w:p>
            <w:pPr>
              <w:pStyle w:val="Normal"/>
              <w:rPr/>
            </w:pPr>
            <w:r>
              <w:rPr/>
              <w:t xml:space="preserve">дальна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мін- </w:t>
            </w:r>
          </w:p>
          <w:p>
            <w:pPr>
              <w:pStyle w:val="Normal"/>
              <w:rPr/>
            </w:pPr>
            <w:r>
              <w:rPr/>
              <w:t xml:space="preserve">на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ний </w:t>
            </w:r>
          </w:p>
          <w:p>
            <w:pPr>
              <w:pStyle w:val="Normal"/>
              <w:rPr/>
            </w:pPr>
            <w:r>
              <w:rPr/>
              <w:t xml:space="preserve">органі- </w:t>
            </w:r>
          </w:p>
          <w:p>
            <w:pPr>
              <w:pStyle w:val="Normal"/>
              <w:rPr/>
            </w:pPr>
            <w:r>
              <w:rPr/>
              <w:t xml:space="preserve">затор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ці, </w:t>
            </w:r>
          </w:p>
          <w:p>
            <w:pPr>
              <w:pStyle w:val="Normal"/>
              <w:rPr/>
            </w:pPr>
            <w:r>
              <w:rPr/>
              <w:t xml:space="preserve">хор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и- </w:t>
            </w:r>
          </w:p>
          <w:p>
            <w:pPr>
              <w:pStyle w:val="Normal"/>
              <w:rPr/>
            </w:pPr>
            <w:r>
              <w:rPr/>
              <w:t xml:space="preserve">тивний </w:t>
            </w:r>
          </w:p>
          <w:p>
            <w:pPr>
              <w:pStyle w:val="Normal"/>
              <w:rPr/>
            </w:pPr>
            <w:r>
              <w:rPr/>
              <w:t xml:space="preserve">у </w:t>
            </w:r>
          </w:p>
        </w:tc>
      </w:tr>
      <w:tr>
        <w:trPr>
          <w:trHeight w:val="144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кну- </w:t>
            </w:r>
          </w:p>
          <w:p>
            <w:pPr>
              <w:pStyle w:val="Normal"/>
              <w:rPr/>
            </w:pPr>
            <w:r>
              <w:rPr/>
              <w:t xml:space="preserve">тий, </w:t>
            </w:r>
          </w:p>
          <w:p>
            <w:pPr>
              <w:pStyle w:val="Normal"/>
              <w:rPr/>
            </w:pPr>
            <w:r>
              <w:rPr/>
              <w:t xml:space="preserve">малоак- </w:t>
            </w:r>
          </w:p>
          <w:p>
            <w:pPr>
              <w:pStyle w:val="Normal"/>
              <w:rPr/>
            </w:pPr>
            <w:r>
              <w:rPr/>
              <w:t xml:space="preserve">тивний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зь- </w:t>
            </w:r>
          </w:p>
          <w:p>
            <w:pPr>
              <w:pStyle w:val="Normal"/>
              <w:rPr/>
            </w:pPr>
            <w:r>
              <w:rPr/>
              <w:t xml:space="preserve">кий, не </w:t>
            </w:r>
          </w:p>
          <w:p>
            <w:pPr>
              <w:pStyle w:val="Normal"/>
              <w:rPr/>
            </w:pPr>
            <w:r>
              <w:rPr/>
              <w:t xml:space="preserve">стара- </w:t>
            </w:r>
          </w:p>
          <w:p>
            <w:pPr>
              <w:pStyle w:val="Normal"/>
              <w:rPr/>
            </w:pPr>
            <w:r>
              <w:rPr/>
              <w:t xml:space="preserve">ється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зь- • </w:t>
            </w:r>
          </w:p>
          <w:p>
            <w:pPr>
              <w:pStyle w:val="Normal"/>
              <w:rPr/>
            </w:pPr>
            <w:r>
              <w:rPr/>
              <w:t xml:space="preserve">кий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п'ю- </w:t>
            </w:r>
          </w:p>
          <w:p>
            <w:pPr>
              <w:pStyle w:val="Normal"/>
              <w:rPr/>
            </w:pPr>
            <w:r>
              <w:rPr/>
              <w:t xml:space="preserve">терні </w:t>
            </w:r>
          </w:p>
          <w:p>
            <w:pPr>
              <w:pStyle w:val="Normal"/>
              <w:rPr/>
            </w:pPr>
            <w:r>
              <w:rPr/>
              <w:t xml:space="preserve">ігри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звід- </w:t>
            </w:r>
          </w:p>
          <w:p>
            <w:pPr>
              <w:pStyle w:val="Normal"/>
              <w:rPr/>
            </w:pPr>
            <w:r>
              <w:rPr/>
              <w:t xml:space="preserve">повідаль- </w:t>
            </w:r>
          </w:p>
          <w:p>
            <w:pPr>
              <w:pStyle w:val="Normal"/>
              <w:rPr/>
            </w:pPr>
            <w:r>
              <w:rPr/>
              <w:t xml:space="preserve">ний, бай- </w:t>
            </w:r>
          </w:p>
          <w:p>
            <w:pPr>
              <w:pStyle w:val="Normal"/>
              <w:rPr/>
            </w:pPr>
            <w:r>
              <w:rPr/>
              <w:t xml:space="preserve">дужий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 ви- </w:t>
            </w:r>
          </w:p>
          <w:p>
            <w:pPr>
              <w:pStyle w:val="Normal"/>
              <w:rPr/>
            </w:pPr>
            <w:r>
              <w:rPr/>
              <w:t xml:space="preserve">роблено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абкий </w:t>
            </w:r>
          </w:p>
          <w:p>
            <w:pPr>
              <w:pStyle w:val="Normal"/>
              <w:rPr/>
            </w:pPr>
            <w:r>
              <w:rPr/>
              <w:t xml:space="preserve">інтелект, </w:t>
            </w:r>
          </w:p>
          <w:p>
            <w:pPr>
              <w:pStyle w:val="Normal"/>
              <w:rPr/>
            </w:pPr>
            <w:r>
              <w:rPr/>
              <w:t xml:space="preserve">безвідпо- </w:t>
            </w:r>
          </w:p>
          <w:p>
            <w:pPr>
              <w:pStyle w:val="Normal"/>
              <w:rPr/>
            </w:pPr>
            <w:r>
              <w:rPr/>
              <w:t xml:space="preserve">відальне </w:t>
            </w:r>
          </w:p>
          <w:p>
            <w:pPr>
              <w:pStyle w:val="Normal"/>
              <w:rPr/>
            </w:pPr>
            <w:r>
              <w:rPr/>
              <w:t xml:space="preserve">ставлен- </w:t>
            </w:r>
          </w:p>
          <w:p>
            <w:pPr>
              <w:pStyle w:val="Normal"/>
              <w:rPr/>
            </w:pPr>
            <w:r>
              <w:rPr/>
              <w:t xml:space="preserve">ня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задо- </w:t>
            </w:r>
          </w:p>
          <w:p>
            <w:pPr>
              <w:pStyle w:val="Normal"/>
              <w:rPr/>
            </w:pPr>
            <w:r>
              <w:rPr/>
              <w:t xml:space="preserve">вільна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йду- </w:t>
            </w:r>
          </w:p>
          <w:p>
            <w:pPr>
              <w:pStyle w:val="Normal"/>
              <w:rPr/>
            </w:pPr>
            <w:r>
              <w:rPr/>
              <w:t xml:space="preserve">жий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гато </w:t>
            </w:r>
          </w:p>
          <w:p>
            <w:pPr>
              <w:pStyle w:val="Normal"/>
              <w:rPr/>
            </w:pPr>
            <w:r>
              <w:rPr/>
              <w:t xml:space="preserve">шкідли- </w:t>
            </w:r>
          </w:p>
          <w:p>
            <w:pPr>
              <w:pStyle w:val="Normal"/>
              <w:rPr/>
            </w:pPr>
            <w:r>
              <w:rPr/>
              <w:t xml:space="preserve">вих зви- </w:t>
            </w:r>
          </w:p>
          <w:p>
            <w:pPr>
              <w:pStyle w:val="Normal"/>
              <w:rPr/>
            </w:pPr>
            <w:r>
              <w:rPr/>
              <w:t xml:space="preserve">чок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сут- </w:t>
            </w:r>
          </w:p>
          <w:p>
            <w:pPr>
              <w:pStyle w:val="Normal"/>
              <w:rPr/>
            </w:pPr>
            <w:r>
              <w:rPr/>
              <w:t xml:space="preserve">ні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</w:rPr>
        <w:t>Рівень креативності обдарованих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60" w:type="dxa"/>
        <w:jc w:val="left"/>
        <w:tblInd w:w="-13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766"/>
        <w:gridCol w:w="634"/>
        <w:gridCol w:w="470"/>
        <w:gridCol w:w="989"/>
        <w:gridCol w:w="470"/>
        <w:gridCol w:w="682"/>
        <w:gridCol w:w="614"/>
        <w:gridCol w:w="775"/>
        <w:gridCol w:w="900"/>
        <w:gridCol w:w="1080"/>
        <w:gridCol w:w="784"/>
        <w:gridCol w:w="643"/>
        <w:gridCol w:w="553"/>
        <w:gridCol w:w="406"/>
      </w:tblGrid>
      <w:tr>
        <w:trPr>
          <w:trHeight w:val="2463" w:hRule="exac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ії/ Прізви</w:t>
              <w:softHyphen/>
              <w:t>ще, ім'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вність особистої думки, її оригіналь</w:t>
              <w:softHyphen/>
              <w:t>ність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ульсивні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нучкість мислення, варіативність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та інтересі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зяття, наполегли</w:t>
              <w:softHyphen/>
              <w:t>вість думки, терпінн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тливість до поруше</w:t>
              <w:softHyphen/>
              <w:t>ної проблем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видкість реагування на проблем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інальність розв'я</w:t>
              <w:softHyphen/>
              <w:t>зання проблеми, про</w:t>
              <w:softHyphen/>
              <w:t>дуктивн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телектуальна неза</w:t>
              <w:softHyphen/>
              <w:t>лежність, зневажливе ставлення до сте</w:t>
              <w:softHyphen/>
              <w:t>реотипів, впевненість у власних сила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ока самооцінка, потреба мати власне «Я», 'стійка потреба в самоактуалізації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ильність до гри, по</w:t>
              <w:softHyphen/>
              <w:t>чуття гумору, дотеп</w:t>
              <w:softHyphen/>
              <w:t>ніст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отреба у внутрішньо? му зростанні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</w:t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Діагностика громадянської вихованості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школярів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п'ять рівнів вихованості громадянськості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аксимальний (4 бали)</w:t>
      </w:r>
      <w:r>
        <w:rPr>
          <w:sz w:val="28"/>
          <w:szCs w:val="28"/>
        </w:rPr>
        <w:t xml:space="preserve"> — означає, що учень виявляє ініціативу в різних суспільно-корисних акціях, проводить роз'яснювальну історико-патріотичну роботу з товаришам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сокий (3 бали)</w:t>
      </w:r>
      <w:r>
        <w:rPr>
          <w:sz w:val="28"/>
          <w:szCs w:val="28"/>
        </w:rPr>
        <w:t xml:space="preserve"> — учень проявляє інтерес до історії і культури України, гордість за неї, активно бере участь у гро</w:t>
        <w:softHyphen/>
        <w:t>мадській діяльності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ередній (2 бали)</w:t>
      </w:r>
      <w:r>
        <w:rPr>
          <w:sz w:val="28"/>
          <w:szCs w:val="28"/>
        </w:rPr>
        <w:t xml:space="preserve"> — має поверховий інтерес до всього українського, пасивна участь у патріотичних заходах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изький (1 бал)</w:t>
      </w:r>
      <w:r>
        <w:rPr>
          <w:sz w:val="28"/>
          <w:szCs w:val="28"/>
        </w:rPr>
        <w:t xml:space="preserve"> — байдужість до всього національного, участь у патріотичних заходах під впливом учителя. 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>Невихованість (0 балів)</w:t>
      </w:r>
      <w:r>
        <w:rPr>
          <w:sz w:val="28"/>
          <w:szCs w:val="28"/>
          <w:lang w:val="uk-UA"/>
        </w:rPr>
        <w:t xml:space="preserve"> — відсутність української патріотичності, проявлення антипатріотичності, зневажливе ставлення до українських симво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5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183"/>
        <w:gridCol w:w="1892"/>
      </w:tblGrid>
      <w:tr>
        <w:trPr>
          <w:trHeight w:val="78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ії оці</w:t>
              <w:softHyphen/>
              <w:t>нювання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міст громадських якосте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 сформованості громадянської само</w:t>
              <w:softHyphen/>
              <w:t>свідомості</w:t>
            </w:r>
          </w:p>
        </w:tc>
      </w:tr>
      <w:tr>
        <w:trPr>
          <w:trHeight w:val="801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. Ставлення особистості дорідної землі, до рід</w:t>
              <w:softHyphen/>
              <w:t>ного краю (0-4 бали)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ра любов до Батьківщини, рідних має дійовий характер. Повага до старших. Допо</w:t>
              <w:softHyphen/>
              <w:t>мога близьким. Бажання наслідувати родинно-побутові традиції. Сповідання культу рідного краю. Любов до гтоиооди. туобота про охорону довкілл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—4 бали; високий або максимальний</w:t>
            </w:r>
          </w:p>
        </w:tc>
      </w:tr>
      <w:tr>
        <w:trPr>
          <w:trHeight w:val="544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юбов до батьків, родичів. Родинні традиції дотримуються епізодично. Любов до рід</w:t>
              <w:softHyphen/>
              <w:t>ної приооди має споглядальний характер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али; середній</w:t>
            </w:r>
          </w:p>
        </w:tc>
      </w:tr>
      <w:tr>
        <w:trPr>
          <w:trHeight w:val="548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сутній культ предків, бажання наслідувати батьків. Недотримання родинних тради</w:t>
              <w:softHyphen/>
              <w:t>цій. Байдужість до оілної землі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— 1 бал; низький або невихованість</w:t>
            </w:r>
          </w:p>
        </w:tc>
      </w:tr>
      <w:tr>
        <w:trPr>
          <w:trHeight w:val="1357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І</w:t>
            </w:r>
            <w:r>
              <w:rPr/>
              <w:t>. Ставлен</w:t>
              <w:softHyphen/>
              <w:t>ня до етносу, нації 'укра-їнськогона-роду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відує національну ідею, підтримує зусилля демократичних сил на об'єднання су</w:t>
              <w:softHyphen/>
              <w:t>спільства в ім'я духовно-економічного зростання держави. Дорожить моральними цін</w:t>
              <w:softHyphen/>
              <w:t>ностями народу. Оптимістично дивиться у майбутнє. Відсутній комплекс національної неповноцінності. Розвинене почуття національної гідності, гордості за свій народ. За-' суджує сили, які ведуть антидержавну діяльність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бали; високий або максимальний</w:t>
            </w:r>
          </w:p>
        </w:tc>
      </w:tr>
      <w:tr>
        <w:trPr>
          <w:trHeight w:val="540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відомлює свою належність до українського народу. Поважає історію. 3 розумінням сприймає національні інтереси народу, вболіває за їх втіленн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и; середній</w:t>
            </w:r>
          </w:p>
        </w:tc>
      </w:tr>
      <w:tr>
        <w:trPr>
          <w:trHeight w:val="548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сутність почуття власної гідності, гордості за належність до українського народу. відсутні патріотичні почуття. Не сприймає або засуджує українську ідею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—1 бал; .низький або невихованість</w:t>
            </w:r>
          </w:p>
        </w:tc>
      </w:tr>
      <w:tr>
        <w:trPr>
          <w:trHeight w:val="901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ІІ</w:t>
            </w:r>
            <w:r>
              <w:rPr/>
              <w:t>І. Став</w:t>
              <w:softHyphen/>
              <w:t>лення до України, до розбудови незалежної держави (0-4 бали)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ієнтація власних зусиль на розбудову української державності, української націо</w:t>
              <w:softHyphen/>
              <w:t xml:space="preserve">нальної школи. Підтримує ідею національної консолідації суспільства в ім'я розбудови демократичної, заможної, сильної України. Непримиренна протидія антидержавним проявам. Вважає шастям жити і навчатися в Україні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—4 бали; високий або максимальний </w:t>
            </w:r>
          </w:p>
        </w:tc>
      </w:tr>
      <w:tr>
        <w:trPr>
          <w:trHeight w:val="707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риймає незалежність держави, але не докладає власних зусиль до її розбудови. Не сприймає національну ідею. Є інтернаціоналістом. Не підтримує національно-демо-кгатичний dvx в Укоаїні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бали; середній </w:t>
            </w:r>
          </w:p>
        </w:tc>
      </w:tr>
      <w:tr>
        <w:trPr>
          <w:trHeight w:val="548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йдуже або ненависне ставлення до української ідеї, державної незалежності або атрибутів держави. Примиренність з антидержавними проявами v суспільстві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—1 бал; низький або невихованість </w:t>
            </w:r>
          </w:p>
        </w:tc>
      </w:tr>
      <w:tr>
        <w:trPr>
          <w:trHeight w:val="714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IV. Став</w:t>
              <w:softHyphen/>
              <w:t>лення су</w:t>
              <w:softHyphen/>
              <w:t>спільства до людей (0-4 бали)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інує почуття національної гордості, моральні принципи, справедливість, працелюбність, гостинність. Безкорисливе ставлення до близьких. Характерне терпіння та оптимізм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-4 бали; високий або максимальний </w:t>
            </w:r>
          </w:p>
        </w:tc>
      </w:tr>
      <w:tr>
        <w:trPr>
          <w:trHeight w:val="526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явне почуття обов'язку перед суспільством. Сповідує моральні принципи, велико</w:t>
              <w:softHyphen/>
              <w:t xml:space="preserve">душність, доброчинність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бали; середній </w:t>
            </w:r>
          </w:p>
        </w:tc>
      </w:tr>
      <w:tr>
        <w:trPr>
          <w:trHeight w:val="901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або розвинене почуття обов'язку перед суспільством. Особисті інтереси вважаються важливішими за громадські. Відсутнє почуття національної гордості. Цінує діловитість, заощадливість. У відно</w:t>
              <w:softHyphen/>
              <w:t xml:space="preserve">шенні з оодиною сгоиманий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—1 бал; низький або невихованість </w:t>
            </w:r>
          </w:p>
        </w:tc>
      </w:tr>
    </w:tbl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Зведена таблиця рівня вихованості школярів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tbl>
      <w:tblPr>
        <w:tblW w:w="11175" w:type="dxa"/>
        <w:jc w:val="left"/>
        <w:tblInd w:w="-1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1528"/>
        <w:gridCol w:w="364"/>
        <w:gridCol w:w="288"/>
        <w:gridCol w:w="365"/>
        <w:gridCol w:w="442"/>
        <w:gridCol w:w="355"/>
        <w:gridCol w:w="365"/>
        <w:gridCol w:w="355"/>
        <w:gridCol w:w="365"/>
        <w:gridCol w:w="355"/>
        <w:gridCol w:w="365"/>
        <w:gridCol w:w="278"/>
        <w:gridCol w:w="355"/>
        <w:gridCol w:w="365"/>
        <w:gridCol w:w="355"/>
        <w:gridCol w:w="427"/>
        <w:gridCol w:w="332"/>
        <w:gridCol w:w="317"/>
        <w:gridCol w:w="307"/>
        <w:gridCol w:w="317"/>
        <w:gridCol w:w="365"/>
        <w:gridCol w:w="288"/>
        <w:gridCol w:w="288"/>
        <w:gridCol w:w="307"/>
        <w:gridCol w:w="307"/>
        <w:gridCol w:w="931"/>
      </w:tblGrid>
      <w:tr>
        <w:trPr>
          <w:trHeight w:val="250" w:hRule="exac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</w:t>
              <w:softHyphen/>
              <w:t>сті/ Прі</w:t>
              <w:softHyphen/>
              <w:t xml:space="preserve">звище, ім'я </w:t>
            </w:r>
          </w:p>
        </w:tc>
        <w:tc>
          <w:tcPr>
            <w:tcW w:w="6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ромадянські 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итигромадянські </w:t>
            </w:r>
          </w:p>
        </w:tc>
      </w:tr>
      <w:tr>
        <w:trPr>
          <w:trHeight w:val="269" w:hRule="exac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II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III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IV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2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клування про природу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товність  захищати  Батьківщину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тнічність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пимість до представників ін</w:t>
              <w:softHyphen/>
              <w:t xml:space="preserve">ших етносів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диції та обряди українців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клування про державну мову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жавна патріотичність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хильність  державним  інтересам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ітичність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кратичність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манізм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адська відповідальність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адська мужність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уття громадянського обов'язку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спільна ініціативність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ильність до вселюдських цінностей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національна гідність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відомість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адянська покірність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хтування державною мовою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аціоналізованість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їстичність інтересів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гресивність до природи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с меншовартості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РІвен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окий </w:t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зький </w:t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хема складання психолого-педагогічної характеристики особистост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Загальні дані</w:t>
      </w:r>
    </w:p>
    <w:p>
      <w:pPr>
        <w:pStyle w:val="Normal"/>
        <w:numPr>
          <w:ilvl w:val="0"/>
          <w:numId w:val="59"/>
        </w:numPr>
        <w:rPr>
          <w:sz w:val="22"/>
          <w:szCs w:val="22"/>
        </w:rPr>
      </w:pPr>
      <w:r>
        <w:rPr>
          <w:sz w:val="22"/>
          <w:szCs w:val="22"/>
        </w:rPr>
        <w:t>Прізвище, ім'я.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Вік.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Клас.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Фізичний розвиток.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Стан здоров'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sz w:val="22"/>
          <w:szCs w:val="22"/>
        </w:rPr>
        <w:t>Умови проживання.</w:t>
        <w:br/>
      </w:r>
      <w:r>
        <w:rPr>
          <w:b/>
          <w:sz w:val="22"/>
          <w:szCs w:val="22"/>
        </w:rPr>
        <w:t>II. Навчальна діяльність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Рівень успішності (однаково чи неоднаково встигає учень з різних" предметів)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</w:rPr>
        <w:t>Рівень розвитку мовлення (запас   слів, емоційність мовлення, вміння висловлювати власну думку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івень загального інтелектуаль</w:t>
        <w:softHyphen/>
        <w:t>ного розвитку (світогляд, начи</w:t>
        <w:softHyphen/>
        <w:t>таність).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</w:rPr>
        <w:t>Здатність до навчання:</w:t>
        <w:tab/>
      </w:r>
    </w:p>
    <w:p>
      <w:pPr>
        <w:pStyle w:val="Normal"/>
        <w:numPr>
          <w:ilvl w:val="1"/>
          <w:numId w:val="46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ливості уваги (ступінь розвитку довільної уваги, її зосере</w:t>
        <w:softHyphen/>
        <w:t>дженість, здатність до розподілу</w:t>
        <w:br/>
        <w:t>уваги);</w:t>
      </w:r>
    </w:p>
    <w:p>
      <w:pPr>
        <w:pStyle w:val="Normal"/>
        <w:numPr>
          <w:ilvl w:val="1"/>
          <w:numId w:val="46"/>
        </w:numPr>
        <w:rPr/>
      </w:pPr>
      <w:r>
        <w:rPr>
          <w:sz w:val="22"/>
          <w:szCs w:val="22"/>
        </w:rPr>
        <w:t>рівень усвідомлення вивченого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матеріалу, швидкість мислення;</w:t>
      </w:r>
    </w:p>
    <w:p>
      <w:pPr>
        <w:pStyle w:val="Normal"/>
        <w:numPr>
          <w:ilvl w:val="1"/>
          <w:numId w:val="46"/>
        </w:numPr>
        <w:rPr/>
      </w:pPr>
      <w:r>
        <w:rPr>
          <w:sz w:val="22"/>
          <w:szCs w:val="22"/>
        </w:rPr>
        <w:t>індивідуальні особливості пам'яті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(швидкість, міцність запам'ято</w:t>
        <w:softHyphen/>
        <w:t>вування, легкість відтворення);</w:t>
      </w:r>
    </w:p>
    <w:p>
      <w:pPr>
        <w:pStyle w:val="Normal"/>
        <w:numPr>
          <w:ilvl w:val="1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розвиток мислення (здатність розрізняти істотні та другорядні ознаки предметів та явищ, рівень засвоєння загальних та абстракт</w:t>
        <w:softHyphen/>
        <w:t>них понять);</w:t>
      </w:r>
    </w:p>
    <w:p>
      <w:pPr>
        <w:pStyle w:val="Normal"/>
        <w:numPr>
          <w:ilvl w:val="1"/>
          <w:numId w:val="46"/>
        </w:numPr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рівень розвитку уяви. </w:t>
      </w:r>
    </w:p>
    <w:p>
      <w:pPr>
        <w:pStyle w:val="Normal"/>
        <w:numPr>
          <w:ilvl w:val="0"/>
          <w:numId w:val="61"/>
        </w:numPr>
        <w:rPr>
          <w:sz w:val="22"/>
          <w:szCs w:val="22"/>
        </w:rPr>
      </w:pPr>
      <w:r>
        <w:rPr>
          <w:sz w:val="22"/>
          <w:szCs w:val="22"/>
        </w:rPr>
        <w:t>Старанність у навчальній роботі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Інтерес до занять і ставлення до навчання (сприйняття заохочу</w:t>
        <w:softHyphen/>
        <w:t>вання чи покарання з боку вчи</w:t>
        <w:softHyphen/>
        <w:t>телів, батьків, основний мотив навчальної діяльності)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Вміння вчитися (дотримання ре</w:t>
        <w:softHyphen/>
        <w:t>жиму дня, організованість, вміння самостійно працювати з книгою, контролювати себе, складати ши</w:t>
        <w:softHyphen/>
        <w:t>ни, конспекти)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ІІ</w:t>
      </w:r>
      <w:r>
        <w:rPr>
          <w:b/>
          <w:sz w:val="22"/>
          <w:szCs w:val="22"/>
        </w:rPr>
        <w:t>І. Особливості характеру та темпе</w:t>
        <w:softHyphen/>
        <w:t>раменту</w:t>
      </w:r>
    </w:p>
    <w:p>
      <w:pPr>
        <w:pStyle w:val="Normal"/>
        <w:numPr>
          <w:ilvl w:val="0"/>
          <w:numId w:val="62"/>
        </w:numPr>
        <w:rPr/>
      </w:pPr>
      <w:r>
        <w:rPr>
          <w:sz w:val="22"/>
          <w:szCs w:val="22"/>
        </w:rPr>
        <w:t>Яскраво виражені позитивні й не</w:t>
        <w:softHyphen/>
        <w:t>гативі риси характеру: спрямова</w:t>
        <w:softHyphen/>
        <w:t>ність особистості у ставленні до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людей, навчання, праці, самого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себе (чуйність, доброта, колекти</w:t>
        <w:softHyphen/>
        <w:t>візм, ретельність, бездушність)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собливості темпераменту (санг</w:t>
        <w:softHyphen/>
        <w:t>вінічний, флегматичний, холе</w:t>
        <w:softHyphen/>
        <w:t>ричний, меланхолічний)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івень працездатності, товариськості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ереважний настрій (веселий, сумний, пригнічений), стійкість настрою, причини його різкої змі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Трудова діяльність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Участь у суспільно-корисній тру</w:t>
        <w:softHyphen/>
        <w:t>довій діяльності, виконання трудо</w:t>
        <w:softHyphen/>
        <w:t>вих громадських доручень.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вленнядотрудовоїдіяльності: мотиви виконання трудових за</w:t>
        <w:softHyphen/>
        <w:t>вдань (усвідомлення їх суспільної  важності, моральні принципи до  праці, любов до Батьківщини, почуття громадського обов'язку  перед нею, інтерес до продуктив</w:t>
        <w:softHyphen/>
        <w:t>ної праці, розуміння необхідностіїї виконання); ступінь сформованості психологічної готовності до</w:t>
        <w:br/>
        <w:t>праці, до участі у створенні мате</w:t>
        <w:softHyphen/>
        <w:t>ріальних і духовних цінностей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uk-UA"/>
        </w:rPr>
        <w:t>Особливості виконання трудових  завдань: відповідальність, сумлінність, організованість, дисцидлі-</w:t>
      </w:r>
      <w:r>
        <w:rPr>
          <w:sz w:val="22"/>
          <w:szCs w:val="22"/>
        </w:rPr>
        <w:t>l</w:t>
      </w:r>
      <w:r>
        <w:rPr>
          <w:sz w:val="22"/>
          <w:szCs w:val="22"/>
          <w:lang w:val="uk-UA"/>
        </w:rPr>
        <w:t xml:space="preserve"> нованість їх виконання; ініціатива і в підтриманні робочого порядку - в боротьбі з неефективним ви</w:t>
        <w:softHyphen/>
        <w:t>користанням часу.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фесійна орієнтація: яку про</w:t>
        <w:softHyphen/>
        <w:t>фесію має намір обрати, мотиви її вибору, стійкість професійних інтересів учн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  Висновки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>Місце і роль тих чи інших осо</w:t>
        <w:softHyphen/>
        <w:t>бливостей у структурі особистості, характер їх взаємовпливу.</w:t>
      </w:r>
    </w:p>
    <w:p>
      <w:pPr>
        <w:pStyle w:val="Normal"/>
        <w:ind w:firstLine="540"/>
        <w:rPr/>
      </w:pPr>
      <w:r>
        <w:rPr>
          <w:sz w:val="22"/>
          <w:szCs w:val="22"/>
          <w:lang w:val="uk-UA"/>
        </w:rPr>
        <w:t xml:space="preserve">2. </w:t>
      </w:r>
      <w:r>
        <w:rPr>
          <w:sz w:val="22"/>
          <w:szCs w:val="22"/>
        </w:rPr>
        <w:t>Перспектива подальшого розвитку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540"/>
        <w:rPr/>
      </w:pPr>
      <w:r>
        <w:rPr>
          <w:sz w:val="22"/>
          <w:szCs w:val="22"/>
          <w:lang w:val="uk-UA"/>
        </w:rPr>
        <w:t xml:space="preserve">3. </w:t>
      </w:r>
      <w:r>
        <w:rPr>
          <w:sz w:val="22"/>
          <w:szCs w:val="22"/>
        </w:rPr>
        <w:t>Рекомендації формування по</w:t>
        <w:softHyphen/>
        <w:t>зитивних якостей особистості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одолання негативни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ревентивне  вихова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ий цілеспрямований вплив на особистість у процесі активної динамічної взаємодії із соціальними інституціями, спрямованої на фізичний, психічний, соціальний розвиток особистості; вироблення імунітету до негативних впливів соціального оточення; профілактику та корекцію асоціальних проявів у поведінці шко</w:t>
              <w:softHyphen/>
              <w:t>лярів</w:t>
            </w:r>
          </w:p>
        </w:tc>
      </w:tr>
      <w:tr>
        <w:trPr>
          <w:trHeight w:val="43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умов для формування позитивних якостей особистості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оціально-психологічної діяльності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мплексної психолого-педагогічної та медико-соціальної допомоги неповнолітні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адекватної соціальної реабілітації неповнолітніх, які вчинили протиправні дії або зловживають</w:t>
              <w:br/>
              <w:t>психоактивними речовин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о-психологічний, статево-віковий підходи до виявлення генезису деструктивних проявів у пове</w:t>
              <w:softHyphen/>
              <w:t>дінці особистості і розробка науково-обґрунтованих програм соціалізації і корекції девіантної поведін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о-прогностична, корекційно-реабілітаційна, освітньо-консультаційна, організаційно-методична, інтегративно-просвітниць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і пре</w:t>
              <w:softHyphen/>
              <w:t>вентивного вихо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є (соціально-педагогічна профілактика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нне (корекція поведінки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нне (адаптація, реабілітація і ресоціалізаці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сихологічні аспекти попередження аддиктивної поведінки неповнолітніх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sz w:val="30"/>
          <w:szCs w:val="30"/>
          <w:lang w:val="uk-UA"/>
        </w:rPr>
        <w:t>Аддиктивна поведінка</w:t>
      </w:r>
      <w:r>
        <w:rPr>
          <w:sz w:val="30"/>
          <w:szCs w:val="30"/>
          <w:lang w:val="uk-UA"/>
        </w:rPr>
        <w:t>—виражається в намаганні втекти від реальності за допомогою зміни свого психічного стану засобом прийому деяких ре</w:t>
        <w:softHyphen/>
        <w:t>човин чи постійної фіксації уваги на певних предметах чи активностях, що супроводжуються розвитком інтен</w:t>
        <w:softHyphen/>
        <w:t xml:space="preserve">сивних емоцій. </w:t>
      </w:r>
      <w:r>
        <w:rPr>
          <w:sz w:val="30"/>
          <w:szCs w:val="30"/>
        </w:rPr>
        <w:t>Існують такі форми аддиктивної поведінки: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вживання алкоголю;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участь в азартних іграх;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сексуальна аддукція;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переїдання;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залежність від музики;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занурення у свій світ.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  <w:t>Помилкові форми виховання в сім'ї також впливають на вияв і становлення аддиктивної поведінки.</w:t>
      </w:r>
    </w:p>
    <w:p>
      <w:pPr>
        <w:pStyle w:val="Normal"/>
        <w:spacing w:lineRule="auto" w:line="360"/>
        <w:ind w:firstLine="720"/>
        <w:rPr/>
      </w:pPr>
      <w:r>
        <w:rPr>
          <w:sz w:val="30"/>
          <w:szCs w:val="30"/>
        </w:rPr>
        <w:t>Гіперопіка — надмірна турбота</w:t>
      </w: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</w:rPr>
        <w:t>про дитину, коли вона і кроку не</w:t>
        <w:br/>
        <w:t>може ступити сама, потурання її</w:t>
      </w: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</w:rPr>
        <w:t>примхам.</w:t>
      </w:r>
    </w:p>
    <w:p>
      <w:pPr>
        <w:pStyle w:val="Normal"/>
        <w:spacing w:lineRule="auto" w:line="360"/>
        <w:ind w:firstLine="720"/>
        <w:rPr/>
      </w:pPr>
      <w:r>
        <w:rPr>
          <w:sz w:val="30"/>
          <w:szCs w:val="30"/>
        </w:rPr>
        <w:t>Авторитаризм — пред'явлення</w:t>
      </w: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</w:rPr>
        <w:t>непомірних вимог до дитини, су</w:t>
        <w:softHyphen/>
        <w:t>ворість, агресія, диктат, холод</w:t>
        <w:softHyphen/>
        <w:t>ність.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  <w:t>Гіпоопіка—бездоглядність. Бать</w:t>
        <w:softHyphen/>
        <w:t>ки зовсім не займаються вихован</w:t>
        <w:softHyphen/>
        <w:t>ням дітей.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  <w:t>Виховання у сім'ях з не прогнозо</w:t>
        <w:softHyphen/>
        <w:t>ваними емоційними реакціями.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  <w:t>Діагностика родинних відносину сім'ях «проблемних» дітей. Виявлення важковиховуваності учнів.</w:t>
      </w:r>
    </w:p>
    <w:p>
      <w:pPr>
        <w:pStyle w:val="Normal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  <w:t>Класний керівник на основі аналізу педагогічних спостережень, анкетуван</w:t>
        <w:softHyphen/>
        <w:t>ня, бесід тощо заповнює діагностичні картки для систематизації відомостей про сім'ю та про дітей, які там про</w:t>
        <w:softHyphen/>
        <w:t>живають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ізвище, ім'я, </w:t>
      </w:r>
      <w:r>
        <w:rPr>
          <w:b/>
          <w:sz w:val="24"/>
          <w:szCs w:val="24"/>
        </w:rPr>
        <w:t>no</w:t>
      </w:r>
      <w:r>
        <w:rPr>
          <w:b/>
          <w:sz w:val="24"/>
          <w:szCs w:val="24"/>
          <w:lang w:val="uk-UA"/>
        </w:rPr>
        <w:t>-батькові батька  та  матері 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10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2508"/>
        <w:gridCol w:w="1613"/>
        <w:gridCol w:w="538"/>
        <w:gridCol w:w="1440"/>
        <w:gridCol w:w="1075"/>
        <w:gridCol w:w="1440"/>
        <w:gridCol w:w="1181"/>
      </w:tblGrid>
      <w:tr>
        <w:trPr>
          <w:trHeight w:val="1142" w:hRule="exac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і види діяльності та ставленн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інка (+;0;-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а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аткова ста</w:t>
              <w:softHyphen/>
              <w:t>ді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ня стад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ибока стаді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 впливу</w:t>
            </w:r>
          </w:p>
        </w:tc>
      </w:tr>
      <w:tr>
        <w:trPr>
          <w:trHeight w:val="62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 сім'ї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на неповна поповнен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</w:t>
              <w:softHyphen/>
              <w:t>тична ро</w:t>
              <w:softHyphen/>
              <w:t>бота з бать</w:t>
              <w:softHyphen/>
              <w:t xml:space="preserve">ками </w:t>
            </w:r>
          </w:p>
        </w:tc>
      </w:tr>
      <w:tr>
        <w:trPr>
          <w:trHeight w:val="681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а, загальна культура батьків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а низьк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а орієнтація, гро</w:t>
              <w:softHyphen/>
              <w:t xml:space="preserve">мадська активність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а негативн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іально-побутові умови сім'ї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вільні незадовільні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лення до матеріальних цінностей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умне нерозумн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е виховання у сім'ї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тнє недостатнє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тя та інтереси батьків у вільний час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ільне недоцільн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морально-пра</w:t>
              <w:softHyphen/>
              <w:t xml:space="preserve">вових норм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ажене не виражен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9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сунки між батьками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і негативні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лення до виховання ді</w:t>
              <w:softHyphen/>
              <w:t xml:space="preserve">тей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е пасивне негативн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сунки з дітьми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ні байдужі конфліктні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лення батьків до школи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тивне негативне байдуж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хема складання пеихолого-педагогічної характеристики учня, схильного до правопорушень: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І. Загальні відомості про учня: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Прізвище, ім'я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Рік народження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Школа, клас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Стан здоров'я, фізичний розвиток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Сім'я, її склад, особливості ви</w:t>
        <w:softHyphen/>
        <w:t>ховання у сім'ї.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. Моральне виховання учня:</w:t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>
          <w:sz w:val="25"/>
          <w:szCs w:val="25"/>
        </w:rPr>
        <w:t>Переважнийнастрій, змінюваність</w:t>
      </w: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</w:rPr>
        <w:t>почуттів, невпевненість у власних</w:t>
        <w:br/>
        <w:t>силах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Найбільш типові правила недис</w:t>
        <w:softHyphen/>
        <w:t>циплінованості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5"/>
          <w:szCs w:val="25"/>
        </w:rPr>
        <w:t>Характер поведінки в школі, вдома</w:t>
      </w:r>
      <w:r>
        <w:rPr>
          <w:sz w:val="25"/>
          <w:szCs w:val="25"/>
          <w:lang w:val="uk-U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5"/>
          <w:szCs w:val="25"/>
        </w:rPr>
        <w:t>Незадоволення колективом, став</w:t>
        <w:softHyphen/>
        <w:t>лення до трудової діяльності та</w:t>
      </w: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</w:rPr>
        <w:t>громадських доручень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Ставлення класного колективу   до учня.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I.</w:t>
        <w:tab/>
        <w:t>Загальний розвиток учня: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Знання. Причини низької успіш</w:t>
        <w:softHyphen/>
        <w:t>ності з різних предметів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Розвиток мислення та інші розу</w:t>
        <w:softHyphen/>
        <w:t>мові властивості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Культура мовлення, запас слів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Здібності та інтереси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Позитивні та негативні риси ха</w:t>
        <w:softHyphen/>
        <w:t>рактеру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spacing w:lineRule="auto" w:line="360"/>
        <w:ind w:left="1080" w:hanging="108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Навчальна діяльність учня:      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Ставлення до навчанн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Успішність за попередні семе</w:t>
        <w:softHyphen/>
        <w:t>стри.</w:t>
      </w:r>
    </w:p>
    <w:p>
      <w:pPr>
        <w:pStyle w:val="Normal"/>
        <w:spacing w:lineRule="auto" w:line="360"/>
        <w:rPr/>
      </w:pPr>
      <w:r>
        <w:rPr>
          <w:b/>
          <w:sz w:val="25"/>
          <w:szCs w:val="25"/>
        </w:rPr>
        <w:t>V.</w:t>
      </w:r>
      <w:r>
        <w:rPr>
          <w:b/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</w:rPr>
        <w:t>Засоби впливу, що застосовува</w:t>
        <w:softHyphen/>
        <w:t>лись: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Педрадою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Батьківським комітетом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ІСМ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Іншими організаціями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b/>
          <w:sz w:val="25"/>
          <w:szCs w:val="25"/>
        </w:rPr>
        <w:t>VI.</w:t>
        <w:tab/>
        <w:t>Результативність педагогічного</w:t>
      </w:r>
      <w:r>
        <w:rPr>
          <w:b/>
          <w:sz w:val="25"/>
          <w:szCs w:val="25"/>
          <w:lang w:val="uk-UA"/>
        </w:rPr>
        <w:t xml:space="preserve">  </w:t>
      </w:r>
      <w:r>
        <w:rPr>
          <w:b/>
          <w:sz w:val="25"/>
          <w:szCs w:val="25"/>
        </w:rPr>
        <w:t>впливу на учня.</w:t>
      </w:r>
    </w:p>
    <w:p>
      <w:pPr>
        <w:pStyle w:val="Normal"/>
        <w:spacing w:lineRule="auto" w:line="360"/>
        <w:rPr/>
      </w:pPr>
      <w:r>
        <w:rPr>
          <w:b/>
          <w:sz w:val="25"/>
          <w:szCs w:val="25"/>
        </w:rPr>
        <w:t>VII.</w:t>
      </w:r>
      <w:r>
        <w:rPr>
          <w:b/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</w:rPr>
        <w:t>Психолого-педагогічні рекомен</w:t>
        <w:softHyphen/>
        <w:t>дації формування позитивних якостей та виправлення поведінки учня.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Діагностика виховних можливостей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класного коллективу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 особистість школяра досить сильно впливає учнівський колектив тоді, коли він перетворюється на носія виховних функцій, тобто коли набуває інтелек</w:t>
        <w:softHyphen/>
        <w:t>туальних виховних можливостей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Виділяють </w:t>
      </w:r>
      <w:r>
        <w:rPr>
          <w:b/>
          <w:i/>
          <w:sz w:val="24"/>
          <w:szCs w:val="24"/>
        </w:rPr>
        <w:t>три виховні функції клас</w:t>
        <w:softHyphen/>
        <w:t>ного колективу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ізаційна —-учнівський ко</w:t>
        <w:softHyphen/>
        <w:t>лектив сам керує своєю суспільно-корисною діяльніст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Ідейно-виховна — учнівський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колектив стає носієм ідейно-мо</w:t>
        <w:softHyphen/>
        <w:t>ральних переконан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Стимулювання—колектив сприяє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формуванню морально-ціннісних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стимулів всіх суспільно-корисних вправ, рггулюєповедінкусюїхчлені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казником згуртованості колективу вважають ціннісно-орієнтовану єдність членів колективу, тобто ступінь збігу суджень, оцінок, позицій школярів стосовно об'єктів найбільш вагомих для колективу в цілому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Ці показники дають можливість вста</w:t>
        <w:softHyphen/>
        <w:t>новити рівень розвитку класного ко</w:t>
        <w:softHyphen/>
        <w:t>лективу і являють собою лише один бік відносин у колективі. Це так зва</w:t>
        <w:softHyphen/>
        <w:t>ний процес інтеграції — об'єднання, згуртованості колективу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ивчення учнівського колективу охо</w:t>
        <w:softHyphen/>
        <w:t>плює такі аспекти:</w:t>
      </w:r>
    </w:p>
    <w:p>
      <w:pPr>
        <w:pStyle w:val="Normal"/>
        <w:numPr>
          <w:ilvl w:val="1"/>
          <w:numId w:val="44"/>
        </w:numPr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>Склад класу.</w:t>
      </w:r>
    </w:p>
    <w:p>
      <w:pPr>
        <w:pStyle w:val="Normal"/>
        <w:numPr>
          <w:ilvl w:val="1"/>
          <w:numId w:val="4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ізованість класу.</w:t>
      </w:r>
    </w:p>
    <w:p>
      <w:pPr>
        <w:pStyle w:val="Normal"/>
        <w:numPr>
          <w:ilvl w:val="1"/>
          <w:numId w:val="4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омадська думка в класі.</w:t>
      </w:r>
    </w:p>
    <w:p>
      <w:pPr>
        <w:pStyle w:val="Normal"/>
        <w:numPr>
          <w:ilvl w:val="1"/>
          <w:numId w:val="4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звиток міжколективних стосунків у класі.</w:t>
      </w:r>
    </w:p>
    <w:p>
      <w:pPr>
        <w:pStyle w:val="Normal"/>
        <w:numPr>
          <w:ilvl w:val="1"/>
          <w:numId w:val="4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заємовідносини учнів з учите</w:t>
        <w:softHyphen/>
        <w:t>лями.</w:t>
      </w:r>
    </w:p>
    <w:p>
      <w:pPr>
        <w:pStyle w:val="Normal"/>
        <w:numPr>
          <w:ilvl w:val="1"/>
          <w:numId w:val="4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ведінка учнів в неорганізова</w:t>
        <w:softHyphen/>
        <w:t>ному соціальному середовищі.</w:t>
      </w:r>
    </w:p>
    <w:p>
      <w:pPr>
        <w:pStyle w:val="Normal"/>
        <w:numPr>
          <w:ilvl w:val="1"/>
          <w:numId w:val="44"/>
        </w:numPr>
        <w:spacing w:lineRule="auto" w:line="360"/>
        <w:rPr/>
      </w:pPr>
      <w:r>
        <w:rPr>
          <w:sz w:val="24"/>
          <w:szCs w:val="24"/>
        </w:rPr>
        <w:t>Акгив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класу(вищий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розпоряд</w:t>
      </w:r>
      <w:r>
        <w:rPr>
          <w:sz w:val="24"/>
          <w:szCs w:val="24"/>
          <w:lang w:val="uk-UA"/>
        </w:rPr>
        <w:t xml:space="preserve"> о</w:t>
      </w:r>
      <w:r>
        <w:rPr>
          <w:sz w:val="24"/>
          <w:szCs w:val="24"/>
        </w:rPr>
        <w:t>рган класу д</w:t>
      </w:r>
      <w:r>
        <w:rPr>
          <w:sz w:val="24"/>
          <w:szCs w:val="24"/>
          <w:lang w:val="uk-UA"/>
        </w:rPr>
        <w:t xml:space="preserve">о  </w:t>
      </w:r>
      <w:r>
        <w:rPr>
          <w:sz w:val="24"/>
          <w:szCs w:val="24"/>
        </w:rPr>
        <w:t>якого входять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резидент,віце-президен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лас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ерівник).</w:t>
      </w:r>
    </w:p>
    <w:p>
      <w:pPr>
        <w:pStyle w:val="Normal"/>
        <w:numPr>
          <w:ilvl w:val="1"/>
          <w:numId w:val="44"/>
        </w:numPr>
        <w:spacing w:lineRule="auto" w:line="360"/>
        <w:rPr/>
      </w:pPr>
      <w:r>
        <w:rPr>
          <w:sz w:val="24"/>
          <w:szCs w:val="24"/>
        </w:rPr>
        <w:t>Департаменти (господарський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вчально-інформаційний, контр</w:t>
        <w:softHyphen/>
        <w:t>ольний, прес-служба).</w:t>
      </w:r>
    </w:p>
    <w:p>
      <w:pPr>
        <w:pStyle w:val="Normal"/>
        <w:numPr>
          <w:ilvl w:val="1"/>
          <w:numId w:val="44"/>
        </w:numPr>
        <w:spacing w:lineRule="auto" w:line="360"/>
        <w:rPr/>
      </w:pPr>
      <w:r>
        <w:rPr>
          <w:sz w:val="24"/>
          <w:szCs w:val="24"/>
        </w:rPr>
        <w:t>Зв'язок класного колективу із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загальношкільним колективом</w:t>
        <w:br/>
        <w:t>та колективами інших клас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ритерії  виховної  можливості  класного колективу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225" w:type="dxa"/>
        <w:jc w:val="left"/>
        <w:tblInd w:w="-9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2842"/>
        <w:gridCol w:w="1930"/>
        <w:gridCol w:w="1939"/>
        <w:gridCol w:w="1978"/>
      </w:tblGrid>
      <w:tr>
        <w:trPr>
          <w:trHeight w:val="269" w:hRule="exac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 розвитку</w:t>
            </w:r>
          </w:p>
        </w:tc>
        <w:tc>
          <w:tcPr>
            <w:tcW w:w="8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наки виявлення розвитку колективу</w:t>
            </w:r>
          </w:p>
        </w:tc>
      </w:tr>
      <w:tr>
        <w:trPr>
          <w:trHeight w:val="637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краво виявляютьс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являютьс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о виявляютьс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же слабо виявляються</w:t>
            </w:r>
          </w:p>
        </w:tc>
      </w:tr>
      <w:tr>
        <w:trPr>
          <w:trHeight w:val="1805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х до мети, пер</w:t>
              <w:softHyphen/>
              <w:t>спективи в соці</w:t>
              <w:softHyphen/>
              <w:t xml:space="preserve">ально-значимій діяльності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ктивна діяльність, спрямо</w:t>
              <w:softHyphen/>
              <w:t>вана на реалізацію значимих су</w:t>
              <w:softHyphen/>
              <w:t xml:space="preserve">спільних завдань і перспектив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ктивна діяль</w:t>
              <w:softHyphen/>
              <w:t>ність спрямована на досягнення тільки загально шкільних за</w:t>
              <w:softHyphen/>
              <w:t xml:space="preserve">вдань і перспектив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ктивна діяльність спрямована на вико</w:t>
              <w:softHyphen/>
              <w:t>нання конкретних за</w:t>
              <w:softHyphen/>
              <w:t xml:space="preserve">вдань і доручень, що замикаються в межах класного колективу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ктивна соціаль</w:t>
              <w:softHyphen/>
              <w:t xml:space="preserve">не значима діяльність виявляється слабо </w:t>
            </w:r>
          </w:p>
        </w:tc>
      </w:tr>
      <w:tr>
        <w:trPr>
          <w:trHeight w:val="12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спільні зв'язки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ктив має систематичні та ді</w:t>
              <w:softHyphen/>
              <w:t>йові зв'язки не тільки всередині школи, але й з іншими колекти</w:t>
              <w:softHyphen/>
              <w:t xml:space="preserve">вами поза школою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тичні дійо</w:t>
              <w:softHyphen/>
              <w:t xml:space="preserve">ві зв'язки з іншими колективами існують в рамках школи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'язки колективу з іншими колекти</w:t>
              <w:softHyphen/>
              <w:t xml:space="preserve">вами в школі та поза нею епізодичні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ективі громадські зв'язки дуже слабкі </w:t>
            </w:r>
          </w:p>
        </w:tc>
      </w:tr>
      <w:tr>
        <w:trPr>
          <w:trHeight w:val="1600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моврядування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 має реально діючі органи самоврядування, які в основному самостійно та правильно розв'я</w:t>
              <w:softHyphen/>
              <w:t>зують питання планування, орга</w:t>
              <w:softHyphen/>
              <w:t xml:space="preserve">нізації, регулювання та контролю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 самовряду</w:t>
              <w:softHyphen/>
              <w:t>вання керують пере</w:t>
              <w:softHyphen/>
              <w:t>важно за інструкція</w:t>
              <w:softHyphen/>
              <w:t xml:space="preserve">ми педагога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 безпосередньої участі та підтримки педагогів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Існуючі органи само</w:t>
              <w:softHyphen/>
              <w:t xml:space="preserve">врядування не діють </w:t>
            </w:r>
          </w:p>
        </w:tc>
      </w:tr>
      <w:tr>
        <w:trPr>
          <w:trHeight w:val="111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мадська думка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основному всі учні одностайні у вирішенні питань, що стосу</w:t>
              <w:softHyphen/>
              <w:t>ються колектив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ільшість учнів при</w:t>
              <w:softHyphen/>
              <w:t>ходять до правильно</w:t>
              <w:softHyphen/>
              <w:t xml:space="preserve">го вирішення питань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правильного ви</w:t>
              <w:softHyphen/>
              <w:t xml:space="preserve">рішення приходить лише частина учнів, переважно актив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є діючої гро</w:t>
              <w:softHyphen/>
              <w:t xml:space="preserve">мадської думки, клас байдужий до питань колективного життя </w:t>
            </w:r>
          </w:p>
        </w:tc>
      </w:tr>
      <w:tr>
        <w:trPr>
          <w:trHeight w:val="111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ципліна та взаємна вимо</w:t>
              <w:softHyphen/>
              <w:t xml:space="preserve">гливість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ажають розумні, спра</w:t>
              <w:softHyphen/>
              <w:t>ведливі вимоги один до одного. Вимоги приймаються та викону</w:t>
              <w:softHyphen/>
              <w:t xml:space="preserve">ються кожним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едливі вимоги подаються і прийма</w:t>
              <w:softHyphen/>
              <w:t xml:space="preserve">ються більшістю учнів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умні вимоги пода</w:t>
              <w:softHyphen/>
              <w:t xml:space="preserve">ються і приймаються незначною меншістю, переважно активом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могливість один до одного відсутня, дис</w:t>
              <w:softHyphen/>
              <w:t xml:space="preserve">ципліну підтримують педагоги </w:t>
            </w:r>
          </w:p>
        </w:tc>
      </w:tr>
      <w:tr>
        <w:trPr>
          <w:trHeight w:val="185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івробітництво та узгодженість в роботі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і учні легко розподіляють між собою роботу, узгоджують свої дії як зі своїм класом, так і з іншими класними колективам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ільшість розподіляє між собою роботу, за узгодження дій зустрі</w:t>
              <w:softHyphen/>
              <w:t>чаються труднощі, але вони швидко до</w:t>
              <w:softHyphen/>
              <w:t>лаються, робота вико</w:t>
              <w:softHyphen/>
              <w:t xml:space="preserve">нується успішно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цює лише актив, при узгодженні дій спостерігаються' су</w:t>
              <w:softHyphen/>
              <w:t>перечки, сварки об</w:t>
              <w:softHyphen/>
              <w:t xml:space="preserve">рази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 колективі не нала</w:t>
              <w:softHyphen/>
              <w:t>годжено співробітни</w:t>
              <w:softHyphen/>
              <w:t>цтво, кожен діє само</w:t>
              <w:softHyphen/>
              <w:t xml:space="preserve">стійно </w:t>
            </w:r>
          </w:p>
        </w:tc>
      </w:tr>
      <w:tr>
        <w:trPr>
          <w:trHeight w:val="111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гнення до спілкування у вільний час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спілкування прагне кожний, переважно з товаришами по класі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ільшість прагне спілкування і пере</w:t>
              <w:softHyphen/>
              <w:t xml:space="preserve">важно спілкуються з товаришами по класі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ілкуються одне з одним незначна частина учнів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ілкування обме</w:t>
              <w:softHyphen/>
              <w:t xml:space="preserve">жено </w:t>
            </w:r>
          </w:p>
        </w:tc>
      </w:tr>
      <w:tr>
        <w:trPr>
          <w:trHeight w:val="176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жба і взаємо</w:t>
              <w:softHyphen/>
              <w:t xml:space="preserve">допомога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 колективі •спостерігаються доброзичливі стосунки в осно</w:t>
              <w:softHyphen/>
              <w:t>вному між всіма, учні захищають честь і гідність кожного в потріб</w:t>
              <w:softHyphen/>
              <w:t>ну хвилину приходять на допо</w:t>
              <w:softHyphen/>
              <w:t xml:space="preserve">могу одне одному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іж більшістю учнів існують доброзичливі стосунки, але це не завжди виражається в дійовій допомозі одне одному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стерігаються іноді конфлікти між групами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стерігаються не-доброчинні стосунки, є учні, яким потрібна допомога, але вони її не отримують </w:t>
            </w:r>
          </w:p>
        </w:tc>
      </w:tr>
      <w:tr>
        <w:trPr>
          <w:trHeight w:val="1317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орче самови</w:t>
              <w:softHyphen/>
              <w:t xml:space="preserve">раження особистості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жний школяр займається улю</w:t>
              <w:softHyphen/>
              <w:t xml:space="preserve">бленою справою: відвідує гуртки, секції, дитячі клуб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ільшість учнів від</w:t>
              <w:softHyphen/>
              <w:t xml:space="preserve">відують гуртки, секції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ше частина учнів реалізує інтерес до улюбленої справи; відвідує гуртки, сек- , ції, клуби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 колективі не створе</w:t>
              <w:softHyphen/>
              <w:t>ні умови для творчого самовираження осо</w:t>
              <w:softHyphen/>
              <w:t xml:space="preserve">бистості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Картка вивчення розвитку класного коллективу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395" w:type="dxa"/>
        <w:jc w:val="left"/>
        <w:tblInd w:w="-9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2773"/>
        <w:gridCol w:w="2735"/>
        <w:gridCol w:w="2333"/>
        <w:gridCol w:w="922"/>
      </w:tblGrid>
      <w:tr>
        <w:trPr>
          <w:trHeight w:val="422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 розвитку</w:t>
            </w:r>
          </w:p>
        </w:tc>
        <w:tc>
          <w:tcPr>
            <w:tcW w:w="8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наки виявлення розвитку колективу</w:t>
            </w:r>
          </w:p>
        </w:tc>
      </w:tr>
      <w:tr>
        <w:trPr>
          <w:trHeight w:val="1150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краво виявляютьс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являютьс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о виявляютьс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же слабо виявля</w:t>
              <w:softHyphen/>
              <w:t>ються</w:t>
            </w:r>
          </w:p>
        </w:tc>
      </w:tr>
      <w:tr>
        <w:trPr>
          <w:trHeight w:val="1426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х до мети, пер</w:t>
              <w:softHyphen/>
              <w:t>спективи в соці</w:t>
              <w:softHyphen/>
              <w:t>ально-значимій діяльності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ктивна діяльність спрямо</w:t>
              <w:softHyphen/>
              <w:t>вана на виконання конкретних завдань і доручень, що залиша</w:t>
              <w:softHyphen/>
              <w:t>ються в межах загальношкіль-них перспекти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пільні зв'язки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'язки колективу з інши</w:t>
              <w:softHyphen/>
              <w:t>ми колективами в школі та поза нею епізодичні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врядування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 самоврядування керу</w:t>
              <w:softHyphen/>
              <w:t>ють переважно за інструкціями педагогі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ська думк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равильного рішення приходить лише частина учні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іна та взаємна вимо</w:t>
              <w:softHyphen/>
              <w:t>гливість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едливі розумні вимоги подаються й приймаються біль</w:t>
              <w:softHyphen/>
              <w:t>шістю учні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івробітництво та узгодженість в роботі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і учні легко розподіляють між собою роботу, узгоджують свої дії, як зі своїм класом, так і з ін</w:t>
              <w:softHyphen/>
              <w:t>шими класними колективам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гнення до спілкування у вільний час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спілкування прагне кожний, переважно з товаришами по класу, але є випадки товаришу</w:t>
              <w:softHyphen/>
              <w:t>вання як зі старшокласниками, так і з учнями молодших класі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а і взаємо</w:t>
              <w:softHyphen/>
              <w:t>допомог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терігаються інколи конфлікти між групами, але це не завжди виража</w:t>
              <w:softHyphen/>
              <w:t>ється в дійовій допомозі одне одном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 самовираження особистості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ний школяр займається улюбленою справою: відвідує гуртки, секції, музичну школу, курси іноземних мов, предметні факультатив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Індивідуальна  виховна  робота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425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226"/>
        <w:gridCol w:w="5030"/>
        <w:gridCol w:w="1565"/>
      </w:tblGrid>
      <w:tr>
        <w:trPr>
          <w:trHeight w:val="650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оти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</w:tr>
      <w:tr>
        <w:trPr>
          <w:trHeight w:val="93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відування та спостереження за учнями у сім'ї, бесіди з учнями та батьками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морального клімату у сі'ях, ставлення учнів до своїх однолітків, рідних, освіти батьків, поглядів на вихо</w:t>
              <w:softHyphen/>
              <w:t xml:space="preserve">вання^ матеріальних можливостей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88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тереження за реакцією батьків на оцінки школярів та записи у що</w:t>
              <w:softHyphen/>
              <w:t xml:space="preserve">денниках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контролю батьків за поведінкою дитини, ефек</w:t>
              <w:softHyphen/>
              <w:t xml:space="preserve">тивності впливу родини та методів виховання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79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сіди з батьками та школярами про довірчі стосунки між ними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поведінки дитини у сім'ї (допомога матері, бать</w:t>
              <w:softHyphen/>
              <w:t xml:space="preserve">кові, слухняність, вередування, уседозволеність батьків)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62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іди та консультації батьків щодо організації режиму дитини та домаш</w:t>
              <w:softHyphen/>
              <w:t xml:space="preserve">ньої роботи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організації в сім'ї навчальної праці школяра (до</w:t>
              <w:softHyphen/>
              <w:t xml:space="preserve">помога та контроль батьків, потреба в ньому)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</w:tr>
      <w:tr>
        <w:trPr>
          <w:trHeight w:val="73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влення успішності в попередніх класах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змін в успішності учнів під час ускладнення про</w:t>
              <w:softHyphen/>
              <w:t xml:space="preserve">грами. Визначення моніторингу успішності учнів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— травень </w:t>
            </w:r>
          </w:p>
        </w:tc>
      </w:tr>
      <w:tr>
        <w:trPr>
          <w:trHeight w:val="1005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із успішності учнів за семестр з гуманітарного та природничого ци</w:t>
              <w:softHyphen/>
              <w:t xml:space="preserve">клів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значення переваг у вивченні окремих предметів, мотива</w:t>
              <w:softHyphen/>
              <w:t xml:space="preserve">ція до навчання з тих предметів, за якими успішність нижча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дагогічні спостереження. Бесіди з вчитеїіями-предметниками. Довірчі бесід зі школярами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рівня усвідомленого ставлення до навчання. Вивчення зв'язку навчальних та пізнавальних інтересів з їхніми захопленнями і професіями батьків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98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тереження та оцінка організа</w:t>
              <w:softHyphen/>
              <w:t>ційних здібностей, громадських вчин</w:t>
              <w:softHyphen/>
              <w:t xml:space="preserve">ків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розвитку громадянської спрямованості, її проявів у діях і вчинках, інтересу до окремих доручень, розвитку організаційних здібностей та навичок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51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із зошитів та щоденників учнів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значення рівня розвитку дітей у точності, охайності ведення зошитів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53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із зауважень вчителів-предмет-ників у щоденниках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зауважень та реакції батьків на них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— лютий </w:t>
            </w:r>
          </w:p>
        </w:tc>
      </w:tr>
      <w:tr>
        <w:trPr>
          <w:trHeight w:val="44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ійні психолого-педагогічні спо</w:t>
              <w:softHyphen/>
              <w:t xml:space="preserve">стереже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розвитку моральних якостей та рис людини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5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кетува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)  «Що ми цінуємо в людині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27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 «Що важливіше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6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 «Визначення рівня активності» ,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451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) «Визначення рівня взаємодопомо</w:t>
              <w:softHyphen/>
              <w:t xml:space="preserve">ги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461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) «Визначення рівня доброзичли</w:t>
              <w:softHyphen/>
              <w:t xml:space="preserve">вост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вень </w:t>
            </w:r>
          </w:p>
        </w:tc>
      </w:tr>
      <w:tr>
        <w:trPr>
          <w:trHeight w:val="26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)  «Чому я брав участь у цій справі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7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)  «Здібності школярів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6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)  «Що є головним у твоєму житті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</w:tr>
      <w:tr>
        <w:trPr>
          <w:trHeight w:val="26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)  «Як вивчити свій характер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</w:tr>
      <w:tr>
        <w:trPr>
          <w:trHeight w:val="750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становлення довірливих стосунків між батьками та школярами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рівня комунікативності учнів, їхнього спілкуван</w:t>
              <w:softHyphen/>
              <w:t xml:space="preserve">ня одне з одним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870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'ясування поглядів учнів на диспу</w:t>
              <w:softHyphen/>
              <w:t xml:space="preserve">тах, у бесідах, годинах спілкування про дружбу, про взаємини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інтересів учнів у процесі спілкування, становища учнів у колективі (в системі міжособистісних стосунків)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кетува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)  «Як вчинити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 «Скажи, хто твій друг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 «Вибір дії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в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) «Розвиток твоєї вол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ува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 «Моя самооцінка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 «Рівень життєвої мудрост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«Мої мрії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рез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)  «Що ти знаєш про свій край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явлення можливостей кожної осо</w:t>
              <w:softHyphen/>
              <w:t xml:space="preserve">бистості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вчення рівня розвитку пізнавальних можливостей та здіб</w:t>
              <w:softHyphen/>
              <w:t xml:space="preserve">ностей учнів, їхніх потреб, інтересів, нахилів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іагностика вихова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Спостережливості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 Пам'яті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)  Потреб, їх відповідності можли</w:t>
              <w:softHyphen/>
              <w:t xml:space="preserve">востям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) Світ захоплення, хобі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рез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сультації з психологом, корекція поведінки або рівня розвитку учнів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явлення відхилень віл норми, психологічна корекція роз</w:t>
              <w:softHyphen/>
              <w:t xml:space="preserve">витку дитини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кетува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«Визначення рівня відповідаль</w:t>
              <w:softHyphen/>
              <w:t xml:space="preserve">ност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«Визначення рівня працелюбност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«Визначення рівня активност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) «Зацікавленість учня справами класу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) «Ставлення учня до алкоголю, наркотиків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ладання психолого-педагогічної характеристики учнів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рияння вихованню творчої особистості "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в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впливу колективу на особистість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ення комунікативності учнів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кетування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) «Мої друзі в класі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«Чи є тебе мета в житті? Яка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«Чи схильний ти до наркотиків?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) «Чи знаєш ти обов'язки громадя</w:t>
              <w:softHyphen/>
              <w:t xml:space="preserve">нина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) «Ставлення учня до самовиховання»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вень </w:t>
            </w:r>
          </w:p>
        </w:tc>
      </w:tr>
      <w:tr>
        <w:trPr>
          <w:trHeight w:val="26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агальнення спостережень. Висно</w:t>
              <w:softHyphen/>
              <w:t xml:space="preserve">вок про вихованість учнів 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ладання зведеної таблиці рівня вихованості школярів " у навчальному році. Порівняння з попереднім роком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вень, вересень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дивідуальна робота з учнями, що не встигають та схильними до правопоруш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621"/>
        <w:gridCol w:w="2426"/>
        <w:gridCol w:w="1894"/>
      </w:tblGrid>
      <w:tr>
        <w:trPr>
          <w:trHeight w:val="46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і методи робот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ітки про виконання</w:t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вчити індивідуальні особливості М. Монастирецького та І. Фризюка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значити коло друзів, а також вплив його на кожного з них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І семестру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відати сім'ї, вивчити пізнавальні інтереси школярів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знайомити учнів з вимогами у школі: не порушувати дисципліну; не запізнюватися на уроки; не пропускати заняття; не сперечатися із дорослими вдома: * своєчасно виходити до школи; повертатися після уроків; дбайливо ставитися до одягу; бути охайним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першого тижн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ізувати допомогу кращих учнів класу щодо ліквідації проблем та прогалин у знаннях І. Фризюка та М. Монастирецького. Допомогти учням повірити у власні сили та здібності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.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консультації батьків про засоби ліквідації прогалин у знаннях учнів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роботу щодо активізації пізнавальної діяльності школярів, а саме: 1) опитувати лише той матеріал, який школяр знає; 2) надавати консультації з предметів; 3) давати на уроках індивідуальні завдання відповідного рівня знань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тановити зв'язки школярів за місцем проживання, визначити їх харак</w:t>
              <w:softHyphen/>
              <w:t xml:space="preserve">тер з метою нейтралізувати негативний вплив оточення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 — жов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и рекомендації батькам учнів відносно домашнього контролю та ор</w:t>
              <w:softHyphen/>
              <w:t>ганізації відповідного розпорядку дня, в обладнанні кутка для занять, до</w:t>
              <w:softHyphen/>
              <w:t xml:space="preserve">тримання учнями режиму дня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 необхідності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цікавити суспільно-корисною працею, враховуючи інтереси підлітків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можливості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анкетування з теми «Причини неуспішності в навчанні, став</w:t>
              <w:softHyphen/>
              <w:t xml:space="preserve">лення до навчання. Наслідки поганої освіти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сіда «Профілактика шкідливих звичок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анкетування: 1 . «Твоя життєва позиція». 2. «Твоя майбутня професія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бесіду з учнями про профілактику правопорушень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зі школярами бесіди: 1) «Чи потрібно дотримуватися правил поведінки у школі?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«Твій вільний час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«Про культуру поведінки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) «Про дружбу та товаришів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) «Про книги, які ти прочитав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) «Культура поведінки — основа життя в суспільстві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рез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) «Як вивчити свій характер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іалог на тему «Твоє інтелектуально-естетичне хобі: читання, колекціо</w:t>
              <w:softHyphen/>
              <w:t xml:space="preserve">нування, декоративне мистецтво, майстрування і т. ін.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зкова атака «Твоя самодисципліна, воля, саморозвиток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рез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енінг «Твоє життя — твій вибір», «Знаємо та реалізуємо свої права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, берез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бесіду з батьками            на тему «Про правову відповідальність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повнолітніх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тренінга: 1 . Створення комфортного психологічного стану. 2. Підтримка оптимістичних погляді на життя. 3. Позитивне підкріплення відносин з однолітками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практикум з батьками «Динаміка зловживань психотропними препаратами, алкоголем в підлітковому віці. Профілактика, причини та наслідки наркомани' та алкоголізму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тивізувати роботу щодо залучення        до роботи предметних гуртків.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акласну діяльність, в роботу спортивних секцій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ряд бесід з батьками учнів, що не встигають: 1.  «Вплив моральної атмосфери і психологічного клімату сім'ї на форму</w:t>
              <w:softHyphen/>
              <w:t>вання особистості дитини». 2.   «Культура міжособистісних відносин — важливий фактор успішного виховання». 3.   «Законодавство України про відповідальність батьків за виховання ді</w:t>
              <w:softHyphen/>
              <w:t>тей». 4.  «Про адміністративну відповідальність батьків за порушення прав ди</w:t>
              <w:softHyphen/>
              <w:t xml:space="preserve">тини»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истопад Лютий Березень              </w:t>
            </w:r>
          </w:p>
          <w:p>
            <w:pPr>
              <w:pStyle w:val="Normal"/>
              <w:rPr/>
            </w:pPr>
            <w:r>
              <w:rPr/>
              <w:t xml:space="preserve">Травен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ланування роботи з обдарованими дітьми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5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7564"/>
        <w:gridCol w:w="1950"/>
      </w:tblGrid>
      <w:tr>
        <w:trPr>
          <w:trHeight w:val="998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ями робот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роведення</w:t>
            </w:r>
          </w:p>
        </w:tc>
      </w:tr>
      <w:tr>
        <w:trPr>
          <w:trHeight w:val="1115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итися з даними психолога школи про учнів класу (тип мислення, обсяг, увага, темпера</w:t>
              <w:softHyphen/>
              <w:t xml:space="preserve">мент, коло інтересів, професійна спрямованість)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— листопад </w:t>
            </w:r>
          </w:p>
        </w:tc>
      </w:tr>
      <w:tr>
        <w:trPr>
          <w:trHeight w:val="730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внити матрицю вивчення обдарованості учнів класу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</w:tr>
      <w:tr>
        <w:trPr>
          <w:trHeight w:val="708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значити обдарованих дітей, розробити індивідуальні алгоритми їх виховання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   </w:t>
            </w:r>
          </w:p>
        </w:tc>
      </w:tr>
      <w:tr>
        <w:trPr>
          <w:trHeight w:val="71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увати дослідницьку діяльність обдарованих дітей з урахуванням їх інтересів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ртягом року </w:t>
            </w:r>
          </w:p>
        </w:tc>
      </w:tr>
      <w:tr>
        <w:trPr>
          <w:trHeight w:val="899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систему диференційно-виховних занять згідно з нахилами дітей, враховуючи їх ін</w:t>
              <w:softHyphen/>
              <w:t xml:space="preserve">тереси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</w:t>
            </w:r>
          </w:p>
        </w:tc>
      </w:tr>
      <w:tr>
        <w:trPr>
          <w:trHeight w:val="72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ежити зайнятість дітей у гуртках та факультативах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</w:t>
            </w:r>
          </w:p>
        </w:tc>
      </w:tr>
      <w:tr>
        <w:trPr>
          <w:trHeight w:val="716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участь дітей у шкільному турі Всеукраїнської олімпіади з предметів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</w:t>
            </w:r>
          </w:p>
        </w:tc>
      </w:tr>
      <w:tr>
        <w:trPr>
          <w:trHeight w:val="730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консультації батьків:  визначення кола інтересів; індивідуальні особливості дитини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гідно з виховним планом </w:t>
            </w:r>
          </w:p>
        </w:tc>
      </w:tr>
      <w:tr>
        <w:trPr>
          <w:trHeight w:val="109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анкетування дітей: «Рівень життєвої мудрості» «Здібності школяра» «Як вивчити свій характер» «Виявлення схильності учня до навчальних предметів»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гідно з виховним планом </w:t>
            </w:r>
          </w:p>
        </w:tc>
      </w:tr>
      <w:tr>
        <w:trPr>
          <w:trHeight w:val="867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сти зведену таблицю рівня креативності обдарованих дітей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ланування інструктажів з безпеки життєдіяльності учнів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695" w:type="dxa"/>
        <w:jc w:val="left"/>
        <w:tblInd w:w="-8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6"/>
        <w:gridCol w:w="211"/>
        <w:gridCol w:w="8748"/>
      </w:tblGrid>
      <w:tr>
        <w:trPr>
          <w:trHeight w:val="1862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роведення</w:t>
            </w:r>
          </w:p>
        </w:tc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інструктажу</w:t>
            </w:r>
          </w:p>
        </w:tc>
      </w:tr>
      <w:tr>
        <w:trPr>
          <w:trHeight w:val="1082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рес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Інструктаж з правил безпеки на вулиці, у школі, на спортмайданчику, під час перерви та навчальних занять </w:t>
            </w:r>
          </w:p>
        </w:tc>
      </w:tr>
      <w:tr>
        <w:trPr>
          <w:trHeight w:val="723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овт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зпека під час перебування на вулиці під час осінніх канікул </w:t>
            </w:r>
          </w:p>
        </w:tc>
      </w:tr>
      <w:tr>
        <w:trPr>
          <w:trHeight w:val="1075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д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О</w:t>
            </w:r>
            <w:r>
              <w:rPr>
                <w:sz w:val="32"/>
                <w:szCs w:val="32"/>
              </w:rPr>
              <w:t xml:space="preserve">бережно, ожеледиця! </w:t>
            </w:r>
          </w:p>
        </w:tc>
      </w:tr>
      <w:tr>
        <w:trPr>
          <w:trHeight w:val="898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потреби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ила безпеки під час проведення святкових шкільних вечорів </w:t>
            </w:r>
          </w:p>
        </w:tc>
      </w:tr>
      <w:tr>
        <w:trPr>
          <w:trHeight w:val="901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д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Інструктаже правил безпеки під час проведення новорічних ранків </w:t>
            </w:r>
          </w:p>
        </w:tc>
      </w:tr>
      <w:tr>
        <w:trPr>
          <w:trHeight w:val="1071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іч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ила безпечної поведінки у поїзді, автобусі та у громадських місцях </w:t>
            </w:r>
          </w:p>
        </w:tc>
      </w:tr>
      <w:tr>
        <w:trPr>
          <w:trHeight w:val="908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Інструктаж з правил безпеки під час літньої виробничої практики </w:t>
            </w:r>
          </w:p>
        </w:tc>
      </w:tr>
      <w:tr>
        <w:trPr>
          <w:trHeight w:val="883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філактика травматизму під час канікул </w:t>
            </w:r>
          </w:p>
        </w:tc>
      </w:tr>
      <w:tr>
        <w:trPr>
          <w:trHeight w:val="722" w:hRule="exac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ервень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</w:p>
        </w:tc>
        <w:tc>
          <w:tcPr>
            <w:tcW w:w="87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зпека на вод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Планування інструктажів з протипожежної безпе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003" w:type="dxa"/>
        <w:jc w:val="left"/>
        <w:tblInd w:w="-7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8592"/>
      </w:tblGrid>
      <w:tr>
        <w:trPr>
          <w:trHeight w:val="164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мін проведення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інструктазку</w:t>
            </w:r>
          </w:p>
        </w:tc>
      </w:tr>
      <w:tr>
        <w:trPr>
          <w:trHeight w:val="1083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есень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равила пожежної безпеки при проведенні занять та позакласних заходів</w:t>
            </w:r>
          </w:p>
        </w:tc>
      </w:tr>
      <w:tr>
        <w:trPr>
          <w:trHeight w:val="905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овтень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отипожежна безпека у побуті</w:t>
            </w:r>
          </w:p>
        </w:tc>
      </w:tr>
      <w:tr>
        <w:trPr>
          <w:trHeight w:val="1241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пад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равила безпеки під час користування газом</w:t>
            </w:r>
          </w:p>
        </w:tc>
      </w:tr>
      <w:tr>
        <w:trPr>
          <w:trHeight w:val="1075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день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Протипожежна безпека у поводженні з легкозаймистими матеріалами та речовинами</w:t>
            </w:r>
          </w:p>
        </w:tc>
      </w:tr>
      <w:tr>
        <w:trPr>
          <w:trHeight w:val="89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день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Попередження трагічних наслідків пожеж</w:t>
            </w:r>
          </w:p>
        </w:tc>
      </w:tr>
      <w:tr>
        <w:trPr>
          <w:trHeight w:val="12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потреби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uk-UA"/>
              </w:rPr>
              <w:t>.</w:t>
            </w:r>
            <w:r>
              <w:rPr>
                <w:sz w:val="32"/>
                <w:szCs w:val="32"/>
              </w:rPr>
              <w:t xml:space="preserve"> Інструктаж про заборону використання піротехнічних засоб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Планування інструктажів з правил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вуличного руху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0214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8515"/>
      </w:tblGrid>
      <w:tr>
        <w:trPr>
          <w:trHeight w:val="110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ня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</w:tr>
      <w:tr>
        <w:trPr>
          <w:trHeight w:val="90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рес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. Безпека руху школярів. Уміння правильно обирати дорогу </w:t>
            </w:r>
          </w:p>
        </w:tc>
      </w:tr>
      <w:tr>
        <w:trPr>
          <w:trHeight w:val="142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овт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Рух транспорту. Шлях до зупинки транспортних засобів. Правила безпеки руху </w:t>
            </w:r>
          </w:p>
        </w:tc>
      </w:tr>
      <w:tr>
        <w:trPr>
          <w:trHeight w:val="107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топад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Освітлювальні прилади на автомобілі. Правила користування ними </w:t>
            </w:r>
          </w:p>
        </w:tc>
      </w:tr>
      <w:tr>
        <w:trPr>
          <w:trHeight w:val="125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д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Номерні розпізнавання. Попереджувальні знаки, підписи на транспортних засобах </w:t>
            </w:r>
          </w:p>
        </w:tc>
      </w:tr>
      <w:tr>
        <w:trPr>
          <w:trHeight w:val="125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іч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Дорожня розмітка, її види, призначення. Групи дорожніх знаків </w:t>
            </w:r>
          </w:p>
        </w:tc>
      </w:tr>
      <w:tr>
        <w:trPr>
          <w:trHeight w:val="70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ютий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Сигнали світлофора. Регулювання дорожнього руху </w:t>
            </w:r>
          </w:p>
        </w:tc>
      </w:tr>
      <w:tr>
        <w:trPr>
          <w:trHeight w:val="126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рез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Причини ДТП. Правила надання першої медичної допомоги </w:t>
            </w:r>
          </w:p>
        </w:tc>
      </w:tr>
      <w:tr>
        <w:trPr>
          <w:trHeight w:val="90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віт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Основні правила руху велосипедистів. Безпека руху </w:t>
            </w:r>
          </w:p>
        </w:tc>
      </w:tr>
      <w:tr>
        <w:trPr>
          <w:trHeight w:val="71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Правила поведінки на залізничних переїздах. Відповідальність за порушення </w:t>
            </w:r>
          </w:p>
        </w:tc>
      </w:tr>
      <w:tr>
        <w:trPr>
          <w:trHeight w:val="722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Підсумковий ур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ування інструктажів з цивільної оборон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755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8787"/>
      </w:tblGrid>
      <w:tr>
        <w:trPr>
          <w:trHeight w:val="125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мін проведення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</w:tr>
      <w:tr>
        <w:trPr>
          <w:trHeight w:val="126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рес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ивільна оборона України. Мета й завдання. Обов'язки учнів щодо володіння цивільною обороною. Інфор</w:t>
              <w:softHyphen/>
              <w:t xml:space="preserve">мація про ситуації </w:t>
            </w:r>
          </w:p>
        </w:tc>
      </w:tr>
      <w:tr>
        <w:trPr>
          <w:trHeight w:val="108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рес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Сильнодіючі отруйні речовини. Ознаки отруєння СДОР. Засоби захисту й надання першої допомоги </w:t>
            </w:r>
          </w:p>
        </w:tc>
      </w:tr>
      <w:tr>
        <w:trPr>
          <w:trHeight w:val="905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овт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Ртуть і небезпечність її для людини. Дії учнів у випадку виявлення ртуті </w:t>
            </w:r>
          </w:p>
        </w:tc>
      </w:tr>
      <w:tr>
        <w:trPr>
          <w:trHeight w:val="1062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топад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Експериментальні ситуації аварійного характеру. Правила поведінки та дії під час пожежі </w:t>
            </w:r>
          </w:p>
        </w:tc>
      </w:tr>
      <w:tr>
        <w:trPr>
          <w:trHeight w:val="1078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топад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Аварії, катастрофи й стихійні лиха, характерні для Івано-Франківської області </w:t>
            </w:r>
          </w:p>
        </w:tc>
      </w:tr>
      <w:tr>
        <w:trPr>
          <w:trHeight w:val="54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д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Проведення навчання та дії учнів під час таких ситуацій </w:t>
            </w:r>
          </w:p>
        </w:tc>
      </w:tr>
      <w:tr>
        <w:trPr>
          <w:trHeight w:val="89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іч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Сучасні засоби ураження, які можуть застосовуватись в надзвичайних ситуаціях воєнного часу </w:t>
            </w:r>
          </w:p>
        </w:tc>
      </w:tr>
      <w:tr>
        <w:trPr>
          <w:trHeight w:val="897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ютий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Дії учнів у разі аварій, катастроф, стихійних лих, а також непередбачуваних ситуаціях та у воєнний час </w:t>
            </w:r>
          </w:p>
        </w:tc>
      </w:tr>
      <w:tr>
        <w:trPr>
          <w:trHeight w:val="1247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ютий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, Засоби колективного захисту, сховища, протирадіаційні укриття. Застосування підвалів під ПРУ. Правила поведінки в укриттях </w:t>
            </w:r>
          </w:p>
        </w:tc>
      </w:tr>
      <w:tr>
        <w:trPr>
          <w:trHeight w:val="722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рез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Правила поведінки та дії в разі пожежі. Правила користування засобами пожежогасіння </w:t>
            </w:r>
          </w:p>
        </w:tc>
      </w:tr>
      <w:tr>
        <w:trPr>
          <w:trHeight w:val="907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віт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Надання само- і взаємодопомоги в разі кровотеч, опіків, переломів, обморожень. Правила накладання пов'язок </w:t>
            </w:r>
          </w:p>
        </w:tc>
      </w:tr>
      <w:tr>
        <w:trPr>
          <w:trHeight w:val="124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ень </w:t>
            </w:r>
          </w:p>
        </w:tc>
        <w:tc>
          <w:tcPr>
            <w:tcW w:w="8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Надання само і взаємодопомоги в разі отруєння сильнодіючими отруйними речовинами і бактеріальними засобам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ктор «Освіта»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Комісія дисципліни і порядку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35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8291"/>
        <w:gridCol w:w="1535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ізація учнівського чергування, визначення рівня його ефективності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ік відсутніх учнів та учнів, які спізнилися на урок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ідготовка інформації до конкурсу-змагання між класам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, травень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легування учнів до ради профілактики правопорушень, допомога в організації її робот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ізація вивчення та обговорення в класних колективах правил для учнів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туп загону Ю1Р перед учнями школ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, квітень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кторина «Моя безпека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туп-концерт членів комісії «Береженого Бог береже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69" w:hRule="atLeast"/>
        </w:trPr>
        <w:tc>
          <w:tcPr>
            <w:tcW w:w="10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ісія «Екологія та здоров'я»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ворити та організувати роботу «Екологічної варти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15.10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ждень чистоти і порядку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сень, квітень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здоров'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09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мпанія «Пізнай навчальний світ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.09-17.09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бота з виявлення джерел забруднення навколишнього середовища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дання допомоги зимуючим птахам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— березень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ція «Шпаківниця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резень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-вікторина «Рідний край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.11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ція «Приберемо Світ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30.04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кологічний вечір «Збережемо нашу землю блакитною і зелено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00" w:hanging="0"/>
              <w:rPr/>
            </w:pPr>
            <w:r>
              <w:rPr/>
              <w:t xml:space="preserve">03.03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кологічна конференція для старшокласників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3.04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зробка довгострокової загальношкільної програми охорони навколишнього середовища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25.05 </w:t>
            </w:r>
          </w:p>
        </w:tc>
      </w:tr>
      <w:tr>
        <w:trPr>
          <w:trHeight w:val="278" w:hRule="atLeast"/>
        </w:trPr>
        <w:tc>
          <w:tcPr>
            <w:tcW w:w="10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вчальна комісія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,   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ізація роботи консультативного пункту «Всевідо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: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дання допомоги вчителям в організації навчальних тижнів: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хімії, біології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історії, географії, природознавства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іноземної мов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очаткових класів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математики, фізик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зарубіжної літератур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української мови і літератур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резень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музик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образотворчого мистецтва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фізичної культур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вень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Інтелектуально-розважальна гра «Від А до Я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8.10 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хист фантастичного проекту «Школа майбутнього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.10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зважально-пізнавальна гра «Ерудит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11 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то відмінників -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03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іон знань ( 10 кл.)                                            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.03 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ждень книг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1.04-05.04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ждень знань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2.06-06.06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ідготовка п'єси-гуморески «Школа очима учнів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1.04 </w:t>
            </w:r>
          </w:p>
        </w:tc>
      </w:tr>
      <w:tr>
        <w:trPr>
          <w:trHeight w:val="662" w:hRule="atLeast"/>
        </w:trPr>
        <w:tc>
          <w:tcPr>
            <w:tcW w:w="10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«Дозвілля»</w:t>
            </w:r>
          </w:p>
          <w:p>
            <w:pPr>
              <w:pStyle w:val="Normal"/>
              <w:jc w:val="center"/>
              <w:rPr/>
            </w:pPr>
            <w:r>
              <w:rPr/>
              <w:t>Комісія трудових справ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тавка творчих робіт «Шкільний Арбат»                                 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01. 12 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ставка-презентація робіт шкільних гуртківців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льношкільна гра «РЕТАМ» (ринкова економіка та ми)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устріч з місцевими бізнесменам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ітень </w:t>
            </w:r>
          </w:p>
        </w:tc>
      </w:tr>
      <w:tr>
        <w:trPr>
          <w:trHeight w:val="61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ібрати 5т металобрухту; 1т макулатури; 100 кг лікарської сировин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28.05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-естафета «Економіка і ми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овт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8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нтр організації відпочин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лагодити проведення шкільних дискотек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отижня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чір вальсу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.10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ВК: 10-А, 10-Б; збірна 1 0-х та 1 1 -х класів: 9-ті класі!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истопад грудень квітень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льклорне свято «Осінні ключ;" Покрови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10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урс дівочої краси «Українкою я народилася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08.03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і ігри «Веселі старти» (5-8 кл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ла зимова спартакіада для вчителів та учнів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8.02-21.02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альтернативних видів спорту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11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ацькі забави, забави козачок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ва п'єси-гуморески «Школа очима учнів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1.04 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чір «3 історії української естради»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тий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Інформаційно-правовий сектор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Комісія захист</w:t>
      </w:r>
      <w:r>
        <w:rPr>
          <w:b/>
          <w:sz w:val="44"/>
          <w:szCs w:val="44"/>
          <w:lang w:val="uk-UA"/>
        </w:rPr>
        <w:t>у</w:t>
      </w:r>
      <w:r>
        <w:rPr>
          <w:b/>
          <w:sz w:val="44"/>
          <w:szCs w:val="44"/>
        </w:rPr>
        <w:t xml:space="preserve"> п</w:t>
      </w:r>
      <w:r>
        <w:rPr>
          <w:b/>
          <w:sz w:val="44"/>
          <w:szCs w:val="44"/>
          <w:lang w:val="uk-UA"/>
        </w:rPr>
        <w:t>р</w:t>
      </w:r>
      <w:r>
        <w:rPr>
          <w:b/>
          <w:sz w:val="44"/>
          <w:szCs w:val="44"/>
        </w:rPr>
        <w:t xml:space="preserve">ав учнів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263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8333"/>
        <w:gridCol w:w="1488"/>
      </w:tblGrid>
      <w:tr>
        <w:trPr>
          <w:trHeight w:val="49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ворити учнівську психологічну службу «Життя без конфліктів». При сприянні шкільного психоло</w:t>
              <w:softHyphen/>
              <w:t xml:space="preserve">га надавати практичну допомогу у вирішення складних проблем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30.10 </w:t>
            </w:r>
          </w:p>
        </w:tc>
      </w:tr>
      <w:tr>
        <w:trPr>
          <w:trHeight w:val="6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рамках програми «Рівний — рівному»: — практикл'м за модулем «Спілкуємось»; — екс.трес-анкета «Мій вибір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85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ганізувати вивчення документів, які захищають права дитини: — Конституції України; — Декларації прав людини і громадянина; — Конвенції ООН про права дитини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истопад грудень лютий </w:t>
            </w:r>
          </w:p>
        </w:tc>
      </w:tr>
      <w:tr>
        <w:trPr>
          <w:trHeight w:val="29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змова за круглим столом «Вчитель та учень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.05 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скусійний клуб старшокласників «Я маю право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раз на семестр 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бота над удосконаленням документів учнівського самоврядуванн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устріч «Підліток і закон»               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20.02 </w:t>
            </w:r>
          </w:p>
        </w:tc>
      </w:tr>
      <w:tr>
        <w:trPr>
          <w:trHeight w:val="29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одити обговорення телепередач, статей періодичної преси з питань правового вихованн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-практикум «Складаємо правила щасливої людини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27.11  '</w:t>
            </w:r>
          </w:p>
        </w:tc>
      </w:tr>
      <w:tr>
        <w:trPr>
          <w:trHeight w:val="29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льові ігри «Скажи — ні!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3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7" w:hanging="57"/>
              <w:rPr/>
            </w:pPr>
            <w:r>
              <w:rPr/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глий стіл старшокласників «Який птах — таке й гніздо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30.11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жба «Рейтинг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90" w:type="dxa"/>
        <w:jc w:val="left"/>
        <w:tblInd w:w="-8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8316"/>
        <w:gridCol w:w="26"/>
        <w:gridCol w:w="1462"/>
        <w:gridCol w:w="26"/>
      </w:tblGrid>
      <w:tr>
        <w:trPr>
          <w:trHeight w:val="31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йтингове опитування учнів з метою виявлення рівня популярності проведених КТС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раз на місяць 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значення «Справи на біс»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раз на місяць </w:t>
            </w:r>
          </w:p>
        </w:tc>
      </w:tr>
      <w:tr>
        <w:trPr>
          <w:trHeight w:val="1037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ідведення підсумків роботи старостів, комісій учкому та визначення кращих класів у номінаціях: ! — громадсько-активний клас; 1 і — зразковий клас; — кращий черговий клас; — клас року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рудень, травень 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: Робота над створенням Положення про змагання між класами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с-цент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7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2"/>
        <w:gridCol w:w="1488"/>
      </w:tblGrid>
      <w:tr>
        <w:trPr>
          <w:trHeight w:val="317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пуск стінгазет учкому «Школяр», «Колючка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рази на місяць </w:t>
            </w:r>
          </w:p>
        </w:tc>
      </w:tr>
      <w:tr>
        <w:trPr>
          <w:trHeight w:val="307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інтерв'ю з учителями «Світ моїх захоплень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</w:tr>
      <w:tr>
        <w:trPr>
          <w:trHeight w:val="298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кспрес-анкета для учнів і батьків «Школа очима учнів, батьків»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опад </w:t>
            </w:r>
          </w:p>
        </w:tc>
      </w:tr>
      <w:tr>
        <w:trPr>
          <w:trHeight w:val="490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урс на кращу стінгазету між класами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 xml:space="preserve"> рази на семестр </w:t>
            </w:r>
          </w:p>
        </w:tc>
      </w:tr>
      <w:tr>
        <w:trPr>
          <w:trHeight w:val="298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Кон</w:t>
            </w:r>
            <w:r>
              <w:rPr/>
              <w:t xml:space="preserve">курс на кращий тематичний малюнок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раз на семестр </w:t>
            </w:r>
          </w:p>
        </w:tc>
      </w:tr>
      <w:tr>
        <w:trPr>
          <w:trHeight w:val="506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Орг</w:t>
            </w:r>
            <w:r>
              <w:rPr/>
              <w:t xml:space="preserve">анізація вітальних поздоровлень вчителів-пенсіонерів з Днем </w:t>
            </w:r>
          </w:p>
          <w:p>
            <w:pPr>
              <w:pStyle w:val="Normal"/>
              <w:rPr/>
            </w:pPr>
            <w:r>
              <w:rPr/>
              <w:t xml:space="preserve">учителя, з Різдвом Христовим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ічень </w:t>
            </w:r>
          </w:p>
        </w:tc>
      </w:tr>
      <w:tr>
        <w:trPr>
          <w:trHeight w:val="326" w:hRule="exact"/>
        </w:trPr>
        <w:tc>
          <w:tcPr>
            <w:tcW w:w="8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Ко</w:t>
            </w:r>
            <w:r>
              <w:rPr/>
              <w:t xml:space="preserve">нкурс на кращу вітальну листівку до Нового Року, Дня матері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день, травень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141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14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141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1950"/>
        </w:tabs>
        <w:ind w:left="1950" w:hanging="1410"/>
      </w:p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1410"/>
      </w:p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950" w:hanging="141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57" w:firstLine="30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950" w:hanging="1410"/>
      </w:pPr>
    </w:lvl>
    <w:lvl w:ilvl="1">
      <w:start w:val="1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342"/>
        </w:tabs>
        <w:ind w:left="234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2"/>
        </w:tabs>
        <w:ind w:left="30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2"/>
        </w:tabs>
        <w:ind w:left="37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2"/>
        </w:tabs>
        <w:ind w:left="45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2"/>
        </w:tabs>
        <w:ind w:left="52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2"/>
        </w:tabs>
        <w:ind w:left="59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2"/>
        </w:tabs>
        <w:ind w:left="66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2"/>
        </w:tabs>
        <w:ind w:left="7382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210"/>
        </w:tabs>
        <w:ind w:left="3210" w:hanging="1410"/>
      </w:p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57" w:firstLine="303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5"/>
    <w:lvlOverride w:ilvl="0">
      <w:startOverride w:val="1"/>
    </w:lvlOverride>
  </w:num>
  <w:num w:numId="50">
    <w:abstractNumId w:val="30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23"/>
    <w:lvlOverride w:ilvl="0">
      <w:startOverride w:val="3"/>
    </w:lvlOverride>
  </w:num>
  <w:num w:numId="53">
    <w:abstractNumId w:val="36"/>
    <w:lvlOverride w:ilvl="0">
      <w:startOverride w:val="1"/>
    </w:lvlOverride>
  </w:num>
  <w:num w:numId="54">
    <w:abstractNumId w:val="26"/>
    <w:lvlOverride w:ilvl="0">
      <w:startOverride w:val="1"/>
    </w:lvlOverride>
  </w:num>
  <w:num w:numId="55">
    <w:abstractNumId w:val="13"/>
    <w:lvlOverride w:ilvl="0">
      <w:startOverride w:val="1"/>
    </w:lvlOverride>
  </w:num>
  <w:num w:numId="56">
    <w:abstractNumId w:val="7"/>
    <w:lvlOverride w:ilvl="0">
      <w:startOverride w:val="1"/>
    </w:lvlOverride>
  </w:num>
  <w:num w:numId="57">
    <w:abstractNumId w:val="10"/>
    <w:lvlOverride w:ilvl="0">
      <w:startOverride w:val="1"/>
    </w:lvlOverride>
  </w:num>
  <w:num w:numId="58">
    <w:abstractNumId w:val="31"/>
    <w:lvlOverride w:ilvl="0">
      <w:startOverride w:val="2"/>
    </w:lvlOverride>
  </w:num>
  <w:num w:numId="59">
    <w:abstractNumId w:val="40"/>
    <w:lvlOverride w:ilvl="0">
      <w:startOverride w:val="1"/>
    </w:lvlOverride>
  </w:num>
  <w:num w:numId="60">
    <w:abstractNumId w:val="3"/>
    <w:lvlOverride w:ilvl="0">
      <w:startOverride w:val="1"/>
    </w:lvlOverride>
  </w:num>
  <w:num w:numId="61">
    <w:abstractNumId w:val="17"/>
    <w:lvlOverride w:ilvl="0">
      <w:startOverride w:val="5"/>
    </w:lvlOverride>
  </w:num>
  <w:num w:numId="62">
    <w:abstractNumId w:val="12"/>
    <w:lvlOverride w:ilvl="0">
      <w:startOverride w:val="1"/>
    </w:lvlOverride>
  </w:num>
  <w:num w:numId="63">
    <w:abstractNumId w:val="11"/>
    <w:lvlOverride w:ilvl="0">
      <w:startOverride w:val="1"/>
    </w:lvlOverride>
  </w:num>
  <w:num w:numId="64">
    <w:abstractNumId w:val="21"/>
    <w:lvlOverride w:ilvl="0">
      <w:startOverride w:val="1"/>
    </w:lvlOverride>
  </w:num>
  <w:num w:numId="65">
    <w:abstractNumId w:val="22"/>
    <w:lvlOverride w:ilvl="0">
      <w:startOverride w:val="1"/>
    </w:lvlOverride>
  </w:num>
  <w:num w:numId="66">
    <w:abstractNumId w:val="20"/>
    <w:lvlOverride w:ilvl="0">
      <w:startOverride w:val="1"/>
    </w:lvlOverride>
  </w:num>
  <w:num w:numId="67">
    <w:abstractNumId w:val="18"/>
    <w:lvlOverride w:ilvl="0">
      <w:startOverride w:val="4"/>
    </w:lvlOverride>
  </w:num>
  <w:num w:numId="68">
    <w:abstractNumId w:val="4"/>
    <w:lvlOverride w:ilvl="0">
      <w:startOverride w:val="1"/>
    </w:lvlOverride>
  </w:num>
  <w:num w:numId="69">
    <w:abstractNumId w:val="38"/>
    <w:lvlOverride w:ilvl="0">
      <w:startOverride w:val="1"/>
    </w:lvlOverride>
  </w:num>
  <w:num w:numId="70">
    <w:abstractNumId w:val="2"/>
    <w:lvlOverride w:ilvl="0">
      <w:startOverride w:val="1"/>
    </w:lvlOverride>
  </w:num>
  <w:num w:numId="71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54:00Z</dcterms:created>
  <dc:creator>Наташа</dc:creator>
  <dc:description/>
  <dc:language>en-US</dc:language>
  <cp:lastModifiedBy>Наташа</cp:lastModifiedBy>
  <dcterms:modified xsi:type="dcterms:W3CDTF">2013-02-27T20:54:00Z</dcterms:modified>
  <cp:revision>2</cp:revision>
  <dc:subject/>
  <dc:title/>
</cp:coreProperties>
</file>