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Heading3"/>
        <w:spacing w:before="24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10.0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 xml:space="preserve">.2015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 xml:space="preserve">                                             №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  30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-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 випуск учні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А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53 Конституції України, Законами України «Про освіту», «Про загальну середню освіту»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но до Положення про державну підсумкову атестацію учнів (вихованців) у системі загальної середньої освіти, затвердженого наказом Міністерства освіти і науки України від 30.12.2014 № 1547, зареєстрованого в Міністерстві юстиції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14.02.2015 за № 157/2660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, наказу Міністерства освіти і науки України від 20.02.2015 № 192 «Про проведення державної підсумкової атестації учнів (вихованців) у системі загальної середньої освіти у 2014/2015 навчальному році», листів Міністерства освіти і науки України від 11.06.2014 № 1/9-303 «Про навчальні плани загальноосвітніх навчальних закладів та структуру 2014/2015 навчального року», від 20.01.2015 № 1/9-21 «Про деякі питання проведення державної підсумкової атестації та зовнішнього незалежного оцінювання у 2014/2015 навчальному році», Інструкції про переведення та випуск учнів (вихованців) навчальних закладів системи загальної середньої освіти, затвердженої наказом Міністерства освіти і науки України від 14.04.2008 № 319, зареєстрованим у Міністерстві юстиції України 06.05.2008 за № 383/15074, згідно  з наказами Департаменту науки і  освіти Харківської обласної державної адміністрації від 16.03.2015 № 118 «Про порядок організованого закінчення 2014/2015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01.04.2015 № 57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”, управління освіти адміністрації Дзержинського району Харківської міської ради від 06.04.2015 № 66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Дзержинського району м. Харкова”, за погодженням з управлінням освіти адміністрації Дзержинського району Харківської міської ради (від 30.04.2015 № 994),  з метою створення належних умов у навчальному закладі, що забезпечать безумовне дотримання порядку закінчення 2014/2015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випускників загальноосвітнього навчального закладу ІІІ ступеня вимогам Державного стандарту базової і повної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річного оцінювання та результатів державної підсумкової атестації, за рішенням педагогічної ради, протокол від 10.06.2015 № 5</w:t>
      </w:r>
    </w:p>
    <w:p>
      <w:pPr>
        <w:pStyle w:val="Footnot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важати випущеними з 9-А класу  28 учнів навчального закладу.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закінчили дев’ять класів, видати свідоцтво про базову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ідзнакою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зецькій Катерині Ігорівні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шевській Ганні Андріївні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мирнову Олександру Андрійович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досовій Ліані Юріївні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рамцову Миколі Юрійовичу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ручити свідоцтва про базову середню освіту  11.06.2015 року таким учням навчального заклад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удовій Неонілі Намік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дрієнко Діані Олександр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таф'єву Дмитру Володими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тталову Богдану Олександ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акову Дмитру Євген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ьомінову Владиславу Антон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фросиніну Олександру Павл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іщеву Микиті Вітал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рбатовій Олені Євгені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ртиненку Єгору Олександ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лостній Вікторі Юрі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ребняку Роману Руслан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тавцю Володимиру Вітал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юку Роману Андр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зонову Глібу Юр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ку Олегу Дмит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щенку Дмитру Олександ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стік Діані Андріївн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ролову Олександру Андр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мбалу Руслану Сергій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иху Артуру Олександр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паку Олегу Євгенович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ченко Анастасії Павлівні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ласному керівникові Нездийминозі Т.І. зробити відповідні записи на сторінках класного журналу в розділі «Зведений облік навчальних досягнень учнів» у графі «Рішення педагогічної ради від 10.06.2015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».</w:t>
      </w:r>
    </w:p>
    <w:p>
      <w:pPr>
        <w:pStyle w:val="Normal"/>
        <w:widowControl w:val="false"/>
        <w:spacing w:lineRule="auto" w:line="240" w:before="0" w:after="0"/>
        <w:ind w:left="79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12.06.201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нтроль за виконанням цього наказу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</w:t>
        <w:tab/>
        <w:t xml:space="preserve">                                               Г.Г.Черкаш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казом ознайомл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дийминога Т.І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11:00Z</dcterms:created>
  <dc:creator>Microsoft Office</dc:creator>
  <dc:description/>
  <cp:keywords/>
  <dc:language>en-US</dc:language>
  <cp:lastModifiedBy>Toshiba</cp:lastModifiedBy>
  <cp:lastPrinted>2015-06-10T13:01:00Z</cp:lastPrinted>
  <dcterms:modified xsi:type="dcterms:W3CDTF">2015-07-02T16:11:00Z</dcterms:modified>
  <cp:revision>2</cp:revision>
  <dc:subject/>
  <dc:title>КОМУНАЛЬНИЙ ЗАКЛАД </dc:title>
</cp:coreProperties>
</file>