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0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069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2"/>
      </w:tblGrid>
      <w:tr>
        <w:trPr>
          <w:trHeight w:val="1682" w:hRule="atLeast"/>
        </w:trPr>
        <w:tc>
          <w:tcPr>
            <w:tcW w:w="1069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 xml:space="preserve">КОМУНАЛЬНИЙ ЗАКЛАД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6930390" cy="102679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30390" cy="10267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162"/>
                                    <w:gridCol w:w="5752"/>
                                  </w:tblGrid>
                                  <w:tr>
                                    <w:trPr>
                                      <w:trHeight w:val="1572" w:hRule="atLeast"/>
                                    </w:trPr>
                                    <w:tc>
                                      <w:tcPr>
                                        <w:tcW w:w="516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hanging="205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«ХАРКІВСЬКА ЗАГАЛЬНООСВІТН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hanging="205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ШКОЛА І-ІІІ СТУПЕНІВ № 13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hanging="205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ХАРКІВСЬКОЇ МІСЬКОЇ РАД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ХАРКІВСЬКОЇ ОБЛАСТ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ІМЕНІ ГЕРОЯ РАДЯНСЬКОГО СОЮЗУ К.Ф.ОЛЬШАНСЬКОГО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5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КОМУНАЛЬНОЕ УЧРЕЖДЕНИ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«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ХАРЬКОВСКАЯ ОБЩЕОБРАЗОВАТЕЛЬНА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ШКОЛА I-III СТУПЕНЕЙ №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13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ХАРЬКОВСКОГО ГОРОДСКОГО СОВЕТ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ХАРЬКОВСКОЙ ОБЛАСТ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ИМЕНИ ГЕРОЯ СОВЕТСКОГО СОЮЗ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 xml:space="preserve">    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К.Ф. ОЛЬШАНСКОГО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»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5.7pt;height:80.85pt;mso-wrap-distance-left:0pt;mso-wrap-distance-right:9pt;mso-wrap-distance-top:0pt;mso-wrap-distance-bottom:0pt;margin-top:0.05pt;mso-position-vertical-relative:page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62"/>
                              <w:gridCol w:w="5752"/>
                            </w:tblGrid>
                            <w:tr>
                              <w:trPr>
                                <w:trHeight w:val="1572" w:hRule="atLeast"/>
                              </w:trPr>
                              <w:tc>
                                <w:tcPr>
                                  <w:tcW w:w="51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20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«ХАРКІВСЬКА ЗАГАЛЬНООСВІТН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20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ШКОЛА І-ІІІ СТУПЕНІВ № 13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20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ХАРКІВСЬКОЇ МІСЬКОЇ РАД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ХАРКІВСЬКОЇ ОБЛАСТ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ІМЕНІ ГЕРОЯ РАДЯНСЬКОГО СОЮЗУ К.Ф.ОЛЬШАНСЬКОГО»</w:t>
                                  </w:r>
                                </w:p>
                              </w:tc>
                              <w:tc>
                                <w:tcPr>
                                  <w:tcW w:w="57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КОМУНАЛЬНОЕ УЧРЕЖД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ХАРЬКОВСКАЯ ОБЩЕОБРАЗОВАТЕЛЬНА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ШКОЛА I-III СТУПЕНЕЙ 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13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ХАРЬКОВСКОГО ГОРОДСКОГО 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ХАРЬК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ИМЕНИ ГЕРОЯ СОВЕТСКОГО СОЮЗ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.Ф. ОЛЬШАНСКОГ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»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64" w:hRule="atLeast"/>
        </w:trPr>
        <w:tc>
          <w:tcPr>
            <w:tcW w:w="10692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</w:tbl>
    <w:p>
      <w:pPr>
        <w:pStyle w:val="Heading9"/>
        <w:spacing w:before="24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-1" w:hanging="0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«____» _____________ 201</w:t>
      </w:r>
      <w:r>
        <w:rPr>
          <w:rFonts w:cs="Times New Roman" w:ascii="Times New Roman" w:hAnsi="Times New Roman"/>
          <w:iCs/>
          <w:sz w:val="28"/>
          <w:szCs w:val="28"/>
        </w:rPr>
        <w:t>5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                        </w:t>
      </w:r>
      <w:r>
        <w:rPr>
          <w:rFonts w:cs="Times New Roman" w:ascii="Times New Roman" w:hAnsi="Times New Roman"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№ ______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організацію робіт із приведення</w:t>
      </w:r>
    </w:p>
    <w:p>
      <w:pPr>
        <w:pStyle w:val="Normal"/>
        <w:spacing w:lineRule="auto" w:line="240" w:before="0" w:after="0"/>
        <w:ind w:right="504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належного стану території </w:t>
      </w:r>
    </w:p>
    <w:p>
      <w:pPr>
        <w:pStyle w:val="Normal"/>
        <w:spacing w:lineRule="auto" w:line="240" w:before="0" w:after="0"/>
        <w:ind w:right="504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ЗОШ № 135</w:t>
      </w:r>
    </w:p>
    <w:p>
      <w:pPr>
        <w:pStyle w:val="Normal"/>
        <w:spacing w:lineRule="auto" w:line="240" w:before="0" w:after="0"/>
        <w:ind w:right="504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весняний період 2015 року</w:t>
      </w:r>
    </w:p>
    <w:p>
      <w:pPr>
        <w:pStyle w:val="Normal"/>
        <w:spacing w:lineRule="auto" w:line="240"/>
        <w:ind w:right="5220" w:hanging="0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ind w:right="115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На виконання рішення виконавчого комітету Харківської міської ради від 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04.03.2015 № 122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Про організацію робіт із приведення до належного стану територій міста Харкова у весняний період 2015 року», наказу Департаменту освіти Харківської міської ради від 11.03.2015 </w:t>
      </w:r>
    </w:p>
    <w:p>
      <w:pPr>
        <w:pStyle w:val="Normal"/>
        <w:spacing w:lineRule="auto" w:line="240" w:before="0" w:after="0"/>
        <w:ind w:right="115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40 «Про організацію робіт із приведення до належного стану територій навчальних закладів м. Харкова у весняний період 2015 року»,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наказу </w:t>
      </w:r>
      <w:r>
        <w:rPr>
          <w:rFonts w:cs="Times New Roman" w:ascii="Times New Roman" w:hAnsi="Times New Roman"/>
          <w:sz w:val="28"/>
          <w:szCs w:val="28"/>
          <w:lang w:val="uk-UA"/>
        </w:rPr>
        <w:t>управління освіти адміністрації Дзержинського району Харківської міської ради від 13.03.2013 № 74 «Про організацію робіт із приведення до належного стану територій навчальних закладів Дзержинського району у весняний період 2015 року», з метою приведення до належного санітарного стану території школи</w:t>
      </w:r>
    </w:p>
    <w:p>
      <w:pPr>
        <w:pStyle w:val="Normal"/>
        <w:spacing w:lineRule="auto" w:line="240"/>
        <w:ind w:firstLine="10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КАЗУЮ:                   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Призначити     відповідальним     з     організації    та   контролю    за проведенням робіт із приведення до належного стану територій навчальних закладів району у весняний період 2015 року.  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 15.03.2015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Відповідальній з     організації    та   контролю    за проведенням робіт із приведення до належного стану територій навчальних закладів району у весняний період 2015 року: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1.Скласти план заходів щодо проведення робіт із приведення до належного стану території навчального закладу у весняний період 2015 року. </w:t>
      </w:r>
    </w:p>
    <w:p>
      <w:pPr>
        <w:pStyle w:val="Normal"/>
        <w:spacing w:lineRule="auto" w:line="240"/>
        <w:ind w:left="108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 </w:t>
      </w:r>
      <w:r>
        <w:rPr>
          <w:rFonts w:cs="Times New Roman" w:ascii="Times New Roman" w:hAnsi="Times New Roman"/>
          <w:sz w:val="28"/>
          <w:szCs w:val="28"/>
        </w:rPr>
        <w:t>15</w:t>
      </w:r>
      <w:r>
        <w:rPr>
          <w:rFonts w:cs="Times New Roman" w:ascii="Times New Roman" w:hAnsi="Times New Roman"/>
          <w:sz w:val="28"/>
          <w:szCs w:val="28"/>
          <w:lang w:val="uk-UA"/>
        </w:rPr>
        <w:t>.03.2015</w:t>
      </w:r>
    </w:p>
    <w:p>
      <w:pPr>
        <w:pStyle w:val="Normal"/>
        <w:spacing w:lineRule="auto" w:line="240" w:before="0" w:after="0"/>
        <w:ind w:right="182" w:hanging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2.2.Визначити  об’єкти,   де   будуть   працювати   учасники   навчально-виховного процесу, та скласти графіки виконання робіт.</w:t>
      </w:r>
    </w:p>
    <w:p>
      <w:pPr>
        <w:pStyle w:val="Normal"/>
        <w:spacing w:lineRule="auto" w:line="240"/>
        <w:ind w:left="900" w:hanging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 15.03.2015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3.</w:t>
        <w:tab/>
        <w:t>Провести   облік   наявного   інвентарю  та  привести  його  у належний стан.</w:t>
      </w:r>
    </w:p>
    <w:p>
      <w:pPr>
        <w:pStyle w:val="Normal"/>
        <w:spacing w:lineRule="auto" w:line="240"/>
        <w:ind w:left="900" w:hanging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 15.03.2015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4.   Щотижнево надавати до управління освіти адміністрації Дзержинського району Харківської міської ради звітну інформацію про хід проведення санітарно-екологічної акції за наданою формою.</w:t>
      </w:r>
    </w:p>
    <w:p>
      <w:pPr>
        <w:pStyle w:val="Normal"/>
        <w:spacing w:lineRule="auto" w:line="240"/>
        <w:ind w:left="1080" w:hanging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Щочетверга до 14-00</w:t>
      </w:r>
    </w:p>
    <w:p>
      <w:pPr>
        <w:pStyle w:val="Normal"/>
        <w:spacing w:lineRule="auto" w:line="240"/>
        <w:ind w:left="900" w:hanging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1440" w:hanging="9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аступникам директора з НВР Обороновій О.В., Деркач Н.В.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1.Провести     роз’яснювальну     роботу     з     питань      безпеки життєдіяльності серед  педагогічних працівників, учнів та їхніх батьків під час проведення санітарно-екологічної акції.</w:t>
      </w:r>
    </w:p>
    <w:p>
      <w:pPr>
        <w:pStyle w:val="Normal"/>
        <w:spacing w:lineRule="auto" w:line="240"/>
        <w:ind w:left="900" w:hanging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 15.03.2015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2.</w:t>
        <w:tab/>
        <w:t>Провести  первинний  інструктаж  з   охорони  праці, цільового інструктажу  з  безпеки  життєдіяльності з працівниками школи і дітьми та  призначити  наказами  відповідальних  за  безпечні  умови для життя і здоров’я під час проведення санітарно-екологічної акції.</w:t>
      </w:r>
    </w:p>
    <w:p>
      <w:pPr>
        <w:pStyle w:val="Normal"/>
        <w:spacing w:lineRule="auto" w:line="240"/>
        <w:ind w:left="900" w:hanging="9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Упродовж проведення робіт</w:t>
      </w:r>
    </w:p>
    <w:p>
      <w:pPr>
        <w:pStyle w:val="Normal"/>
        <w:tabs>
          <w:tab w:val="clear" w:pos="708"/>
          <w:tab w:val="left" w:pos="1026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3. Забезпечити участь    педколективів    та    учнів    у    проведенні    суботників, організованих адміністрацією Дзержинського району Харківської міської ради, міськвиконкомом.</w:t>
      </w:r>
    </w:p>
    <w:p>
      <w:pPr>
        <w:pStyle w:val="Normal"/>
        <w:spacing w:lineRule="auto" w:line="240"/>
        <w:ind w:left="1080" w:hanging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Упродовж проведення робіт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наказу залишаю за собою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ректор ХЗОШ № 135                                                Г.Г.Черкашина</w:t>
      </w:r>
    </w:p>
    <w:p>
      <w:pPr>
        <w:pStyle w:val="Normal"/>
        <w:tabs>
          <w:tab w:val="clear" w:pos="708"/>
          <w:tab w:val="left" w:pos="5378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8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76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3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9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27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64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ambria" w:hAnsi="Cambria" w:eastAsia="Times New Roman" w:cs="Cambri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19:51:00Z</dcterms:created>
  <dc:creator>Microsoft Office</dc:creator>
  <dc:description/>
  <cp:keywords/>
  <dc:language>en-US</dc:language>
  <cp:lastModifiedBy>Toshiba</cp:lastModifiedBy>
  <dcterms:modified xsi:type="dcterms:W3CDTF">2015-03-29T19:51:00Z</dcterms:modified>
  <cp:revision>2</cp:revision>
  <dc:subject/>
  <dc:title>КОМУНАЛЬНИЙ ЗАКЛАД </dc:title>
</cp:coreProperties>
</file>