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ИЙ ЗАКЛАД 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ХАРКІВСЬКА ЗАГАЛЬНООСВІТНЯ ШКОЛА І-ІІІ СТУПЕНІВ № 135</w:t>
      </w:r>
    </w:p>
    <w:p>
      <w:pPr>
        <w:pStyle w:val="Heading8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Н А К А З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03.2020       </w:t>
        <w:tab/>
        <w:t>№ 8-к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вадження карантину в КЗ «ХЗОШ № 135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постанови Кабінету Міністрів України від 11.03.2020 № 211 «Про запобігання  поширенню на території України  коронавірусу 2019-пСоV», листа Міністерства освіти і науки України від 11.03.2020 № 1/9-154, Розпорядження Харківського міського голови від 11.03.2020 № 50 «Щодо організації виконання на території міста Харкова постанови Кабінету Міністрів України від 11.03.2020 № 211 «Про запобігання  поширенню на території України  коронавірусу 2019-пСоV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провадити карантин в КЗ «ХЗОШ № 135 ім. К.Ф. Ольшанського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бороноти відвідування школи здобувачами осві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зупинити проведення та участь у масових заходах освітнього, спортивного та мистецько-розважального характеру в приміщеннях та на території шко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Інформувати здобувачів освіти та співробітників школи щодо заходів запобігання поширення хвороби, проявів хвороби та дій у випадку захворю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озмістити відповідну інформацію на сайті шко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озробити заходи щодо забезпечення проведення навчальних занять за допомогою дистайційних технологій та щодо відпрацювання занять відповідно до навчальних планів після нормалізаціїї епідемічної ситу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Розробити заходи щодо часткового переведення працівників на роботу в дистайцінному режимі та на виконання інших видів робі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Забезпечити виконання профілактичних заходів щодо попередження масового розповсюдження гострої респіраторної хвороби, спричиненої коронавірусом 2019-пСоV, і гострих респіраторних інфекці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межити проведення запланованих нар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Відповідальній за сайт школи Поляк М.О. розмістити наказ на сайті школи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11. Контроль за виконанням наказу залишаю за собою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lang w:val="uk-UA" w:eastAsia="en-US"/>
        </w:rPr>
        <w:t xml:space="preserve">Директор КЗ «ХЗОШ № 135  </w:t>
      </w:r>
    </w:p>
    <w:p>
      <w:pPr>
        <w:pStyle w:val="Normal"/>
        <w:tabs>
          <w:tab w:val="clear" w:pos="708"/>
          <w:tab w:val="left" w:pos="15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м. К.Ф.Ольшанського»                                                   Г.Г.Черкашина</w:t>
      </w:r>
    </w:p>
    <w:p>
      <w:pPr>
        <w:pStyle w:val="Normal"/>
        <w:tabs>
          <w:tab w:val="clear" w:pos="708"/>
          <w:tab w:val="left" w:pos="15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/>
      </w:pPr>
      <w:r>
        <w:rPr/>
        <w:t>З наказом ознайомлені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0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в’ятко Лариса Едуардівна</w:t>
            </w:r>
          </w:p>
        </w:tc>
      </w:tr>
      <w:tr>
        <w:trPr>
          <w:trHeight w:val="22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дькіна Анастасія Сергіївна</w:t>
            </w:r>
          </w:p>
        </w:tc>
      </w:tr>
      <w:tr>
        <w:trPr>
          <w:trHeight w:val="125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йтенко  Антоніна Ігорівна</w:t>
            </w:r>
          </w:p>
        </w:tc>
      </w:tr>
      <w:tr>
        <w:trPr>
          <w:trHeight w:val="199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влаш  Ольга Андріївна</w:t>
            </w:r>
          </w:p>
        </w:tc>
      </w:tr>
      <w:tr>
        <w:trPr>
          <w:trHeight w:val="132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гнатьєв Сергій Борисович</w:t>
            </w:r>
          </w:p>
        </w:tc>
      </w:tr>
      <w:tr>
        <w:trPr>
          <w:trHeight w:val="21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лантай Маріанна Сергіївна</w:t>
            </w:r>
          </w:p>
        </w:tc>
      </w:tr>
      <w:tr>
        <w:trPr>
          <w:trHeight w:val="13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асноперова Зінаїда  Петрівна</w:t>
            </w:r>
          </w:p>
        </w:tc>
      </w:tr>
      <w:tr>
        <w:trPr>
          <w:trHeight w:val="18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шнарьова Олена Олександ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бедєва Світлана В’ячеслав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онідова Любов Борис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здийминога Тетяна Іван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сен Ліля Володими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вікова Тетяна Олександ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оронова Оксана Валентин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ьмина Наталя Олексії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исаренко Анна Володими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іщук Світлана В’ячеслав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як Марина Олександ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бокінь Алла Олексіївн</w:t>
            </w:r>
          </w:p>
        </w:tc>
      </w:tr>
      <w:tr>
        <w:trPr>
          <w:trHeight w:val="15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гієнко Оксана Вадим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інельникова Олена Миколаївна</w:t>
            </w:r>
          </w:p>
        </w:tc>
      </w:tr>
      <w:tr>
        <w:trPr>
          <w:trHeight w:val="8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ховайда Ольга Юр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за ОлександраІго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фман Олена Анатоліївн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дь Тетяна Володими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Юрчак Марія Серг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иньова Оксана Володими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ьяченко Лариса Микола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дік Анатолій Олександр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уравльов Олексій Василь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ижняк Ігор Іван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ндєєва Надія Іван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інкевич Наталія Леонард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адкомедова Ірина Андр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евирьова Алла Борис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ковлєв Віктор Михайл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мойлінко Тетяна Миколаївна</w:t>
            </w:r>
          </w:p>
        </w:tc>
      </w:tr>
      <w:tr>
        <w:trPr>
          <w:trHeight w:val="126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коп Ольга Борисівн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Heading8Char">
    <w:name w:val="Heading 8 Char"/>
    <w:basedOn w:val="Style12"/>
    <w:qFormat/>
    <w:rPr>
      <w:rFonts w:ascii="Cambria" w:hAnsi="Cambria" w:cs="Cambria"/>
      <w:color w:val="404040"/>
      <w:lang w:val="ru-RU"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58:00Z</dcterms:created>
  <dc:creator>Shkola</dc:creator>
  <dc:description/>
  <cp:keywords/>
  <dc:language>en-US</dc:language>
  <cp:lastModifiedBy>00000000000000000000</cp:lastModifiedBy>
  <dcterms:modified xsi:type="dcterms:W3CDTF">2020-03-13T14:00:00Z</dcterms:modified>
  <cp:revision>4</cp:revision>
  <dc:subject/>
  <dc:title>КОМУНАЛЬНИЙ ЗАКЛАД </dc:title>
</cp:coreProperties>
</file>