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5"/>
      </w:tblGrid>
      <w:tr>
        <w:trPr>
          <w:trHeight w:val="1682" w:hRule="atLeast"/>
        </w:trPr>
        <w:tc>
          <w:tcPr>
            <w:tcW w:w="10695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КОМУНАЛЬНИЙ ЗАКЛАД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12700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930390" cy="10267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30390" cy="1026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61"/>
                                    <w:gridCol w:w="5753"/>
                                  </w:tblGrid>
                                  <w:tr>
                                    <w:trPr>
                                      <w:trHeight w:val="1572" w:hRule="atLeast"/>
                                    </w:trPr>
                                    <w:tc>
                                      <w:tcPr>
                                        <w:tcW w:w="51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«ХАРКІВСЬКА ЗАГАЛЬНООСВІТН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ШКОЛА І-ІІІ СТУПЕНІВ № 13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ХАРКІВСЬКОЇ МІСЬК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ХАРКІВСЬКОЇ ОБЛАСТ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ІМЕНІ ГЕРОЯ РАДЯНСЬКОГО СОЮЗУ К.Ф.ОЛЬШАНСЬКОГ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КОМ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M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УНАЛЬНОЕ УЧРЕЖД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«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ХАРЬКОВСКАЯ ОБЩЕОБРАЗОВАТЕЛЬНА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ШКОЛА I-III СТУПЕНЕЙ №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13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ХАРЬКОВСКОГО ГОРОДСКОГО СОВЕ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ХАРЬКОВ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ИМЕНИ ГЕРОЯ СОВЕТСКОГО СОЮЗ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 xml:space="preserve">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К.Ф. ОЛЬШАНСКОГ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5.7pt;height:80.85pt;mso-wrap-distance-left:0pt;mso-wrap-distance-right:9pt;mso-wrap-distance-top:0pt;mso-wrap-distance-bottom:10pt;margin-top:0.0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61"/>
                              <w:gridCol w:w="5753"/>
                            </w:tblGrid>
                            <w:tr>
                              <w:trPr>
                                <w:trHeight w:val="1572" w:hRule="atLeast"/>
                              </w:trPr>
                              <w:tc>
                                <w:tcPr>
                                  <w:tcW w:w="51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«ХАРКІВСЬКА ЗАГАЛЬНООСВІТ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ШКОЛА І-ІІІ СТУПЕНІВ № 1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ХАРКІВСЬКОЇ МІ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ХАРК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ІМЕНІ ГЕРОЯ РАДЯНСЬКОГО СОЮЗУ К.Ф.ОЛЬШАНСЬКОГО»</w:t>
                                  </w:r>
                                </w:p>
                              </w:tc>
                              <w:tc>
                                <w:tcPr>
                                  <w:tcW w:w="5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КО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УНАЛЬНОЕ УЧРЕЖД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ХАРЬКОВСКАЯ ОБЩЕОБРАЗОВАТЕЛЬ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ШКОЛА I-III СТУПЕНЕЙ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1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ХАРЬКОВСКОГО ГОРОД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ХАРЬК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ИМЕНИ ГЕРОЯ СОВЕТСКОГО СОЮЗ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.Ф. ОЛЬШАНСКО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64" w:hRule="atLeast"/>
        </w:trPr>
        <w:tc>
          <w:tcPr>
            <w:tcW w:w="10695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01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.0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.201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iCs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                                  № 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u w:val="single"/>
          <w:lang w:val="en-US"/>
        </w:rPr>
        <w:t>1</w:t>
      </w:r>
      <w:r>
        <w:rPr>
          <w:rFonts w:cs="Times New Roman" w:ascii="Times New Roman" w:hAnsi="Times New Roman"/>
          <w:iCs/>
          <w:sz w:val="28"/>
          <w:szCs w:val="28"/>
          <w:u w:val="single"/>
          <w:lang w:val="uk-UA"/>
        </w:rPr>
        <w:t>3 -у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зарахування </w:t>
      </w:r>
      <w:r>
        <w:rPr>
          <w:rFonts w:cs="Times New Roman" w:ascii="Times New Roman" w:hAnsi="Times New Roman"/>
          <w:sz w:val="28"/>
          <w:szCs w:val="28"/>
          <w:lang w:val="uk-UA"/>
        </w:rPr>
        <w:t>до склад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чнів 1-х клас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З «ХЗОШ № 13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м. К.Ф. Ольшанського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 виконання ст. ст. 3,12, 13 Закону України «Про освіту», ст.ст. 6,18 Закону України «Про загальну середню освіту», постанови Кабінету Міністрів України від 27.08.2010 № 778 «Про затвердження Положення про загальноосвітній навчальний заклад» ( зі змінами), наказу Міністерства освіти і науки України від 16.04.2018 № 367 «Про затвердження Порядку зарахування, відрахування та переведення учнів до державних та комунальних закладів освіти для здобуття повної загальної середньої освіти», на підставі заяв батьків про зарахування дітей до 1 класу, медичних довідок (форма № 086-1/о), документів, що підтверджують місце проживання на території обслуговування закладу освіти, а також є рідними (усиновленими) братами та/або сестрами дітей, які здобувають освіту в ХЗОШ № 135</w:t>
      </w:r>
    </w:p>
    <w:p>
      <w:pPr>
        <w:pStyle w:val="Normal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1. Зарахувати до 1-х класів з 01.09.2019 року таких учн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1. Андрієнк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2. Важ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3. Ващ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Вишня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5.Воробй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6. Вяткі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7. Гапаню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8. Гауп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9. Голє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10. Гранець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11. Гульнідєє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12. Дараг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13. Денисенк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14. Єгор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15. Завалі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16.Іса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17. Каза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18. Калімулі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19. Коломійч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20. Колос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21. Конон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22.Кру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23. Кузьм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24. Лап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25. Линні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26. Ломакі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27. Місю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28.Медвід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29. Москал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30.Нагор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31. Овсянець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32. Ор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33. Пащ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34. Пересічансь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35. Сальні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36. Січка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37. Слі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38. Сложенікі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39. Сор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0. Степурі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1. Трофім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2. Ховлягі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3. Швидченко</w:t>
      </w:r>
    </w:p>
    <w:p>
      <w:pPr>
        <w:pStyle w:val="Normal"/>
        <w:tabs>
          <w:tab w:val="clear" w:pos="708"/>
          <w:tab w:val="left" w:pos="5745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4. Шевельова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5. Шепел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6. Юрковсь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7. Юрченко 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8. Юрченко 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Style18"/>
        <w:widowControl w:val="false"/>
        <w:numPr>
          <w:ilvl w:val="0"/>
          <w:numId w:val="3"/>
        </w:numPr>
        <w:ind w:left="567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наказу залишаю за собою.</w:t>
      </w:r>
    </w:p>
    <w:p>
      <w:pPr>
        <w:pStyle w:val="Style17"/>
        <w:widowControl w:val="fals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widowControl w:val="fals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 о. директора КЗ «ХЗОШ № 135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м. К.Ф. Ольшанського»</w:t>
        <w:tab/>
        <w:t>____________________О.І.Лоз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  <w:t xml:space="preserve">Об’яв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  <w:t xml:space="preserve">Адміністрація КЗ «ХЗОШ № 135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  <w:t>ім. К.Ф. Ольшанськог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  <w:t>повідомляє, що станом на 01.06.2019 року в школі наявні вільні місця в 1 класі (12 місць)</w:t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  <w:t xml:space="preserve">                                        </w:t>
      </w:r>
      <w:r>
        <w:rPr>
          <w:rFonts w:cs="Times New Roman" w:ascii="Times New Roman" w:hAnsi="Times New Roman"/>
          <w:sz w:val="52"/>
          <w:szCs w:val="52"/>
          <w:lang w:val="uk-UA"/>
        </w:rPr>
        <w:t>Адміністрація</w:t>
      </w:r>
    </w:p>
    <w:p>
      <w:pPr>
        <w:pStyle w:val="Normal"/>
        <w:spacing w:before="0" w:after="200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6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Times New Roman" w:cs="Times New Roman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1:43:00Z</dcterms:created>
  <dc:creator>qwerty</dc:creator>
  <dc:description/>
  <cp:keywords/>
  <dc:language>en-US</dc:language>
  <cp:lastModifiedBy>qwerty</cp:lastModifiedBy>
  <cp:lastPrinted>2019-01-29T12:07:00Z</cp:lastPrinted>
  <dcterms:modified xsi:type="dcterms:W3CDTF">2019-06-03T11:43:00Z</dcterms:modified>
  <cp:revision>2</cp:revision>
  <dc:subject/>
  <dc:title/>
</cp:coreProperties>
</file>