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ИЙ ЗАКЛАД </w:t>
      </w:r>
    </w:p>
    <w:p>
      <w:pPr>
        <w:pStyle w:val="Normal"/>
        <w:spacing w:before="0" w:after="0"/>
        <w:ind w:hanging="20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ХАРКІВСЬКА ЗАГАЛЬНООСВІТНЯ ШКОЛА І-ІІІ СТУПЕНІВ № 135</w:t>
      </w:r>
    </w:p>
    <w:p>
      <w:pPr>
        <w:pStyle w:val="Heading8"/>
        <w:spacing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ГЕРОЯ РАДЯНСЬКОГО СОЮЗУ К.Ф.ОЛЬШАНСЬКОГО»</w:t>
      </w:r>
    </w:p>
    <w:p>
      <w:pPr>
        <w:pStyle w:val="Normal"/>
        <w:tabs>
          <w:tab w:val="clear" w:pos="708"/>
          <w:tab w:val="left" w:pos="49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158115</wp:posOffset>
                </wp:positionV>
                <wp:extent cx="655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Н А К А З</w:t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.03.2020       </w:t>
        <w:tab/>
        <w:t>№ 9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організаційні заходи для запобіг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ширенню коронавірусу COVID-19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ставі п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.2.6 Положення про Управління освіти адміністрації Шевченківського району Харківської міської ради (далі – Управління освіти), затвердженого рішенням 1 сесії Харківської міської ради 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кликання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.11.201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7/15 «Про затвердження положень виконавчих органів Харківської міської ради 7 скликання» в редакції рішення 26 сесії Харківської міської ради 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кликання від 17.04.2019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37/19, на виконання постанови Кабінету Міністрів України від 16.03.2020 № 215 «Про внесення змін до постанови Кабінету Міністрів України від 11.03.2020 № 211»,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 Міністерства освіти і 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6.03.2020 № 406 «Пр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йні заходи для запобігання поширенню коронавірусу </w:t>
      </w:r>
      <w:r>
        <w:rPr>
          <w:rFonts w:cs="Times New Roman" w:ascii="Times New Roman" w:hAnsi="Times New Roman"/>
          <w:sz w:val="28"/>
          <w:szCs w:val="28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», розпорядження  Харківського міського голов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7.03.2020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5 «Про внесення змін до розпорядження міського голов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1.03.2020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0 «Щодо організації виконання на території України постанови  Кабінету Міністрів України від 11.03.2020 № 211 «Про запобігання поширенню на території України коронавірусу </w:t>
      </w:r>
      <w:r>
        <w:rPr>
          <w:rFonts w:cs="Times New Roman" w:ascii="Times New Roman" w:hAnsi="Times New Roman"/>
          <w:sz w:val="28"/>
          <w:szCs w:val="28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19», наказу Департаменту освіти Харківської міської ради від 17.03.2020 № 55 «Про організаційні заходи для запобігання поширенню коронавірусу </w:t>
      </w:r>
      <w:r>
        <w:rPr>
          <w:rFonts w:cs="Times New Roman" w:ascii="Times New Roman" w:hAnsi="Times New Roman"/>
          <w:sz w:val="28"/>
          <w:szCs w:val="28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» наказу Управління освіти адміністрації Шевченківського району Харківської міської ради від  17.03.2020 № 60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організаційні заходи для запобіг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ширенню коронавірусу </w:t>
      </w:r>
      <w:r>
        <w:rPr>
          <w:rFonts w:cs="Times New Roman" w:ascii="Times New Roman" w:hAnsi="Times New Roman"/>
          <w:bCs/>
          <w:sz w:val="28"/>
          <w:szCs w:val="28"/>
        </w:rPr>
        <w:t>COVID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19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безпечити на період карантину в межах компетенції:</w:t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1. Дотримання заборони проведення освітніх, культурних, спортивних та інших масових заходів та відвідування школи її здобувач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2. Інформування здобувачів освіти та працівників щодо заходів профілактики, проявів хвороби та дій у випадку захворюванн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3. Проведення у школі профілактичних та дезінфекційних заходів щодо запобігання поширенню коронавірусу COVID-19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4. Відтермінування проведення атестації працівників школи та проведення засідання атестаційної комісії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5. Режим підвищеної готовності підсистеми навчання здобувачів освіти та працівників діям у надзвичайних ситуаціях відповідно до підпункту 2 пункту 13 Положення про функціональну підсистему навчання дітей дошкільного віку, учнів та студентів діям у надзвичайних ситуаціях (з питань безпеки життєдіяльності) єдиної державної системи цивільного захисту, затвердже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казом Міністерства освіти і науки України від 21 листопада 2016 рок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№ 1400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, зареєстрованого в Міністерстві юстиції України 14 грудня 2016 року за № 1623/2975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ипинення відряджень працівників до Управління освіти адміністрації Шевченківського району, окрім випадків нагальної необхідності та за попереднім погодженням з керівництвом Управлінн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7. Листування з Управлінням освіти адміністрації Шевченківського району шляхом надсилання сканкопій листів на електронні адреси співробітників Управлі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ічним працівникам КЗ «ХЗОШ №135 ім.К.Ф.Ольшанського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конання освітньої програми, зокрема шляхом організації освітнього процесу із використанням технологій дистанційного навчання, що не передбачає відвідування школи її здобувачами, та у виняткових випадках шляхом ущільнення графіку освітнього процесу, а також виконання працівниками школи іншої роботи (організаційно-педагогічної, методичної, наукової тощо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провадження гнучкого (дистанційного) режиму роботи працівників школи відповідно до Методичних рекомендацій щодо встановлення гнучкого режиму робочого часу, затверджених наказом Міністерства праці та соціальної політики України від 04 жовтня 2006 року № 359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08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каранти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у директора з навчально-виховної роботи Редькіній А.С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безпечити обмеження екскурсійних поїздок та направлення здобувачів освіти й працівників у поїздки по території України та за кордо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каранти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ідуючій господарством Гриньовій О.В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ідтримувати функціонування інженерних споруд, мереж, комунікацій, а також необхідного температурного режиму у школ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карантин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ідповідальній за сайт школи Поляк М.О. розмістити наказ на сайті школи.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6. Контроль за виконанням наказу залишаю за собою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 w:eastAsia="en-US"/>
        </w:rPr>
      </w:pPr>
      <w:r>
        <w:rPr>
          <w:rFonts w:cs="Times New Roman" w:ascii="Times New Roman" w:hAnsi="Times New Roman"/>
          <w:b w:val="false"/>
          <w:i w:val="false"/>
          <w:lang w:val="uk-UA" w:eastAsia="en-US"/>
        </w:rPr>
        <w:t xml:space="preserve">Директор КЗ «ХЗОШ № 135  </w:t>
      </w:r>
    </w:p>
    <w:p>
      <w:pPr>
        <w:pStyle w:val="Normal"/>
        <w:tabs>
          <w:tab w:val="clear" w:pos="708"/>
          <w:tab w:val="left" w:pos="153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ім. К.Ф.Ольшанського»                                                   Г.Г.Черкашина</w:t>
      </w:r>
    </w:p>
    <w:p>
      <w:pPr>
        <w:pStyle w:val="Normal"/>
        <w:tabs>
          <w:tab w:val="clear" w:pos="708"/>
          <w:tab w:val="left" w:pos="153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/>
        <w:rPr/>
      </w:pPr>
      <w:r>
        <w:rPr/>
        <w:t>З наказом ознайомлені</w:t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>
          <w:trHeight w:val="120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в’ятко Лариса Едуардівна</w:t>
            </w:r>
          </w:p>
        </w:tc>
      </w:tr>
      <w:tr>
        <w:trPr>
          <w:trHeight w:val="224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дькіна Анастасія Сергіївна</w:t>
            </w:r>
          </w:p>
        </w:tc>
      </w:tr>
      <w:tr>
        <w:trPr>
          <w:trHeight w:val="125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ойтенко  Антоніна Ігорівна</w:t>
            </w:r>
          </w:p>
        </w:tc>
      </w:tr>
      <w:tr>
        <w:trPr>
          <w:trHeight w:val="199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Євлаш  Ольга Андріївна</w:t>
            </w:r>
          </w:p>
        </w:tc>
      </w:tr>
      <w:tr>
        <w:trPr>
          <w:trHeight w:val="132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гнатьєв Сергій Борисович</w:t>
            </w:r>
          </w:p>
        </w:tc>
      </w:tr>
      <w:tr>
        <w:trPr>
          <w:trHeight w:val="218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лантай Маріанна Сергіївна</w:t>
            </w:r>
          </w:p>
        </w:tc>
      </w:tr>
      <w:tr>
        <w:trPr>
          <w:trHeight w:val="138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расноперова Зінаїда  Петрівна</w:t>
            </w:r>
          </w:p>
        </w:tc>
      </w:tr>
      <w:tr>
        <w:trPr>
          <w:trHeight w:val="184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шнарьова Олена Олександр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ебедєва Світлана В’ячеслав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еонідова Любов Борис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здийминога Тетяна Іван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сен Ліля Володимир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овікова Тетяна Олександр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оронова Оксана Валентин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сьмина Наталя Олексії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исаренко Анна Володимир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ліщук Світлана В’ячеславівна</w:t>
            </w:r>
          </w:p>
        </w:tc>
      </w:tr>
      <w:tr>
        <w:trPr>
          <w:trHeight w:val="31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ляк Марина Олександр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ябокінь Алла Олексіївн</w:t>
            </w:r>
          </w:p>
        </w:tc>
      </w:tr>
      <w:tr>
        <w:trPr>
          <w:trHeight w:val="154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ергієнко Оксана Вадим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інельникова Олена Миколаївна</w:t>
            </w:r>
          </w:p>
        </w:tc>
      </w:tr>
      <w:tr>
        <w:trPr>
          <w:trHeight w:val="88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иховайда Ольга Юрії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оза ОлександраІгор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руфман Олена Анатоліївн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одь Тетяна Володимир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Юрчак Марія Сергії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риньова Оксана Володимир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ьяченко Лариса Миколаї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дік Анатолій Олександрович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Журавльов Олексій Васильович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ижняк Ігор Іванович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андєєва Надія Іван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інкевич Наталія Леонард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ладкомедова Ірина Андрії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Шевирьова Алла Борисівна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ковлєв Віктор Михайлович</w:t>
            </w:r>
          </w:p>
        </w:tc>
      </w:tr>
      <w:tr>
        <w:trPr>
          <w:trHeight w:val="183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мойлінко Тетяна Миколаївна</w:t>
            </w:r>
          </w:p>
        </w:tc>
      </w:tr>
      <w:tr>
        <w:trPr>
          <w:trHeight w:val="126" w:hRule="atLeast"/>
        </w:trPr>
        <w:tc>
          <w:tcPr>
            <w:tcW w:w="93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Шкоп Ольга Борисівна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Cambria" w:hAnsi="Cambria" w:cs="Cambria"/>
      <w:color w:val="404040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other/7160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58:00Z</dcterms:created>
  <dc:creator>Shkola</dc:creator>
  <dc:description/>
  <cp:keywords/>
  <dc:language>en-US</dc:language>
  <cp:lastModifiedBy>gfdh</cp:lastModifiedBy>
  <dcterms:modified xsi:type="dcterms:W3CDTF">2020-03-27T14:36:00Z</dcterms:modified>
  <cp:revision>7</cp:revision>
  <dc:subject/>
  <dc:title>КОМУНАЛЬНИЙ ЗАКЛАД </dc:title>
</cp:coreProperties>
</file>