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 А К А З</w:t>
      </w:r>
    </w:p>
    <w:p>
      <w:pPr>
        <w:pStyle w:val="Normal"/>
        <w:spacing w:before="0" w:after="0"/>
        <w:jc w:val="both"/>
        <w:rPr/>
      </w:pPr>
      <w:r>
        <w:rPr>
          <w:rFonts w:cs="Times New Roman" w:ascii="Times New Roman" w:hAnsi="Times New Roman"/>
          <w:sz w:val="28"/>
          <w:szCs w:val="28"/>
        </w:rPr>
        <w:t xml:space="preserve">02.06.2004 № 440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 затвердження Примір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оження про батьківські коміте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ди) загальноосвітнього навчального закладу</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виконання статті 65 Закону України "Про загальну середню освіту", з метою надання організаційної допомоги керівникам загальноосвітніх навчальних закладів, місцевим органам управління освітою та впровадження державно-громадського управління освіто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атвердити Примірне положення про батьківські комітети (ради) загальноосвітнього навчального закладу (додає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Міністерству освіти Автономної Республіки Крим, управлінням освіти і науки обласних, Київської та Севастопольської міських державних адміністрацій довести до відома місцевих органів управління освітою, керівників загальноосвітніх навчальних закладів Примірне положення про батьківські комітети (ради) загальноосвітнього навчального закладу та керуватися 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важати таким, що втратило чинність, Положення про батьківський комітет загальноосвітньої школи, затверджене Міністерством освіти УРСР 13 січня 1971 ро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публікувати наказ та Примірне положення про батьківські комітети (ради) загальноосвітнього навчального закладу в "Інформаційному збірнику Міністерства освіти і науки України", газеті "Освіта України" та розмістити на веб-сайті М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наказу покласти на заступника Міністра В.О. Огнев'юка.Міністр </w:t>
        <w:tab/>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В.Г.Кремен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Наказ Міністерства осві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і науки України</w:t>
      </w:r>
    </w:p>
    <w:p>
      <w:pPr>
        <w:pStyle w:val="Normal"/>
        <w:spacing w:before="0" w:after="0"/>
        <w:jc w:val="right"/>
        <w:rPr/>
      </w:pPr>
      <w:r>
        <w:rPr>
          <w:rFonts w:cs="Times New Roman" w:ascii="Times New Roman" w:hAnsi="Times New Roman"/>
          <w:sz w:val="28"/>
          <w:szCs w:val="28"/>
        </w:rPr>
        <w:t>02.06.04 № 44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ІРНЕ ПОЛОЖЕН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 батьківські комітети (ради) загальноосвітніх навчальних заклад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Примірне положення про батьківські комітети (ради) (далі - комітети) загальноосвітніх навчальних закладів визначає їх функції у державно-громадській системі управління загальноосвітнім навчальним закладом (далі - закла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Комітети (ради) є добровільними громадськими формуваннями, створеними на основі єдності інтересів батьків щодо реалізації прав та обов'язків своїх дітей під час їх навчання у загальноосвітньому навчальному закла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У своїй діяльності комітети керуються Конституцією України, Законами України "Про освіту", "Про загальну середню освіту", "Про об'єднання громадян", Конвенцією ООН "Про права дитини", "Положенням про загальноосвітній навчальний заклад", статутом загальноосвітнього навчального закладу, цим положенням та іншими нормативно-правовими актами в галузі освіти і міжнародного законодавства з прав дити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Рішення про заснування батьківських комітетів класів (класу) або закладу приймаються на загальних зборах батьків відповідних класів (класу) або за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Легалізація (офіційне визнання) батьківських комітетів є обов'язковою і здійснюється шляхом письмового повідомлення про заснування (реєстрацію) керівництва навчального за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Припинення діяльності батьківських комітетів може бути проведено шляхом реорганізації або ліквідації (саморозпуску, примусового розпус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Заклад на підставі Примірного положення про батьківські комітети (ради) загальноосвітніх навчальних закладів розробляє власне положення про батьківські комітети з урахуванням специфіки діяльності свого закладу та вимог до статутних документів, визначених у статті 13 Закону України "Про об'єднання громадя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Мета, завдання, основні принципи діяльнос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 Метою діяльності комітетів є захист законних інтересів своїх дітей в органах громадського самоврядування закладу,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 Основними завданнями діяльності комітетів є сприяння створенню умов д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ування та розвитку особистості учня та його громадянської позиції, становленню учнівського самоврядув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ховання в учнів шанобливого ставлення до державних святинь, української мови і культури, історії і культури народів, які проживають в Украї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ування загальнолюдської культури і моралі, культури міжетнічних віднос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хисту здоров'я та збереження життя і здоров'я ді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добуття учнями обов'язкової загальної середньої освіти, розвитку їх природних здібностей та підтримки обдарованої моло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побігання бездоглядності дітей у вільний від занять час і безпритульнос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лучення батьківської громадськості до професійної орієнтації учнів, позакласної та позашкільної робо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ізації роботи з розповсюдження психолого-педагогічних і правових знань серед батьків, підвищення їх відповідальності за навчання і виховання ді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рішення питань розвитку матеріально-технічної бази навчального закладу та його благоустр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 Основними принципами діяльності комітетів є:</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кон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лас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легіаль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олерант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ибор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рганізаційна самостійність в межах повноважень, визначених цим положенням та законодавств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ідзвітність і відповідальність перед загальними зборами батьків закладу, класів (кла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рганізація діяльності коміте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 Комітет класу (класів) формується з батьків або осіб, які їх замінюють, одного класу чи декількох класів, і діє від їх іме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ітет класу (класів), голова та заступник голови обираються на зборах батьків класу (класів) на початку навчального року. Кількісний склад та термін повноважень комітету визначаються зборами батьків класу (клас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2. Збори батьків класу (класів) проводяться за рішенням комітету класу (класів) не рідше двох разів на семест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3. Комітет закладу формується з голів (представників) усіх комітетів класів, а з інших батьків за рекомендацією комітетів класів або ради за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4. Кількісний та якісний склад комітету закладу, термін його повноважень визначаються радою цього за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5. Комітет закладу у разі необхідності може скликати збори батьків закладу. Правомочний склад зборів становить не менше як дві третини від загальної кількості дітей у закладі. Рішення приймаються простою більшістю голос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разі неможливості проведення загальних зборів батьків закладу, питання, що потребують розгляду загальними зборами, можуть виноситься на обговорення зборів батьків класів, яких стосуються ці питання. У такому випадку рішення приймається за рахуванням рішень зборів батьків класів на засадах простої більшості голосів згідно з протоколами засідань батьківських комітетів клас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6. Рішення зборів батьків, комітетів доводиться до відома батьків, керівництва закладу, а, за необхідності, відповідного органу управління освітою у 10-денний термі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7.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8. У випадку, коли член комітету достроково складає свої повноваження, вибори нового члена відбуваються на батьківських збор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9. Комітети закладів, що формують освітній округ або знаходяться у складі навчально-виховного об'єднання, можуть створювати батьківський комітет округ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0. Комітети планують свою роботу на підставі плану роботи закладу, рішень зборів батьків, рекомендацій директора, класного керівника, органів учнівського самоврядування, громадськості. План роботи має вільну форму і затверджується головою відповідного коміте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и роботи комісій, створених при комітеті, є складовими плану роботи коміте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1. При недосягненні згоди між директором школи і більшістю членів комітету закладу питання вирішуються районним, районним у містах органом управління освітою або радою закладу; між класним керівником і комітетом класу - керівництвом або радою цього за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2. Комітети звітують про свою роботу перед зборами батьків один раз на рік - в день виборів нового складу коміте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3. Комітети ведуть протоколи своїх засідань і зборів, що зберігаються у голови комітету, і передаються за актом новому складу відповідних коміте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ерівництво і класні керівники закладу не несуть відповідальності за стан оформлення протокол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рава та обов'язки коміте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1. Комітети мають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и участь в обстеженні житлово-побутових умов учнів, які перебувають у несприятливих соціально-економічних умов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сільськогосподарськими господарствами щодо надання фінансової та матеріально-технічної допомоги загальноосвітньому навчальному закладу, захисту здоров'я і життя учнів, навчальної та виховної роботи, організації підвозу та харчування учнів, благоустрою та з питань забезпечення санітарно-гігієнічних умов у навчальному закла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носити на розгляд керівництва (педагогічної, піклувальної рад) навчального закладу пропозиції щодо змін типу навчального закладу, його статусу, вдосконалення умов організації навчально-виховного процесу, організаційно-господарських питань, які мають бути розглянуті керівництвом навчального закладу в місячний термін і результати розгляду доведені до відома бать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ертатися до директора, класного керівника, піклувальної, педагогічної та ради загальноосвітнього навчального закладу щодо роз'яснення стану і перспектив роботи навчального закладу та з окремих питань, що турбують бать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рушувати клопотання щодо позбавлення чи обмеження батьківських пра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необхідності заслуховувати звіти батьківських комітетів і надавати допомогу щодо поліпшення їх робо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кликати позачергові батьківські збори (конферен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давати пропозиції щодо матеріальної допомоги учням, стимулювання діяльності педагогічних працівників і результативності виступів учнів-переможців олімпіад (конкурсів, змагань тощо), бать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рияти покращенню харчування учн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рияти дотриманню санітарно-гігієнічних та матеріально-технічних умов функціонування навчального за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и участь у прийнятті рішень стосовно організації оздоровлення учнів (вихованц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тролювати раціональне використання фондів загального обов'язкового навч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рияти організації інноваційної та експериментальної діяльності загальноосвітнього навчального за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ути відзначеними грамотами та іншими формами морального та матеріального заохо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2. З метою більш ефективного захисту прав та інтересів дітей батьки можуть об'єднуватися в асоціації та інші добровільні об'єдн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 Комітети зобов'яза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конувати плани роботи, затверджені головою відповідного коміте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ти протоколи засідань батьківських зборів, що зберігаються в справах закладу та передаються за актом новообраному коміте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давати інформацію про свою діяльність за проханням директора закладу або відповідного органа управління освіт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лучати батьків до організації позакласної та позашкільної робо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чергування батьків під час культурно-масових заходів у навчальному закладі з метою збереження життя і здоров'я учн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разі потреби звітувати перед загальними зборами (конференці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4. Голова комітету закладу є членом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5. Голова комітету закладу має право знайомитися з організацією, проведенням і результатами державної підсумкової атестації учн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6. Голова (представник) комітету може бути членом атестаційної комісії для проведення атестації педагогічних працівників заклад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44:00Z</dcterms:created>
  <dc:creator>ZZZ</dc:creator>
  <dc:description/>
  <dc:language>en-US</dc:language>
  <cp:lastModifiedBy>Serg</cp:lastModifiedBy>
  <dcterms:modified xsi:type="dcterms:W3CDTF">2015-11-26T10:44:00Z</dcterms:modified>
  <cp:revision>2</cp:revision>
  <dc:subject/>
  <dc:title/>
</cp:coreProperties>
</file>