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в КЗ «ХЗОШ №135 ім. К.Ф. Ольшанського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ня</w:t>
      </w:r>
      <w:r>
        <w:rPr/>
        <w:t xml:space="preserve"> охорони праці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41"/>
        <w:gridCol w:w="2441"/>
        <w:gridCol w:w="276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ворити оргкомітет з організації підготовки і проведення Всесвітнього дня охорони прац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04.20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НВР Редькіна А.С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аналізувати стан роботи з охорони праці, пожежної безпеки та безпеки життєдіяльності в закладі осві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04.20-28.04.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НВР Лоза О.І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вести відкриті уроки «28 квітня – Всесвітній день охорони праці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.04.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еревірити стан наочності з охорони праці в діючих кабінетах або куточках (стендах з охорони праці, пожежної безпеки, безпеки життєдіяльності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04.20-28.04.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юча господарством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риньова О.В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вести конкурс дитячого плакату «Охорона праці очима дітей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.04.20-28.04.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Голова профспілкового комітету Дев</w:t>
            </w:r>
            <w:r>
              <w:rPr/>
              <w:t>`</w:t>
            </w:r>
            <w:r>
              <w:rPr>
                <w:lang w:val="uk-UA"/>
              </w:rPr>
              <w:t>ятко Л.Є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готувати та випустити святковий буклет з матеріалами про вимоги охорони праці та безпеки життєдіяльност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.04.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ргкомітет заклад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вести підсумки проведених заходів, присвячених Всесвітньому дню охорони прац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8.04.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профспілкового комітету Дев</w:t>
            </w:r>
            <w:r>
              <w:rPr/>
              <w:t>`</w:t>
            </w:r>
            <w:r>
              <w:rPr>
                <w:lang w:val="uk-UA"/>
              </w:rPr>
              <w:t>ятко Л.Є.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Директор КЗ «ХЗОШ №135 ім. К. Ф. Ольшанського»                          Г.Г. Черкаши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7:00Z</dcterms:created>
  <dc:creator>SC_125</dc:creator>
  <dc:description/>
  <cp:keywords/>
  <dc:language>en-US</dc:language>
  <cp:lastModifiedBy>gfdh</cp:lastModifiedBy>
  <cp:lastPrinted>2017-04-14T15:04:00Z</cp:lastPrinted>
  <dcterms:modified xsi:type="dcterms:W3CDTF">2020-03-20T21:15:00Z</dcterms:modified>
  <cp:revision>3</cp:revision>
  <dc:subject/>
  <dc:title> </dc:title>
</cp:coreProperties>
</file>