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АМ’ЯТКА «БЕЗПЕЧНА ПОВЕДІНКА ВЗИМКУ»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4095750" cy="2228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а поведінки на водоймищах, покритих льодом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170180</wp:posOffset>
            </wp:positionV>
            <wp:extent cx="2286000" cy="18999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133" t="17019" r="54304" b="49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/>
        </w:rPr>
        <w:t>Не можна з'їжджати на лижах із крутого берега на лід: у разі різкого навантаження він може провалитися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/>
        </w:rPr>
        <w:t>Категорично забороняється дітям грати на незміцнілому льоду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/>
        </w:rPr>
        <w:t>Небезпечно бути біля берегів, де найчастіше виникають промоїни, тріщини й розриви льоду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/>
        </w:rPr>
        <w:t>На льоду краще мати при собі знаряддя безпеки (лижі, мотузку, палицю)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/>
        </w:rPr>
        <w:t>Обходь місця, вкриті товстим шаром снігу: під снігом лід завжди тонший; тонкий лід і там, де розливаються джерела, де швидка течія або струмок впадає в річку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ходь річку тільки у встановлених місцях, товщина льоду має бути не менше за 15—20 см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/>
        </w:rPr>
        <w:t>Катайся на ковзанах лише в перевірених та обладнаних для цього місцях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/>
        </w:rPr>
        <w:t>Якщо лід почав тріщати та з'явилися характерні тріщини, негайно повертайся на берег. Не біжи, відходь повільно, не відриваючи ступнів ніг від льо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ережно: бурульки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27940</wp:posOffset>
            </wp:positionV>
            <wp:extent cx="2743200" cy="18376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Нестійкі погодні умови — відлига вдень і заморозки вночі — сприяють активному утворенню бурульок на покрівлях споруд (особливо старих будинків із похилим дахом) та великих деревах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Будь особливо уважним, проходячи біля будинків або високих дерев. Спершу впевнись у відсутності загрози падіння льодових наростів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Якщо це можливо, тримайся на відстані від будинків та інших споруд, обираючи найбільш безпечний маршрут руху.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жодному разі не заходь за спеціальні огорожі поблизу будинків або дере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а поведінки під час ожеледи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48260</wp:posOffset>
            </wp:positionV>
            <wp:extent cx="3048000" cy="17716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Ходи не поспішаючи, ноги злегка розслаб у колінах, ступай на всю підошву. Руки мають бути вільні. Пам'ятай, що поспіх збільшує небезпеку під час ожеледиці, тому виходь із будинку повільно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У разі порушення рівноваги швидко присядь — це найбільш реальні шанс утриматися на ногах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адай із мінімальної шкодою для свого здоров'я. Відразу присядь, щоб знизити висоту. У момент падіння зберись, напруж м'язи, а доторкнувшись до землі, обов'язково перекотися — удар, спрямований на тебе, зменшиться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тримай руки в кишенях: це збільшує можливість не тільки падіння, а й важких травм, особливо переломі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Обходь люки: як правило, вони покриті льодом. Крім того, люки можуть бути погано закріплені, що збільшує ризик   травмуванн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Ідучи тротуаром, не проходь близько до проїжджої частини дороги. Це  небезпечно, адже є ризик підковзнутися і впасти, потрапити під колеса автомобіля, що проїжджає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Не перебігай проїжджу частину дороги під час снігопаду та ожеледиці, пам'ятай, що через ожеледицю значно збільшаться відстань гальмівного шляху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ти впадеш і деякий час відчуєш біль у голові й суглобах, нудоту - терміново звернися до лікар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а пожежної безпеки під час святкування Нового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58185" cy="253111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Щоб свято не затьмарилось пожежею, необхідно дотримуватись таких правил: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линка має стояти на стійкій основі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>При виявленні несправності святкової ілюмінації (блимання лампочок, іскріння) слід одразу її вимкнут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>Не можна прикрашати ялинку целюлоїдними іграшк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ЕРЕЖНО! Піротехнічні засоби: феєрверки, петарди, ракети!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2052955" cy="253174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Дітям забороняється використовувати піротехнічні засоби!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Купувати піротехнічні засоби слід лише у спеціалізованих магазинах і тільки разом із дорослим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Використовувати ці вироби можна лише на відкритих майданчиках і тільки дорослим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Пам'ятай! Щороку збільшується кількість людей, які отримали травми через недотримання правил користування піротехнік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а протипожежної безпе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106680</wp:posOffset>
            </wp:positionV>
            <wp:extent cx="2409825" cy="181927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грайся із сірниками та запальничкам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палюй свічки та бенгальські вогні без нагляд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лишай іграшки, книжки, одяг біля увімкнених обігрівачі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суши речі над газовою плитою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али багать у сараях, підвалах, на горищах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микай багато електроприладів одночасно: електромережа може згоріт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Обов'язково вимикай електроприлади, коли виходиш із дому. Не тягни за дріт руками, обережно вийми штепсель із розетк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510" w:right="454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4:59:00Z</dcterms:created>
  <dc:creator>Customer</dc:creator>
  <dc:description/>
  <cp:keywords/>
  <dc:language>en-US</dc:language>
  <cp:lastModifiedBy>Rono</cp:lastModifiedBy>
  <dcterms:modified xsi:type="dcterms:W3CDTF">2013-12-04T12:34:00Z</dcterms:modified>
  <cp:revision>4</cp:revision>
  <dc:subject/>
  <dc:title>ПАМ’ЯТКА «БЕЗПЕЧНИЙ ВІДПОЧИНОК УЗИМКУ»</dc:title>
</cp:coreProperties>
</file>