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___.02. 2013</w:t>
        <w:tab/>
        <w:tab/>
        <w:t xml:space="preserve"> </w:t>
        <w:tab/>
        <w:tab/>
        <w:tab/>
        <w:t xml:space="preserve">                              №  ____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ро призначення наставника учня 4 – А класу 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Коробейникові Богдана, 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який перебуває на внутрішкільному обліку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ab/>
        <w:t>З метою контролю, допомоги та поліпшення роботи з дітьми „групи ризику”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Призначити громадським наставником учня 4 – А класу Коробейникова Богдана класного керівника 4 – А класу - Мірошніченко О.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Громадському наставнику Мірошніченко О.В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Провести обстеження житлово-побутових умов проживання Коробейникові Богдана, скласти акт обстеження.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8.02.201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Скласти індивідуальний план колекційної  роботи з Коробейниковим Богданом.</w:t>
      </w:r>
    </w:p>
    <w:p>
      <w:pPr>
        <w:pStyle w:val="Normal"/>
        <w:spacing w:lineRule="auto" w:line="360"/>
        <w:ind w:left="708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08.02.20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Контроль за виконанням даного наказу покласти на заступника директора з навчально-виховної роботи Деркач Н.В.</w:t>
      </w:r>
    </w:p>
    <w:p>
      <w:pPr>
        <w:pStyle w:val="Normal"/>
        <w:spacing w:lineRule="auto" w:line="360"/>
        <w:ind w:left="36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иректор ХЗОШ № 135                                                         Г.Г. Черкашина</w:t>
      </w:r>
    </w:p>
    <w:p>
      <w:pPr>
        <w:pStyle w:val="Normal"/>
        <w:spacing w:lineRule="auto" w:line="360"/>
        <w:ind w:left="36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З наказом ознайомлені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1:00Z</dcterms:created>
  <dc:creator>school135</dc:creator>
  <dc:description/>
  <dc:language>en-US</dc:language>
  <cp:lastModifiedBy>school135</cp:lastModifiedBy>
  <cp:lastPrinted>2002-01-01T04:20:00Z</cp:lastPrinted>
  <dcterms:modified xsi:type="dcterms:W3CDTF">2002-01-01T01:22:00Z</dcterms:modified>
  <cp:revision>2</cp:revision>
  <dc:subject/>
  <dc:title/>
</cp:coreProperties>
</file>