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</w:r>
    </w:p>
    <w:tbl>
      <w:tblPr>
        <w:tblW w:w="101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263"/>
      </w:tblGrid>
      <w:tr>
        <w:trPr>
          <w:trHeight w:val="1836" w:hRule="atLeast"/>
        </w:trPr>
        <w:tc>
          <w:tcPr>
            <w:tcW w:w="4932" w:type="dxa"/>
            <w:tcBorders/>
          </w:tcPr>
          <w:p>
            <w:pPr>
              <w:pStyle w:val="Normal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КОМУНАЛЬНИЙ ЗАКЛА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«ХАРКІВСЬКА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  <w:lang w:val="uk-U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ЗАГАЛЬНООСВІТНЯ</w:t>
            </w:r>
          </w:p>
          <w:p>
            <w:pPr>
              <w:pStyle w:val="Normal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color w:val="333333"/>
                <w:sz w:val="22"/>
                <w:szCs w:val="22"/>
              </w:rPr>
            </w:pPr>
            <w:r>
              <w:rPr>
                <w:rFonts w:eastAsia="Calibri"/>
                <w:b/>
                <w:i w:val="false"/>
                <w:color w:val="333333"/>
                <w:sz w:val="22"/>
                <w:szCs w:val="22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ІМЕНІ ГЕРОЯ РАДЯНСЬКОГО СОЮЗУ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К.Ф.ОЛЬШАНСЬКОГО»</w:t>
            </w:r>
          </w:p>
        </w:tc>
        <w:tc>
          <w:tcPr>
            <w:tcW w:w="52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КОМУНАЛЬНОЕ УЧЕРЕЖДЕНИ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«ХАРЬКОВСКАЯ ОБЩЕОБРАЗОВАТЕЛЬНА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ШКОЛА I-III СТУПЕНЕЙ № 135</w:t>
            </w:r>
          </w:p>
          <w:p>
            <w:pPr>
              <w:pStyle w:val="Normal"/>
              <w:ind w:hanging="24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ХАРЬК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ИМЕНИ ГЕРОЯ СОВЕТСКОГО СОЮЗ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2"/>
                <w:szCs w:val="22"/>
              </w:rPr>
              <w:t>К.Ф.ОЛЬШАНСКОГО»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7.01.2015                                                                            № 3-к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підвищення кваліфікації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едпрацівників ХЗОШ № 135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 січні - червні 2015 року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гідно з наказом управління освіти адміністрації Дзержинського району Харківської міської ради від 29.12.2014 № 300  «Про підвищення кваліфікації педагогічних працівників навчальних закладів Дзержинського району у січні - червні 2015 року», з  метою підвищення рівня кваліфікації вчителів школи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ind w:left="360" w:right="-339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  У 2014/2015  н.р. здійснювати курсову  підготовку вчителів школи за графіком, встановленим МК УОА.</w:t>
      </w:r>
    </w:p>
    <w:p>
      <w:pPr>
        <w:pStyle w:val="Normal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Обороновій О.В., заступнику директора з НВР :</w:t>
      </w:r>
    </w:p>
    <w:p>
      <w:pPr>
        <w:pStyle w:val="Normal"/>
        <w:ind w:right="-339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1.Забезпечити виконання плану підвищення кваліфікації вчителів згідно з       </w:t>
      </w:r>
    </w:p>
    <w:p>
      <w:pPr>
        <w:pStyle w:val="Normal"/>
        <w:ind w:right="-339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аказом УОА і направити на курси підвищення  кваліфікації  працівника    </w:t>
      </w:r>
    </w:p>
    <w:p>
      <w:pPr>
        <w:pStyle w:val="Normal"/>
        <w:ind w:right="-339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омунального закладу «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Харківська</w:t>
      </w:r>
      <w:r>
        <w:rPr>
          <w:bCs/>
          <w:color w:val="333333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загальноосвітня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школа  І-ІІІ ступенів</w:t>
      </w:r>
    </w:p>
    <w:p>
      <w:pPr>
        <w:pStyle w:val="Normal"/>
        <w:ind w:right="-339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№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35  Харківської міської ради Харківської області імені Героя    </w:t>
      </w:r>
    </w:p>
    <w:p>
      <w:pPr>
        <w:pStyle w:val="Normal"/>
        <w:ind w:right="-339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Радянського Союзу К.Ф.Ольшанського» 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исаренко Г.В.–  вчителя початкових класів - 02.02 - 06.02.2015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0.03 - 13.03.2015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2   Довести до відома  вчителя  термін проходження ним  курсів       </w:t>
      </w:r>
    </w:p>
    <w:p>
      <w:pPr>
        <w:pStyle w:val="Normal"/>
        <w:ind w:left="57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ідвищення          кваліфікації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ab/>
        <w:tab/>
        <w:tab/>
        <w:tab/>
        <w:tab/>
        <w:tab/>
        <w:t xml:space="preserve"> Термін : до 29.01.15 </w:t>
      </w:r>
    </w:p>
    <w:p>
      <w:pPr>
        <w:pStyle w:val="Normal"/>
        <w:ind w:right="-339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3. Про зміни в наказі доповідати в  методичний центр (Кизим О.П., каб.№4)          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разі потреби</w:t>
      </w:r>
    </w:p>
    <w:p>
      <w:pPr>
        <w:pStyle w:val="Normal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 Контроль за виконанням даного наказу залишаю за собою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 ХЗОШ №135                        Г.Г.Черкашин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  <w:t xml:space="preserve">З наказом ознайомлені: 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  <w:t xml:space="preserve">Оборонова О.В.                                  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  <w:t xml:space="preserve">Писаренко Г.В.                       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9:57:00Z</dcterms:created>
  <dc:creator>Admin</dc:creator>
  <dc:description/>
  <cp:keywords/>
  <dc:language>en-US</dc:language>
  <cp:lastModifiedBy>Toshiba</cp:lastModifiedBy>
  <cp:lastPrinted>2015-02-04T11:40:00Z</cp:lastPrinted>
  <dcterms:modified xsi:type="dcterms:W3CDTF">2015-02-17T19:57:00Z</dcterms:modified>
  <cp:revision>2</cp:revision>
  <dc:subject/>
  <dc:title>КОМУНАЛЬНИЙ ЗАКЛАД</dc:title>
</cp:coreProperties>
</file>