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 40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ня цивільного захис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«Дня цивільної оборони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наказу УОА від 31.12. 2013 № 346 “Про підсумки підготовки цивільного захисту у навчальних закладах  Дзержинського району в 2013 році та основні завдання на 2014 рік” 24.04.2014  у закладі  проведено День цивільного захисту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ні ЦЗ брали участь 250 учнів, 22 викладача. До проведення Дня ЦЗ залучалася медична сестра школи – Сторожик Р.П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ня ЦЗ у закладі були поновлені куточки ЦЗ, підготовлені плакати, листівки, підібрана відповідна методична література, виготовлені засоби індивідуального захис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Дня ЦЗ були організовані та проведені тематичні відкриті уроки: 3 – А клас (Войтенко Н.І.) „Поняття цивільного захисту. Надзвичайні  ситуації”, 6 – А клас (Новікова Т.О.) ”Безпека на всі 100”, 10 – А клас (Кушнарьова О.О.) „Допоможи собі сам. (Дії населення при надзвичайних ситуаціях)”,  вікторина для учнів 5 – 7 класів „Правила безпеки в биту;перегляд відеофільмів про дії населення під час надзвичайних ситуацій та електробезпека у нашому житті.; у шкільному кабінеті предмету “Захист Вітчизни” організовано виставку  засобів індивідуального захисту органів дихання, шкіри, приладів радіаційної і хімічної розвідки; практичні заняття з виготовлення найпростіших засобів органів дихання; змагання з одягання протигазів на швидкість, спортивні естафети для учнів молодших класів, комбіновані естафети та військо-спортивні змагання для старшокласників засобів індивідуального захисту. Практичні заняття у даному напрямі проводив викладач предмету „Захист Вітчизни” – Боклагов О.О. Вчитель МСП – Лебедєва С.В. провела практичні заняття з надання першої медичної допомоги постраждалим під час надзвичайної ситу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кож під час Дня ЦЗ відпрацьовувалися дії командно-керівного складу, особового складу невоєнізованих формувань, учителів та учнів у період підвищеної готовності під час надзвичайних ситуацій, зокрема, дії при евакуації із школи учнів при пожеж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о річниці трагедії на Чорнобильській АЕС у закладах освіти пройшли уроки-реквієми „Чорнобильська катастрофа, її причини та наслідки”, „Чорнобильська катастрофа – найбільша трагедія в мирний час”;   тематичні уроки - обговорення творів українських письменників про трагедію на Чорнобильській АЕС „Чорнобиль – мій біль”; виховні години; конкурс малюнків серед учнів 1 – 7 класів (вчитель образотворчого малювання Абовян М.М.); шкільна лінійка пам’яті; перегляд фільму “Чорнобиль: за секунду до катастрофи” та інше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ми за результатами організації та проведення роботи з ЦЗ у 2014 році визнані: 2 – А клас (Писаренко А.В.), 3 – А клас (Войтенко Н.І.), 5 – А клас (Лебедєва С.В.), 5 – Б клас (Дев’ятко Л.Е.), 6 – А клас (Новікова Т.О.), 10 – А клас (Кушнарьова О.О.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подальшого вирішення питання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ення та поповнення матеріально-технічної бази ЦЗ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невоєнізованих формувань ЦЗ об’єкту засобами індивідуального захисту,  військово-технічним майн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 А К А З У 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Вважати проведення Дня ЦЗ (ЦО) в ЗНЗ № 135 на достатньому рів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бру підготовку і організоване проведення „Дня ЦЗ (ЦО)” оголосити подяку Боклагову О.О. та Лебедєвій С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 активну участь у проведенні занять і показ застосування індивідуальних засобів захисту оголосити подяку учням 11 – А  та 8 – А клас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практикувати залучення учнів старшої школи до проведення уроків, тренувань з ЦЗ (Ц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штабу ЦЗ (ЦО) школи Деркач Н.В. довести даний наказ до учителів школи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5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6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20"/>
        </w:tabs>
        <w:ind w:left="4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40"/>
        </w:tabs>
        <w:ind w:left="5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7:00Z</dcterms:created>
  <dc:creator>school135</dc:creator>
  <dc:description/>
  <dc:language>en-US</dc:language>
  <cp:lastModifiedBy>school135</cp:lastModifiedBy>
  <cp:lastPrinted>2002-01-01T06:23:00Z</cp:lastPrinted>
  <dcterms:modified xsi:type="dcterms:W3CDTF">2002-01-01T04:34:00Z</dcterms:modified>
  <cp:revision>4</cp:revision>
  <dc:subject/>
  <dc:title/>
</cp:coreProperties>
</file>