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435"/>
      </w:tblGrid>
      <w:tr>
        <w:trPr>
          <w:trHeight w:val="1920" w:hRule="atLeast"/>
        </w:trPr>
        <w:tc>
          <w:tcPr>
            <w:tcW w:w="10491" w:type="dxa"/>
            <w:tcBorders/>
          </w:tcPr>
          <w:tbl>
            <w:tblPr>
              <w:tblW w:w="10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  <w:gridCol w:w="5480"/>
            </w:tblGrid>
            <w:tr>
              <w:trPr>
                <w:trHeight w:val="1921" w:hRule="atLeast"/>
              </w:trPr>
              <w:tc>
                <w:tcPr>
                  <w:tcW w:w="4919" w:type="dxa"/>
                  <w:tcBorders/>
                </w:tcPr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А ЗАГАЛЬНООСВІТНЯ</w:t>
                  </w:r>
                </w:p>
                <w:p>
                  <w:pPr>
                    <w:pStyle w:val="Normal"/>
                    <w:spacing w:before="0" w:after="0"/>
                    <w:ind w:hanging="205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/>
                      <w:color w:val="808080"/>
                      <w:sz w:val="24"/>
                      <w:szCs w:val="24"/>
                      <w:lang w:val="uk-UA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вул. Сумгаїтська, 1, м. Харків,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тел. 343-15-66,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-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sch135@kharkivosvita.net.ua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8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АЯ ОБЩЕОБРАЗОВАТЕЛЬ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 xml:space="preserve">ШКОЛА I-III СТУПЕНЕЙ № </w:t>
                  </w: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lang w:val="uk-UA"/>
                    </w:rPr>
                    <w:t>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</w:rPr>
                    <w:t>ХАРЬКОВСКОЙ ОБЛАСТИ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b/>
                      <w:b/>
                      <w:color w:val="808080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b/>
                      <w:color w:val="808080"/>
                      <w:sz w:val="20"/>
                      <w:szCs w:val="20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ул.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 xml:space="preserve"> Сумгаитская, 1, г. Харьков,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 xml:space="preserve"> 6110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</w:rPr>
                    <w:t>тел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 xml:space="preserve">. 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  <w:t>343-15-66</w:t>
                  </w: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de-DE"/>
                    </w:rPr>
                    <w:t>, e-mail sch135@kharkivosvita.net.ua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Calibri;Century Gothic" w:cs="Times New Roman"/>
                      <w:color w:val="808080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;Century Gothic" w:cs="Times New Roman" w:ascii="Times New Roman" w:hAnsi="Times New Roman"/>
                      <w:color w:val="808080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u w:val="single"/>
                <w:lang w:val="de-DE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808080"/>
          <w:lang w:val="uk-UA"/>
        </w:rPr>
      </w:pPr>
      <w:r>
        <w:rPr>
          <w:rFonts w:cs="Times New Roman" w:ascii="Times New Roman" w:hAnsi="Times New Roman"/>
          <w:color w:val="808080"/>
          <w:lang w:val="uk-UA"/>
        </w:rPr>
        <w:t>НАКАЗ</w:t>
      </w:r>
    </w:p>
    <w:p>
      <w:pPr>
        <w:pStyle w:val="Heading"/>
        <w:rPr>
          <w:rFonts w:ascii="Times New Roman" w:hAnsi="Times New Roman" w:cs="Times New Roman"/>
          <w:bCs w:val="false"/>
          <w:color w:val="808080"/>
          <w:szCs w:val="28"/>
          <w:lang w:val="uk-UA"/>
        </w:rPr>
      </w:pPr>
      <w:r>
        <w:rPr>
          <w:rFonts w:cs="Times New Roman"/>
          <w:bCs w:val="false"/>
          <w:color w:val="808080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  <w:t>_____.02. 2013</w:t>
        <w:tab/>
        <w:tab/>
        <w:tab/>
        <w:tab/>
        <w:tab/>
        <w:tab/>
        <w:tab/>
        <w:t xml:space="preserve">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 заходи безпеки під час участі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учнів ЗНЗ № 135 у районному етапі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малих Олімпійських ігор серед команд 3 – 4 класів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07.02.2013 року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rFonts w:cs="Times New Roman" w:ascii="Times New Roman" w:hAnsi="Times New Roman"/>
          <w:color w:val="808080"/>
          <w:sz w:val="28"/>
          <w:szCs w:val="28"/>
        </w:rPr>
        <w:t> 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иста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учнів під час участі учнів ЗНЗ № 135 у районному етапі малих Олімпійських ігор серед команд 3 – 4 класів 05.02.2013 рок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твердити персональний склад учасників (Додаток №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ризначити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ом  групи Волохову Г.М. – вчителя фізичної культури, </w:t>
      </w:r>
      <w:r>
        <w:rPr>
          <w:rFonts w:cs="Times New Roman" w:ascii="Times New Roman" w:hAnsi="Times New Roman"/>
          <w:color w:val="808080"/>
          <w:sz w:val="28"/>
          <w:szCs w:val="28"/>
        </w:rPr>
        <w:t>на я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Упродовж усього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аходу</w:t>
      </w:r>
      <w:r>
        <w:rPr>
          <w:rFonts w:cs="Times New Roman" w:ascii="Times New Roman" w:hAnsi="Times New Roman"/>
          <w:color w:val="80808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Заступнику директора з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НВР Деркач Н.В.</w:t>
      </w:r>
      <w:r>
        <w:rPr>
          <w:rFonts w:cs="Times New Roman" w:ascii="Times New Roman" w:hAnsi="Times New Roman"/>
          <w:color w:val="80808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Організувати навчання (інструктаж) і перевірку знань керівник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а  </w:t>
      </w:r>
      <w:r>
        <w:rPr>
          <w:rFonts w:cs="Times New Roman" w:ascii="Times New Roman" w:hAnsi="Times New Roman"/>
          <w:color w:val="808080"/>
          <w:sz w:val="28"/>
          <w:szCs w:val="28"/>
        </w:rPr>
        <w:t>груп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з охорони праці, техніки безпеки та безпеки життєдіяльності під час подорожі з діть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2.201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Керівнику групи Волоховій Г.М.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Провести інструктаж з правил поведінки та цільовий інструктаж з безпеки життєдіяльності з учнями та зробити відповідні записи </w:t>
      </w:r>
      <w:r>
        <w:rPr>
          <w:rFonts w:cs="Times New Roman" w:ascii="Times New Roman" w:hAnsi="Times New Roman"/>
          <w:color w:val="808080"/>
          <w:sz w:val="28"/>
          <w:szCs w:val="28"/>
        </w:rPr>
        <w:t>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i/>
          <w:i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о 05.02.2013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а також інших правил безпеки життєдіяльності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продовж усього часу подорожі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Негайно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Повідомити адміністрацію закладу освіти про повернення учнів </w:t>
      </w: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із заход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Контроль за виконанням даного наказу залишаю за собою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иректор ХЗОШ № 135                                                            Г.Г. Черкашина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З наказом ознайомлені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Деркач Н.В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>Волохова Г.М.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даток № 1</w:t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>до наказу від ___.02.2013 № ___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                           </w:t>
      </w:r>
      <w:r>
        <w:rPr>
          <w:rFonts w:cs="Times New Roman" w:ascii="Times New Roman" w:hAnsi="Times New Roman"/>
          <w:color w:val="808080"/>
          <w:sz w:val="20"/>
          <w:szCs w:val="20"/>
          <w:lang w:val="uk-UA"/>
        </w:rPr>
        <w:t xml:space="preserve">по ХЗОШ №  135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Персональний склад учасників 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районного малих Олімпійських ігор серед команд 3 – 4 класів 05.02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.201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р.</w: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20320</wp:posOffset>
                </wp:positionV>
                <wp:extent cx="5572760" cy="6764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676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4088"/>
                              <w:gridCol w:w="2577"/>
                              <w:gridCol w:w="1051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ПІБ учня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Дата народженн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л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Грєбєнік Ярослав  Олександр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07.05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Редькін Кирило  Серг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31.01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Сербін Ерік Андрій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4.11.200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Нечитайло Ілля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Кузьмінов Богдан Руслан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4.10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Клочко Владислав Олег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7.03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Коробейніков Богдан Борисович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8.09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Галстян Еліна Армен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6.06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-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Ковш Анастас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1.07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Сущенко Віа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6.01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ривошеєва Катерина Олексіївна 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7.02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Довгань Дар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uk-UA" w:bidi="he-IL"/>
                                    </w:rPr>
                                    <w:t>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я  Павл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25.12.200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Зейдан Аміра Ахмад Мо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uk-UA" w:bidi="he-IL"/>
                                    </w:rPr>
                                    <w:t>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д Рошад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01.02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Назаренко Софія Олегівн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15.10.20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8"/>
                                      <w:szCs w:val="28"/>
                                      <w:lang w:val="uk-UA"/>
                                    </w:rPr>
                                    <w:t>4 – 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532.65pt;mso-wrap-distance-left:9pt;mso-wrap-distance-right:9pt;mso-wrap-distance-top:0pt;mso-wrap-distance-bottom:0pt;margin-top:1.6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4088"/>
                        <w:gridCol w:w="2577"/>
                        <w:gridCol w:w="1051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ПІБ учня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Дата народженн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Кл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Грєбєнік Ярослав  Олександр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07.05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Редькін Кирило  Серг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31.01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Сербін Ерік Андрій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4.11.200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Нечитайло Ілля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Кузьмінов Богдан Руслан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4.10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Клочко Владислав Олег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7.03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Коробейніков Богдан Борисович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8.09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Галстян Еліна Армен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6.06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- Б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Ковш Анастасія Олександр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1.07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Сущенко Віалена Олександр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6.01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 xml:space="preserve">Кривошеєва Катерина Олексіївна 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7.02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Б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Довгань Дар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  <w:lang w:val="uk-UA" w:bidi="he-IL"/>
                              </w:rPr>
                              <w:t>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я  Павл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25.12.200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Зейдан Аміра Ахмад Мох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  <w:lang w:val="uk-UA" w:bidi="he-IL"/>
                              </w:rPr>
                              <w:t>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д Рошад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01.02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Назаренко Софія Олегівн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15.10.20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  <w:lang w:val="uk-UA"/>
                              </w:rPr>
                              <w:t>4 – 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lang w:val="uk-UA"/>
        </w:rPr>
      </w:pPr>
      <w:r>
        <w:rPr>
          <w:rFonts w:cs="Times New Roman" w:ascii="Times New Roman" w:hAnsi="Times New Roman"/>
          <w:b/>
          <w:color w:val="808080"/>
          <w:lang w:val="uk-UA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sz w:val="28"/>
          <w:szCs w:val="28"/>
          <w:lang w:val="de-DE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de-D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</w:rPr>
  </w:style>
  <w:style w:type="character" w:styleId="Style12">
    <w:name w:val="Основний шрифт абзацу"/>
    <w:qFormat/>
    <w:rPr/>
  </w:style>
  <w:style w:type="character" w:styleId="Style13">
    <w:name w:val=" Знак"/>
    <w:basedOn w:val="Style12"/>
    <w:qFormat/>
    <w:rPr>
      <w:b/>
      <w:sz w:val="26"/>
      <w:szCs w:val="22"/>
      <w:lang w:val="ru-RU" w:bidi="ar-SA"/>
    </w:rPr>
  </w:style>
  <w:style w:type="character" w:styleId="Style14">
    <w:name w:val="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0:00Z</dcterms:created>
  <dc:creator>school135</dc:creator>
  <dc:description/>
  <dc:language>en-US</dc:language>
  <cp:lastModifiedBy>school135</cp:lastModifiedBy>
  <cp:lastPrinted>2002-01-01T08:37:00Z</cp:lastPrinted>
  <dcterms:modified xsi:type="dcterms:W3CDTF">2002-01-01T05:39:00Z</dcterms:modified>
  <cp:revision>2</cp:revision>
  <dc:subject/>
  <dc:title/>
</cp:coreProperties>
</file>