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4.03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8-А,9-Б,5-А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ів типографії «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ruk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9-Б, 8-А, 5-А класів типографії «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ruk</w:t>
      </w:r>
      <w:r>
        <w:rPr>
          <w:sz w:val="28"/>
          <w:szCs w:val="28"/>
          <w:lang w:val="uk-UA"/>
        </w:rPr>
        <w:t>»</w:t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>керівниками  групи учителів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ко Л.Е., Несен Л.В.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ів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8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групи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о Л.Е., Несен Л.В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rPr/>
      </w:pP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о Л.Е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есен Л.В.</w:t>
      </w:r>
      <w:r>
        <w:br w:type="page"/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овий склад уч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віл ліка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Валуйська Анна Володимирі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lang w:val="uk-UA"/>
              </w:rPr>
              <w:t>Зубенко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Сергії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Ісай Михайло Павл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апітоненка Анастасія Андрії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омар Анастасія Валерії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орольов Роман Віктор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Черненков Даніїл Андрій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Більченко Карина Ігорі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Голстян Еліна Артемі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Гребеник Ярослав Олександр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Гробов Вадим Вячеслав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ривошеєва Катерина Олексії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узьоменська Вероніка Юрії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узьмінов Богдан Руслан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Редькін Кирило Сергії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авчанко Світлана Сергії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ущенко Вілена Олександрів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идора Віталій Анатоль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Шанін Михайло Олександр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Несен Альберт Анаталь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Язиков Євген Віктор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Козакевич Євген Олександр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окіл Софія Володимир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38:00Z</dcterms:created>
  <dc:creator>Наталья</dc:creator>
  <dc:description/>
  <cp:keywords/>
  <dc:language>en-US</dc:language>
  <cp:lastModifiedBy>учень</cp:lastModifiedBy>
  <cp:lastPrinted>2018-03-14T13:51:00Z</cp:lastPrinted>
  <dcterms:modified xsi:type="dcterms:W3CDTF">2018-03-16T11:38:00Z</dcterms:modified>
  <cp:revision>2</cp:revision>
  <dc:subject/>
  <dc:title>КОМУНАЛЬНИЙ ЗАКЛАД «ХАРКІВСЬКА ЗАГАЛЬНООСВІТНЯ</dc:title>
</cp:coreProperties>
</file>