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і команди ЗНЗ № 135 з футбол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маганнях „Шкіряний м’яч” 22.04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змагань „Шкіряний м’яч” 22.04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ї культури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4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7.04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магань „Шкіряний м’яч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Кирило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Владислав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яник Микита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Михайло Олекс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бов Вадим В’ячеслав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 Кирило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цов Валерій Ден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ік Ярослав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Б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ов Богдан Русл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Б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ейніков Богд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2:27:00Z</dcterms:created>
  <dc:creator>school135</dc:creator>
  <dc:description/>
  <dc:language>en-US</dc:language>
  <cp:lastModifiedBy>school135</cp:lastModifiedBy>
  <cp:lastPrinted>2014-04-17T05:35:00Z</cp:lastPrinted>
  <dcterms:modified xsi:type="dcterms:W3CDTF">2014-04-17T02:35:00Z</dcterms:modified>
  <cp:revision>2</cp:revision>
  <dc:subject/>
  <dc:title/>
</cp:coreProperties>
</file>