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/>
            </w:pPr>
            <w:r>
              <w:rPr/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/>
                  </w:pPr>
                  <w:r>
                    <w:rPr>
                      <w:rFonts w:eastAsia="Calibri;Arial"/>
                      <w:b/>
                      <w:lang w:val="ru-RU"/>
                    </w:rPr>
                    <w:t>«</w:t>
                  </w:r>
                  <w:r>
                    <w:rPr>
                      <w:rFonts w:eastAsia="Calibri;Arial"/>
                      <w:b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;Arial"/>
                      <w:b/>
                    </w:rPr>
                    <w:t>К.Ф. ОЛЬШАНСЬКОГО</w:t>
                  </w:r>
                  <w:r>
                    <w:rPr>
                      <w:rFonts w:eastAsia="Calibri;Arial"/>
                      <w:b/>
                      <w:lang w:val="ru-RU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;Arial"/>
                      <w:b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lang w:val="ru-RU"/>
                    </w:rPr>
                  </w:pPr>
                  <w:r>
                    <w:rPr>
                      <w:rFonts w:eastAsia="Calibri;Arial"/>
                      <w:b/>
                      <w:lang w:val="ru-RU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;Arial"/>
                      <w:b/>
                      <w:lang w:val="ru-RU"/>
                    </w:rPr>
                    <w:t>«</w:t>
                  </w:r>
                  <w:r>
                    <w:rPr>
                      <w:rFonts w:eastAsia="Calibri;Arial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</w:rPr>
                  </w:pPr>
                  <w:r>
                    <w:rPr>
                      <w:rFonts w:eastAsia="Calibri;Arial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;Arial"/>
                      <w:b/>
                    </w:rPr>
                    <w:t>ХАРЬКОВСКОЙ ОБЛАСТИ</w:t>
                  </w:r>
                  <w:r>
                    <w:rPr>
                      <w:rFonts w:eastAsia="Calibri;Arial"/>
                      <w:b/>
                      <w:lang w:val="ru-RU"/>
                    </w:rPr>
                    <w:t xml:space="preserve">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lang w:val="ru-RU"/>
                    </w:rPr>
                  </w:pPr>
                  <w:r>
                    <w:rPr>
                      <w:rFonts w:eastAsia="Calibri;Arial"/>
                      <w:b/>
                      <w:lang w:val="ru-RU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lang w:val="ru-RU"/>
                    </w:rPr>
                  </w:pPr>
                  <w:r>
                    <w:rPr>
                      <w:rFonts w:eastAsia="Calibri;Arial"/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de-DE"/>
              </w:rPr>
            </w:pPr>
            <w:r>
              <w:rPr>
                <w:b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de-DE"/>
              </w:rPr>
            </w:pPr>
            <w:r>
              <w:rPr>
                <w:b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de-DE"/>
              </w:rPr>
            </w:pPr>
            <w:r>
              <w:rPr>
                <w:b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.01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харчування ді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ЗНЗ № 135 у 2014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Законів України „Про освіту”, „Про загальну середню освіту”, „Про охорону дитинства”, постанови Кабінету Міністрів України від 03.11.1997 № 1200 „Про порядок та норми надання послуг з харчування учнів у професійно-технічних училищах та середніх навчальних закладах, операції з надання яких звільняються від оподаткування податком на додану вартість”, від 22.11.2004 № 1591 „Про затвердження норм харчування у навчальних та оздоровчих закладах”, від 26.08.2002 № 1243 „Про невідкладні питання діяльності дошкільних та інтернат них навчальних закладів”, від 22.06.2005 № 507 „Про внесення змін до пункту 1 постанови КМУ від 26.08.2002 № 1243”, наказів Міністерства освіти і науки України від 21.11.2001 № 667 „Про затвердження Порядку встановлення плати для батьків за період перебування дітей у державних і комунальних дошкільних та інтернат них навчальних закладах”, спільних наказів Міністерства охорони здоро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 України та Міністерства освіти і науки України від 01.06.2005 № 242/329 „Про затвердження Порядку організації харчування дітей у навчальних та оздоровчих закладах”, від 26.02.2013 № 205/165 „Про затвердження Змін до Інструкції з організації харчування дітей у дошкільних навчальних закладах”, наказу Міністерства економіки України від 01.08.2006 № 265 „Про затвердження Методичних рекомендацій з організації харчування учнів у загальноосвітніх закладах”, розділу 10 „Організації харчування” Державних санітарних правил і норм влаштування,  утримання загальноосвітніх навчальних закладів та організації навчально-виховного процесу (ДСанПіН 5.5.2.008-01), рішення 11 сесії 6 скликання Харківської міської ради від 16.11.2001 № 495/11 „Про затвердження міської Програми харчування” на 2012 – 2015 роки” , наказу управління освіти адміністрації Дзержинського району від 08.01.2014 № 3 „Про організацію харчування дітей у навчальних закладах Дзержинського району у 2014 році” та з метою забезпечення виконання норм харчування шляхом використання у харчуванні дітей гарячих страв, адекватної компенсації фізіологічних потреб дітей та збереження їх здоро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, запобігання виникнення захворювань органів тра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організацію харчування дітей по ЗНЗ заступника директора з навчально-виховної роботи Деркач Н.В. та включити до її обов’язків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діяльності медичного персоналу щодо контролю за харчуванням ді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працювання режиму і графіка харчування дітей, режиму чергування педагогічних працівників в обідній зал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інформації щодо кількості дітей, які потребують гарячого харчування (у тому числі дітей пільгових категорі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ь у бракеражі готової продукції (за відсутності медичного працівник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держанням дітьми правил особистої гігієни та вживанням готових страв, буфетної продукц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анітарно-гігієничним станом обідньої зали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з навчально-виховної роботи Деркач Н.В.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еухильне дотримання нормативно-правових документів щодо організації харчування у ЗНЗ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забезпеченням учнів питною водою гарантованої якості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ити протиепідемічні заходи щодо запобігання спалахів гострих кишкових інфекцій і харчових отруєнь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чити відповідальною по ЗНЗ за облік дітей, охоплених безоплатним харчуванням, Поліщук С.В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й  за облік дітей, охоплених безоплатним харчуванням, Поліщук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вати  до управління освіти інформацію про стан організації харчування учнів у ЗНЗ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довж 2014 року,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1 числа щомісячн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вити  базу даних дітей, які потребують безкоштовного та дієтичного харчування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13.01.2014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ХЗОШ № 135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кач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іщук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9:00Z</dcterms:created>
  <dc:creator>school135</dc:creator>
  <dc:description/>
  <dc:language>en-US</dc:language>
  <cp:lastModifiedBy>school135</cp:lastModifiedBy>
  <cp:lastPrinted>2002-01-01T01:36:00Z</cp:lastPrinted>
  <dcterms:modified xsi:type="dcterms:W3CDTF">2001-12-31T23:41:00Z</dcterms:modified>
  <cp:revision>6</cp:revision>
  <dc:subject/>
  <dc:title/>
</cp:coreProperties>
</file>