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14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ідування учнями 2 – 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4 – А класів „</w:t>
      </w:r>
      <w:r>
        <w:rPr>
          <w:rFonts w:cs="Times New Roman" w:ascii="Times New Roman" w:hAnsi="Times New Roman"/>
          <w:sz w:val="28"/>
          <w:szCs w:val="28"/>
          <w:lang w:val="en-US"/>
        </w:rPr>
        <w:t>HOR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шоу”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03.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 учнями 2 – А  та 4 – А класів „</w:t>
      </w:r>
      <w:r>
        <w:rPr>
          <w:rFonts w:cs="Times New Roman" w:ascii="Times New Roman" w:hAnsi="Times New Roman"/>
          <w:sz w:val="28"/>
          <w:szCs w:val="28"/>
          <w:lang w:val="en-US"/>
        </w:rPr>
        <w:t>HOR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шоу” 19.03.2014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их керівників2 – А та 4 – А класів Євлаш О.А. та Писаренко А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4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м групи Євлаш О.А. та Писаренко А.В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9.03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влаш О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аренко А.В.</w:t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7.03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 учасників заходу 19.03.2014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68"/>
        <w:gridCol w:w="2340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ицька Аліса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анов Павло Геннад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Артем Дми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ця Олеса Леонид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2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ак Анастасія Михай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енко Єлизавет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Анжела Вітал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7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т Дмитро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5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іна Анжела Леонід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уль Мар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іс Павло Серг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ий Марсель Ю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рвон Світлан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шніков Артем Євге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6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Єлизавета Ю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як Кірі Євген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янченко Кіра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ута Катерина Ю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2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рнак Ян Вітал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кова Анн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енко Дар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я 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 Олександр Олекс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оненко Анастасія Анд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в Даніїл Анд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уйська Ан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Анастасія Вале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й Михайло 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єв Денис Дми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рнік Георгій Серг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ко Валерія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к Ілона Євг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єєв Влад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2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Веронік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 Денис Анд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вцова Юлія Євг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7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 Марина Ром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тухін Кіріл Євген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евич Євген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Дмитро Костя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6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ов Роман Ві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4:00Z</dcterms:created>
  <dc:creator>school135</dc:creator>
  <dc:description/>
  <dc:language>en-US</dc:language>
  <cp:lastModifiedBy>school135</cp:lastModifiedBy>
  <cp:lastPrinted>2002-01-01T02:47:00Z</cp:lastPrinted>
  <dcterms:modified xsi:type="dcterms:W3CDTF">2002-01-01T00:47:00Z</dcterms:modified>
  <cp:revision>2</cp:revision>
  <dc:subject/>
  <dc:title/>
</cp:coreProperties>
</file>