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;Century Gothic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_____.02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 заходи безпеки під час участі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учнів ЗНЗ № 135 у районному етапі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малих Олімпійських ігор серед команд 5 – 6 класів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07.02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чнів ЗНЗ № 135 у районному етапі малих Олімпійських ігор серед команд 5 – 6 класів 07.02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Івахненко О.В. – вчителя фізичної культури,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вахненко О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___.02.2013 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районного малих Олімпійських ігор серед команд 5 – 6 класі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07.02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tbl>
      <w:tblPr>
        <w:tblW w:w="965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962"/>
        <w:gridCol w:w="2577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Левченко Кирило Олександр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5.02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-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анівець Володимир Вітал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2.09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Могильченко Сергій  Анатол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9.07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Воронкін Павло  Валентин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6.06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валенко Владислав Володимир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3.03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Мустафаєв Ульві Ахмед Огл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7.11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Остапенко Михайло Олекс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9.07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убарєв Андрій Андр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5.09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Лебедєва Аліна Руслан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4.06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Левченко Поліна Олександ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5.02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Максименко Вікторія Серг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2.03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Заїка Ангеліна Денис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6.04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Вініченко Анастасія Роман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4.03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ломійцеві Марія Олександ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3.06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Яковлєва Дар</w:t>
            </w:r>
            <w:r>
              <w:rPr>
                <w:rFonts w:ascii="Times New Roman" w:hAnsi="Times New Roman" w:cs="Times New Roman"/>
                <w:color w:val="808080"/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я Серг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8.07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 xml:space="preserve">5 – А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de-DE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;Century Gothic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_____.02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 заходи безпеки під час участі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учнів ЗНЗ № 135 у районному етапі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малих Олімпійських ігор серед команд 7 – 8 класів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08.02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чнів ЗНЗ № 135 у районному етапі малих Олімпійських ігор серед команд 7 – 8 класів 08.02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Івахненко О.В. – вчителя фізичної культури,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безпечити під час подорожі додержання учасниками належного громадського порядку, санітарно-гігієнічних норм, виконання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равил дорожнього руху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808080"/>
          <w:sz w:val="28"/>
          <w:szCs w:val="28"/>
        </w:rPr>
        <w:t>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вахненко О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___.02.2013 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районного малих Олімпійських ігор серед команд 7 – 8 класі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08.02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20320</wp:posOffset>
                </wp:positionV>
                <wp:extent cx="5777865" cy="561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561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4411"/>
                              <w:gridCol w:w="2577"/>
                              <w:gridCol w:w="1051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ПІБ учня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Дата народженн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л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Смирнов Олександр Андрій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5.04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 –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Цимбал Руслан Сергій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3.02.2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 –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Аста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uk-UA" w:bidi="he-IL"/>
                                    </w:rPr>
                                    <w:t>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єв Дмитро Володимир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0.07.2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 –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Романюк Роман Андрій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0.08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 –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Карабоєв Бобур Ахмед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08.08.199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Мілько Артем Сергій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3.08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06.02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Бузецька Катерина Ігор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4.04.2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Федосова Ліана Юрії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3.06.2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Дмитрієва Дар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uk-UA" w:bidi="he-IL"/>
                                    </w:rPr>
                                    <w:t>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я Олексії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05.08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Пахомова Ганна Дмитр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0.08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Пахомова Анастасія Дмитр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0.08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опчий Анна В’ячеславівна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2.07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Лисак Марія Васил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3.10.199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 - 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441.8pt;mso-wrap-distance-left:9pt;mso-wrap-distance-right:9pt;mso-wrap-distance-top:0pt;mso-wrap-distance-bottom:0pt;margin-top:1.6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9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4411"/>
                        <w:gridCol w:w="2577"/>
                        <w:gridCol w:w="1051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ПІБ учня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Дата народженн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 xml:space="preserve">Кл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Смирнов Олександр Андрій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5.04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 –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Цимбал Руслан Сергій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3.02.2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 –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Астаф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  <w:lang w:val="uk-UA" w:bidi="he-IL"/>
                              </w:rPr>
                              <w:t>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єв Дмитро Володимир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0.07.2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 –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Романюк Роман Андрій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0.08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 –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Карабоєв Бобур Ахмед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08.08.1996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Мілько Артем Сергій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3.08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Шевченко Сергій Олександр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06.02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Бузецька Катерина Ігор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4.04.2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Федосова Ліана Юрії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3.06.2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Дмитрієва Дар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  <w:lang w:val="uk-UA" w:bidi="he-IL"/>
                              </w:rPr>
                              <w:t>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я Олексії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05.08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Пахомова Ганна Дмитр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0.08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Пахомова Анастасія Дмитр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0.08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 xml:space="preserve">Топчий Анна В’ячеславівна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2.07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Лисак Марія Васил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3.10.199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 - 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de-DE"/>
        </w:rPr>
      </w:r>
    </w:p>
    <w:p>
      <w:pPr>
        <w:pStyle w:val="Normal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tabs>
          <w:tab w:val="clear" w:pos="708"/>
          <w:tab w:val="left" w:pos="5370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ий шрифт абзацу"/>
    <w:qFormat/>
    <w:rPr/>
  </w:style>
  <w:style w:type="character" w:styleId="Style13">
    <w:name w:val=" Знак"/>
    <w:basedOn w:val="Style12"/>
    <w:qFormat/>
    <w:rPr>
      <w:rFonts w:ascii="Calibri;Century Gothic" w:hAnsi="Calibri;Century Gothic" w:cs="Calibri;Century Gothic"/>
      <w:b/>
      <w:sz w:val="26"/>
      <w:szCs w:val="22"/>
      <w:lang w:val="ru-RU" w:bidi="ar-SA"/>
    </w:rPr>
  </w:style>
  <w:style w:type="character" w:styleId="Style14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2:00Z</dcterms:created>
  <dc:creator>school135</dc:creator>
  <dc:description/>
  <dc:language>en-US</dc:language>
  <cp:lastModifiedBy>school135</cp:lastModifiedBy>
  <cp:lastPrinted>2002-01-01T05:05:00Z</cp:lastPrinted>
  <dcterms:modified xsi:type="dcterms:W3CDTF">2002-01-01T02:49:00Z</dcterms:modified>
  <cp:revision>4</cp:revision>
  <dc:subject/>
  <dc:title/>
</cp:coreProperties>
</file>