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435"/>
      </w:tblGrid>
      <w:tr>
        <w:trPr>
          <w:trHeight w:val="1920" w:hRule="atLeast"/>
        </w:trPr>
        <w:tc>
          <w:tcPr>
            <w:tcW w:w="10490" w:type="dxa"/>
            <w:tcBorders/>
          </w:tcPr>
          <w:tbl>
            <w:tblPr>
              <w:tblW w:w="10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5478"/>
            </w:tblGrid>
            <w:tr>
              <w:trPr>
                <w:trHeight w:val="1921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7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03.06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 туристичного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оходудо лісопарку «Дубрава»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чнів  7 - А класу 05.06.2013 рок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екскурсії учнів 7 – А класу 05.06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Івахненко О.В.  –  вчителя фізичної культури, 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6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6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6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29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вахненко О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color w:val="80808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03.06.2013 № ___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екскурсії 05.06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49"/>
        <w:gridCol w:w="1757"/>
        <w:gridCol w:w="111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Абудова Неон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ла Нам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.11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Андрієнко Діана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8.01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Астаф'єв Дмитро Воло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0.07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Батталов Богдан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6.09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Бузецька Катерина Іго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4.04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Дьом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нов Владислав Анто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.06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Єфросинін Олександр Пав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7.1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осіщев Микита Віта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6.06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 xml:space="preserve">Курбатова Олена 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Євге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4.01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артиненко Єгор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4.01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арторосов Олег Геннад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1.11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илостна Вікторія Ю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1.05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огребняк Роман Русл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олтавець Володимир Віта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2.1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Романюк Роман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амок Олег Дмит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6.10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мирнов Олександр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6.10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ущенко Дмитро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6.03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Федосова Ліана Ю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3.06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Цимбал Руслан Се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.02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Черних Артур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11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Шпак Олег Євге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2.06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Шутько Дарина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4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Юрченко Анастасія Павл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.03.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 xml:space="preserve">7 – А 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sz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57:00Z</dcterms:created>
  <dc:creator>Наташа</dc:creator>
  <dc:description/>
  <dc:language>en-US</dc:language>
  <cp:lastModifiedBy>Наташа</cp:lastModifiedBy>
  <dcterms:modified xsi:type="dcterms:W3CDTF">2013-05-31T11:01:00Z</dcterms:modified>
  <cp:revision>1</cp:revision>
  <dc:subject/>
  <dc:title/>
</cp:coreProperties>
</file>