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831" w:hRule="atLeast"/>
        </w:trPr>
        <w:tc>
          <w:tcPr>
            <w:tcW w:w="9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lang w:val="uk-UA"/>
              </w:rPr>
              <w:t>ХАРКІВСЬКА ЗАГАЛЬНООСВІТН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355080" cy="12731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5080" cy="1273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34"/>
                                    <w:gridCol w:w="5274"/>
                                  </w:tblGrid>
                                  <w:tr>
                                    <w:trPr>
                                      <w:trHeight w:val="698" w:hRule="atLeast"/>
                                    </w:trPr>
                                    <w:tc>
                                      <w:tcPr>
                                        <w:tcW w:w="47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ШКОЛА І-ІІІ СТУПЕНІВ № 135</w:t>
                                        </w:r>
                                      </w:p>
                                      <w:p>
                                        <w:pPr>
                                          <w:pStyle w:val="Heading8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i w:val="false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i w:val="false"/>
                                            <w:lang w:val="uk-UA"/>
                                          </w:rPr>
                                          <w:t>ХАРКІВСЬКОЇ МІСЬК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ХАРКІВСЬКОЇ ОБЛАСТ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ІМЕНІ ГЕРОЯ РАДЯНСЬКОГО СОЮЗУ К.Ф.ОЛЬШАНСЬК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ХАРЬКОВСКАЯ ОБЩЕОБРАЗОВАТЕЛЬН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 xml:space="preserve">ШКОЛА I-III СТУПЕНЕЙ №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ХАРЬКОВСКОГО ГОРОДСКОГО СОВ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ХАРЬКОВ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ИМЕНИ ГЕРОЯ СОВЕТСКОГО СОЮЗА К.Ф.ОЛЬШАН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0.4pt;height:100.25pt;mso-wrap-distance-left:0pt;mso-wrap-distance-right:9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34"/>
                              <w:gridCol w:w="5274"/>
                            </w:tblGrid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47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val="uk-UA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ШКОЛА І-ІІІ СТУПЕНІВ № 135</w:t>
                                  </w:r>
                                </w:p>
                                <w:p>
                                  <w:pPr>
                                    <w:pStyle w:val="Heading8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 w:val="false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 w:val="false"/>
                                      <w:lang w:val="uk-UA"/>
                                    </w:rPr>
                                    <w:t>ХАРКІВС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ХАРК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ІМЕНІ ГЕРОЯ РАДЯНСЬКОГО СОЮЗУ К.Ф.ОЛЬШАНСЬКОГО</w:t>
                                  </w:r>
                                </w:p>
                              </w:tc>
                              <w:tc>
                                <w:tcPr>
                                  <w:tcW w:w="52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ХАРЬКОВСКАЯ ОБЩЕОБРАЗОВА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ШКОЛА I-III СТУПЕНЕЙ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1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ХАРЬКОВСКОГО ГОРОД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ХАРЬК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ИМЕНИ ГЕРОЯ СОВЕТСКОГО СОЮЗА К.Ф.ОЛЬША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0" w:hRule="atLeast"/>
        </w:trPr>
        <w:tc>
          <w:tcPr>
            <w:tcW w:w="9828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855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</w:t>
      </w:r>
    </w:p>
    <w:p>
      <w:pPr>
        <w:pStyle w:val="Heading1"/>
        <w:spacing w:before="240" w:after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1.08.20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5                                                                                                №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5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-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рахування учнів до 1 клас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На виконання ст. 35 Закону України «Про освіту», ст.ст. 6, 18 Закону України «Про загальну середню освіту», постанови Кабінету Міністрів України від 12.04.2000 № 646 «Про затвердження Інструкції з обліку дітей і підлітків шкільного віку», ст.ст. 19, 22  Положення про  загальноосвітній навчальний заклад, затвердженого постановою Кабінету Міністрів України від 14.06.2000 № 964, </w:t>
      </w:r>
      <w:r>
        <w:rPr>
          <w:rFonts w:cs="Times New Roman" w:ascii="Times New Roman" w:hAnsi="Times New Roman"/>
          <w:iCs/>
          <w:sz w:val="28"/>
          <w:szCs w:val="28"/>
        </w:rPr>
        <w:t>п. 2.5 Статуту Комунального закладу «Харківська загальноосвітня школа І-ІІІ ступенів № 135 Харківської міської ради Харківської області імені Героя Радянського Союзу К.Ф.Ольшанського», наказу Міністерства освіти і науки України від 07.04.2005 № 204 «Про прийом дітей до 1 класу загальноосвітніх навчальних закладів»,</w:t>
      </w:r>
      <w:r>
        <w:rPr>
          <w:rFonts w:cs="Times New Roman" w:ascii="Times New Roman" w:hAnsi="Times New Roman"/>
          <w:sz w:val="28"/>
          <w:szCs w:val="28"/>
        </w:rPr>
        <w:t xml:space="preserve"> на підставі заяв батьків учнів про зарахування дітей до  Комунального закладу «</w:t>
      </w:r>
      <w:r>
        <w:rPr>
          <w:rFonts w:cs="Times New Roman" w:ascii="Times New Roman" w:hAnsi="Times New Roman"/>
          <w:iCs/>
          <w:sz w:val="28"/>
          <w:szCs w:val="28"/>
        </w:rPr>
        <w:t>Харківська загальноосвітня школи І-ІІІ ступенів № 135 Харківської міської ради Харківської області імені Героя Радянського Союзу К.Ф.Ольшанського», свідоцтв про народження, медичних карт (форма № 26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Зарахувати до складу учнів 1-А класу таких учнів: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1134" w:leader="none"/>
          <w:tab w:val="center" w:pos="170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лматарис Хашм Малек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134" w:leader="none"/>
          <w:tab w:val="center" w:pos="1701" w:leader="none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тонян Мері Артурі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134" w:leader="none"/>
          <w:tab w:val="center" w:pos="1701" w:leader="none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ряченко Ілля Сергій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134" w:leader="none"/>
          <w:tab w:val="center" w:pos="1701" w:leader="none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с Даніїл Костянтин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134" w:leader="none"/>
          <w:tab w:val="center" w:pos="1701" w:leader="none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лайборода Вікторія Руслані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134" w:leader="none"/>
          <w:tab w:val="center" w:pos="1701" w:leader="none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сай Єва Дмитрі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134" w:leader="none"/>
          <w:tab w:val="center" w:pos="1701" w:leader="none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иценко Григорій Сергій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134" w:leader="none"/>
          <w:tab w:val="center" w:pos="1701" w:leader="none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мніч Євгеній Дмитр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134" w:leader="none"/>
          <w:tab w:val="center" w:pos="1701" w:leader="none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нской Кирило Андрій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арко Михайло Ігор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center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уравель Андрій Миколай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іолковська Вікторія Олександрі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щенко Анжеліна Юрії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вальова Діана Вікторівна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зьмінова Карина Руслані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авринович Вадим Максим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еонова Катерина Володимирі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ущий Маргарита Степані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ксименко Інна Сергії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лентьєва Поліна Олексії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льник Дар’я Сергії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щенко Вікторія Вікторі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тренко Дмитро Анатолій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єхова Поліна Ігорі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утренко Максим Олександр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гуліна Вероніка Віталії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пін Ілля Віталій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удяшко Дмитро Миколай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бада Владислав Юрій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пачевська Анастасія Павлі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ндєєв Ростислав Єгор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менко Артур Дмитр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аршова Аліна Костянтині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ишлова Софія Владиславівна</w:t>
      </w:r>
    </w:p>
    <w:p>
      <w:pPr>
        <w:pStyle w:val="Normal"/>
        <w:tabs>
          <w:tab w:val="clear" w:pos="708"/>
          <w:tab w:val="left" w:pos="1834" w:leader="none"/>
        </w:tabs>
        <w:spacing w:before="0" w:after="0"/>
        <w:ind w:left="10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ю школи Дьяченко Л.М.:</w:t>
      </w:r>
    </w:p>
    <w:p>
      <w:pPr>
        <w:pStyle w:val="Style15"/>
        <w:numPr>
          <w:ilvl w:val="1"/>
          <w:numId w:val="5"/>
        </w:numPr>
        <w:ind w:left="1134" w:hanging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прізвища учнів до алфавітної книги за відповідними літерами.</w:t>
      </w:r>
    </w:p>
    <w:p>
      <w:pPr>
        <w:pStyle w:val="Style15"/>
        <w:numPr>
          <w:ilvl w:val="1"/>
          <w:numId w:val="5"/>
        </w:numPr>
        <w:ind w:left="1134" w:hanging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містити особові справи зарахованих учнів до папки з особовими справами 1-А класу.</w:t>
      </w:r>
    </w:p>
    <w:p>
      <w:pPr>
        <w:pStyle w:val="Style15"/>
        <w:numPr>
          <w:ilvl w:val="1"/>
          <w:numId w:val="5"/>
        </w:numPr>
        <w:ind w:left="1134" w:hanging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формити списки учнів 1-А класу, що знаходяться в папках з особовими справами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асному керівнику 1-А класу Войтенко А.І.:</w:t>
      </w:r>
    </w:p>
    <w:p>
      <w:pPr>
        <w:pStyle w:val="Style15"/>
        <w:numPr>
          <w:ilvl w:val="1"/>
          <w:numId w:val="5"/>
        </w:numPr>
        <w:ind w:left="1134" w:hanging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формити класний журнал 1-А класу відповідно до нормативних вимог.</w:t>
      </w:r>
    </w:p>
    <w:p>
      <w:pPr>
        <w:pStyle w:val="Style15"/>
        <w:numPr>
          <w:ilvl w:val="1"/>
          <w:numId w:val="5"/>
        </w:numPr>
        <w:ind w:left="1134" w:hanging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відповідність номерів особових справ учнів номерам в алфавітній книзі і класному журналі 1-А класу.</w:t>
      </w:r>
    </w:p>
    <w:p>
      <w:pPr>
        <w:pStyle w:val="Style15"/>
        <w:numPr>
          <w:ilvl w:val="1"/>
          <w:numId w:val="5"/>
        </w:numPr>
        <w:ind w:left="1134" w:hanging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дати список учнів 1-А класу до медичного кабінету школи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наказу залишаю за собою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ХЗОШ № 135                                          Г.Г.Черкаши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ознайомлені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школи                                                         Дьяченко Л.М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ласний керівник                                                      Войтенко А.І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>
          <w:trHeight w:val="995" w:hRule="atLeast"/>
        </w:trPr>
        <w:tc>
          <w:tcPr>
            <w:tcW w:w="98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lang w:val="uk-UA"/>
              </w:rPr>
              <w:t>ХАРКІВСЬКА ЗАГАЛЬНООСВІТН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355080" cy="12731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5080" cy="1273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34"/>
                                    <w:gridCol w:w="5274"/>
                                  </w:tblGrid>
                                  <w:tr>
                                    <w:trPr>
                                      <w:trHeight w:val="698" w:hRule="atLeast"/>
                                    </w:trPr>
                                    <w:tc>
                                      <w:tcPr>
                                        <w:tcW w:w="47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ШКОЛА І-ІІІ СТУПЕНІВ № 135</w:t>
                                        </w:r>
                                      </w:p>
                                      <w:p>
                                        <w:pPr>
                                          <w:pStyle w:val="Heading8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i w:val="false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i w:val="false"/>
                                            <w:lang w:val="uk-UA"/>
                                          </w:rPr>
                                          <w:t>ХАРКІВСЬКОЇ МІСЬК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ХАРКІВСЬКОЇ ОБЛАСТ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ІМЕНІ ГЕРОЯ РАДЯНСЬКОГО СОЮЗУ К.Ф.ОЛЬШАНСЬК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ХАРЬКОВСКАЯ ОБЩЕОБРАЗОВАТЕЛЬН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 xml:space="preserve">ШКОЛА I-III СТУПЕНЕЙ №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ХАРЬКОВСКОГО ГОРОДСКОГО СОВ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ХАРЬКОВ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ИМЕНИ ГЕРОЯ СОВЕТСКОГО СОЮЗА К.Ф.ОЛЬШАН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0.4pt;height:100.25pt;mso-wrap-distance-left:0pt;mso-wrap-distance-right:9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34"/>
                              <w:gridCol w:w="5274"/>
                            </w:tblGrid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47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val="uk-UA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ШКОЛА І-ІІІ СТУПЕНІВ № 135</w:t>
                                  </w:r>
                                </w:p>
                                <w:p>
                                  <w:pPr>
                                    <w:pStyle w:val="Heading8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 w:val="false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 w:val="false"/>
                                      <w:lang w:val="uk-UA"/>
                                    </w:rPr>
                                    <w:t>ХАРКІВС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ХАРК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ІМЕНІ ГЕРОЯ РАДЯНСЬКОГО СОЮЗУ К.Ф.ОЛЬШАНСЬКОГО</w:t>
                                  </w:r>
                                </w:p>
                              </w:tc>
                              <w:tc>
                                <w:tcPr>
                                  <w:tcW w:w="52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ХАРЬКОВСКАЯ ОБЩЕОБРАЗОВА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ШКОЛА I-III СТУПЕНЕЙ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1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ХАРЬКОВСКОГО ГОРОД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ХАРЬК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ИМЕНИ ГЕРОЯ СОВЕТСКОГО СОЮЗА К.Ф.ОЛЬША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91" w:hRule="atLeast"/>
        </w:trPr>
        <w:tc>
          <w:tcPr>
            <w:tcW w:w="9888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before="240" w:after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1.08.20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5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55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рахування учнів до 10 клас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На виконання ст.. 35 Закону України «Про освіту», ст. ст. 6, 18 Закону України «Про загальну середню освіту», постанови Кабінету Міністрів України від 12.04.2000 № 646 «Про затвердження Інструкції з обліку дітей і підлітків шкільного віку», ст. ст. 19, 22 Положення про загальноосвітній навчальний заклад, затвердженого постановою Кабінету Міністрів України від 14.06.2000 № 964, п.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2.5 Статуту Комунального закладу «Харківська загальноосвітня школа І-ІІІ ступенів № 135 Харківської міської ради Харківської області імені Героя Радянського Союзу К.Ф.Ольшанського», на підставі заяв батьків учнів про зарахування підлітків до Комунального закладу «Харківська загальноосвітня школа І-ІІІ ступенів № 135 Харківської міської ради Харківської області імені Героя Радянського Союзу К.Ф.Ольшанського», особових справ учнів, свідоцтв про народження, свідоцтв про базову загальну середню освіту, медичних карт (форма № 26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НАКАЗУЮ: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1. Зарахувати до складу учнів 10-А класу таких учнів: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будова Неоніла Наміківн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ндрієнко Діана Олександрівн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атталов Богдан Олександрович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узецька Катерина Олегівн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ольховський Микита Антонович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ашевська Ганна Андріївн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сіщев Микита Віталійович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урбатова Олена Євгенівн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илостна Вікторія Юріївн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гребняк Роман Русланович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кровенко Євген Тарасович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лтавець Володимир Віталійович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манюк Роман Андрійович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амок Олег Дмитрович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мирнов Олександр Андрійович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ущенко Дмитро Олександрович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едосова Ліана Юріївн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ерних Артур Олександрович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Шпак Олег Євгенович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Юрченко Анастасія Павлівна</w:t>
      </w:r>
    </w:p>
    <w:p>
      <w:pPr>
        <w:pStyle w:val="Normal"/>
        <w:widowControl w:val="false"/>
        <w:tabs>
          <w:tab w:val="clear" w:pos="708"/>
          <w:tab w:val="right" w:pos="566" w:leader="none"/>
          <w:tab w:val="left" w:pos="666" w:leader="none"/>
        </w:tabs>
        <w:autoSpaceDE w:val="false"/>
        <w:spacing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Секретарю школи Дьяченко Л.М.:</w:t>
      </w:r>
    </w:p>
    <w:p>
      <w:pPr>
        <w:pStyle w:val="Style15"/>
        <w:numPr>
          <w:ilvl w:val="1"/>
          <w:numId w:val="9"/>
        </w:numPr>
        <w:ind w:left="426" w:hanging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прізвища учнів до алфавітної книги за відповідними літерами.</w:t>
      </w:r>
    </w:p>
    <w:p>
      <w:pPr>
        <w:pStyle w:val="Style15"/>
        <w:numPr>
          <w:ilvl w:val="1"/>
          <w:numId w:val="4"/>
        </w:numPr>
        <w:ind w:left="426" w:hanging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нити номери на особових справах учнів, виходячи з номерів, присвоєних в алфавітній книзі.</w:t>
      </w:r>
    </w:p>
    <w:p>
      <w:pPr>
        <w:pStyle w:val="Style15"/>
        <w:numPr>
          <w:ilvl w:val="1"/>
          <w:numId w:val="4"/>
        </w:numPr>
        <w:ind w:left="426" w:hanging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містити особові справи зарахованих учнів до папки з  особовими справами 10-А класу.</w:t>
      </w:r>
    </w:p>
    <w:p>
      <w:pPr>
        <w:pStyle w:val="Style15"/>
        <w:numPr>
          <w:ilvl w:val="1"/>
          <w:numId w:val="4"/>
        </w:numPr>
        <w:ind w:left="426" w:hanging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формити списки учнів 10-А класу, що знаходяться в папках з особовими справами.</w:t>
      </w:r>
    </w:p>
    <w:p>
      <w:pPr>
        <w:pStyle w:val="Style15"/>
        <w:numPr>
          <w:ilvl w:val="0"/>
          <w:numId w:val="4"/>
        </w:numPr>
        <w:ind w:left="426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асному керівнику 10-А класу Нездиймінозі Т.І.:</w:t>
      </w:r>
    </w:p>
    <w:p>
      <w:pPr>
        <w:pStyle w:val="Style15"/>
        <w:numPr>
          <w:ilvl w:val="1"/>
          <w:numId w:val="4"/>
        </w:numPr>
        <w:ind w:left="426" w:hanging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формити класний журнал 10-А класу відповідно до нормативних вимог.</w:t>
      </w:r>
    </w:p>
    <w:p>
      <w:pPr>
        <w:pStyle w:val="Style15"/>
        <w:numPr>
          <w:ilvl w:val="1"/>
          <w:numId w:val="4"/>
        </w:numPr>
        <w:ind w:left="426" w:hanging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відповідність номерів особових справ учнів номерам в алфавітній книзі і класному журналі 10-А класу.</w:t>
      </w:r>
    </w:p>
    <w:p>
      <w:pPr>
        <w:pStyle w:val="Style15"/>
        <w:numPr>
          <w:ilvl w:val="1"/>
          <w:numId w:val="4"/>
        </w:numPr>
        <w:ind w:left="426" w:hanging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дати список учнів 10-А класу до медичного кабінету школи.</w:t>
      </w:r>
    </w:p>
    <w:p>
      <w:pPr>
        <w:pStyle w:val="Style15"/>
        <w:numPr>
          <w:ilvl w:val="0"/>
          <w:numId w:val="4"/>
        </w:numPr>
        <w:ind w:left="426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наказу залишаю за собою. 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ХЗОШ № 135                                          Г.Г.Черкаши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ознайомлені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школи                                                          Дьяченко Л.М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ласний керівник                                                        Нездийминога Т.І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80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8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2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60" w:hanging="21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4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2"/>
    </w:lvlOverride>
  </w:num>
  <w:num w:numId="8">
    <w:abstractNumId w:val="3"/>
    <w:lvlOverride w:ilvl="0">
      <w:startOverride w:val="1"/>
    </w:lvlOverride>
  </w:num>
  <w:num w:numId="9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 Знак Знак2"/>
    <w:basedOn w:val="Style12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Style13">
    <w:name w:val=" Знак Знак"/>
    <w:basedOn w:val="Style12"/>
    <w:qFormat/>
    <w:rPr>
      <w:rFonts w:eastAsia="Times New Roman"/>
      <w:sz w:val="32"/>
      <w:szCs w:val="24"/>
      <w:lang w:val="uk-UA" w:bidi="en-US"/>
    </w:rPr>
  </w:style>
  <w:style w:type="character" w:styleId="1">
    <w:name w:val=" Знак Знак1"/>
    <w:basedOn w:val="Style12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/>
      <w:sz w:val="32"/>
      <w:szCs w:val="24"/>
      <w:lang w:val="uk-UA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9:44:00Z</dcterms:created>
  <dc:creator>Microsoft Office</dc:creator>
  <dc:description/>
  <cp:keywords/>
  <dc:language>en-US</dc:language>
  <cp:lastModifiedBy>Toshiba</cp:lastModifiedBy>
  <cp:lastPrinted>2015-07-27T13:11:00Z</cp:lastPrinted>
  <dcterms:modified xsi:type="dcterms:W3CDTF">2015-09-01T09:44:00Z</dcterms:modified>
  <cp:revision>2</cp:revision>
  <dc:subject/>
  <dc:title>     ХАРКІВСЬКА ЗАГАЛЬНООСВІТНЯ</dc:title>
</cp:coreProperties>
</file>