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організацію методичної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роботи з педагогічними кадрам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ХЗОШ № 135 у  2015/2016 навчальному році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дагогічни1 колектив у 2015/2016 навчальному році  працюватиме над реалізацією  державної політики в системі освіти, виконанням Указів Президента України від 17.04.2002 № 347/2002 «Про Національну доктрину розвитку освіти», від 30.09.2010 № 926 «Про заходи щодо забезпечення пріоритетного розвитку освіти в Україні», Концепції національно-патріотичного виховання  дітей і молоді, затвердженої наказом МОН України від 16.06.2015 № 641, постанов Уряду України, нормативно-інструктивних документів Міністерства освіти і науки України, державних, регіональних  та міських програм у галузі освіти. </w:t>
      </w:r>
    </w:p>
    <w:p>
      <w:pPr>
        <w:pStyle w:val="TextBodyIndent"/>
        <w:spacing w:lineRule="auto" w:line="360"/>
        <w:rPr/>
      </w:pPr>
      <w:r>
        <w:rPr>
          <w:color w:val="333333"/>
          <w:sz w:val="28"/>
          <w:szCs w:val="28"/>
        </w:rPr>
        <w:t>На основі вивчення результативності навчально-виховного процесу, професійних потреб та інтересів педагогічних кадрів, рівня їх компетентності, на підставі наказу</w:t>
      </w:r>
      <w:r>
        <w:rPr>
          <w:color w:val="333333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управління освіти адміністрації Дзержинського району Харківської міської ради  від 03.09.2015 № 138 «Про організацію методичної роботи з педагогічними кадрами навчальних закладів району   в 2015/2016 навчальному році»</w:t>
      </w:r>
    </w:p>
    <w:p>
      <w:pPr>
        <w:pStyle w:val="Normal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</w:rPr>
        <w:t>НАКАЗУЮ:</w:t>
      </w:r>
    </w:p>
    <w:p>
      <w:pPr>
        <w:pStyle w:val="TextBodyIndent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довжити  роботу  педагогічного колективу  над заключним етапом  науково - методичної проблеми школи  «Впровадження в систему роботи школи новітніх освітніх технологій як засобу якісного навчання та патріотичного виховання школярів»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 Керівництво і координацію методичною роботою з педагогічними кадрами школи   здійснювати методичній раді в складі: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Черкашина Г.Г.- директор школи,  „учитель- методист”;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Оборонова О.В.– заступник директора з НВР;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Кушнарьова О.О. – вч.математики, „учитель-методист”;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Леонідова Л.Б.- вч.укр.мови та літератури, „учитель-методист”;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Редькіна А.С.- вч.англ.мови, перша категорія;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Осьмина Н.О.- вч.географії, вища категорія;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Писаренко Г.В.- вч.початкових класів; вища категорія;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 Нездийминога Т.І.- вч.хімії, перша категорія;</w:t>
      </w:r>
    </w:p>
    <w:p>
      <w:pPr>
        <w:pStyle w:val="TextBodyIndent"/>
        <w:spacing w:lineRule="auto" w:line="288"/>
        <w:ind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- Рябокінь А.О.- вч.трудового навчання, перша категорія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 Головою методичної ради призначити директора  Черкашину Г.Г.</w:t>
      </w:r>
    </w:p>
    <w:p>
      <w:pPr>
        <w:pStyle w:val="Normal"/>
        <w:spacing w:lineRule="auto" w:line="288" w:before="0" w:after="0"/>
        <w:rPr/>
      </w:pPr>
      <w:r>
        <w:rPr/>
        <w:t>4. Призначити керівниками шкільних методичних об’єднань таких вчителів:</w:t>
      </w:r>
    </w:p>
    <w:tbl>
      <w:tblPr>
        <w:tblW w:w="7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ШМО вчител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ерівник Ш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Укр.мова та лі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ос.мова  та літера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Леонідова Л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ушнарьова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Географ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н.економ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сторі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сьмина Н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Хім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сен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едькіна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Музичне 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Фізична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Захист Вітч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 xml:space="preserve">Трудове навч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Рябокінь А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Вчителі початкових клас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Писаренко А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Класних керів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  <w:t>Нездийминога Т.І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. Затвердити структуру методичної роботи в школі (додаток 1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Заступнику директора з НВР Обороновій О.В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6.1. Організувати роботу шкільних м/о вчителів з періодичністю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асідань 2 рази на семестр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.2. Забезпечити проходження курсів підвищення кваліфікації педагогічними   працівниками  школи.</w:t>
      </w:r>
    </w:p>
    <w:p>
      <w:pPr>
        <w:pStyle w:val="Normal"/>
        <w:spacing w:lineRule="auto" w:line="288" w:before="0" w:after="0"/>
        <w:ind w:right="-185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. згідно з наказом УОА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6.3.Забезпечувати участь адміністрації, вчителів школи в роботі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районних, міських та обласних семінарів та інших колективних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форм методичної роботи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протягом навчального року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7. Провести на базі школи семінар для вчителів початкових класів </w:t>
      </w:r>
      <w:r>
        <w:rPr>
          <w:rFonts w:cs="Times New Roman" w:ascii="Times New Roman" w:hAnsi="Times New Roman"/>
          <w:color w:val="333333"/>
          <w:sz w:val="28"/>
          <w:lang w:val="uk-UA"/>
        </w:rPr>
        <w:t>«Патріотичне виховання молодших школярів «З Україною в серці»»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 : жовтень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: Оборонова О.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исаренко Г.В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. Провести на базі школи практичне заняття для ШПЗ (англійська мова) «Відпрацювання навичок читання з англійської мови у після букварний період»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 : грудень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: Оборонова О.В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едькіна А.С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. Провести на базі школи теоретично-практичне заняття (ШПЗ) для вчителів фізичної культури « Використання інформаційно-комунікаційних технологій у роботі вчителя фізичної культури»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 : грудень                                                                      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: Оборонова О.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гнатьєв С.Б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. Провести на базі школи постійно діючий семінар для вчителів математики (ШПЗ)«Підготовка учнів до ДПА та ЗНО з математики (розв’язування задач на побудову перерізів многогранників)»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 :лютий                                                                      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: Оборонова О.В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оліщук С.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1. Організувати роботу з обдарованими учнями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протягом року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: керівники ШМО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.Організувати роботу щодо виявлення, вивчення, узагальнення  та впровадження ефективного педагогічного досвіду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 : протягом року                                                                      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: Оборонова О.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.  Взяти участь у конкурсі «Вчитель року -2016»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протягом навчального року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 : Оборонова О.В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4.Організувати роботу з атестації педагогічних працівників.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за планом атестаційної комісії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повідальні :адміністрація школи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. Продовжувати впроваджувати в навчально- виховний процес інноваційну технологію «Школа сприяння здоров’ю»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 : Протягом року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і : Редькіна А.С.,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дагог- організатор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6. Продовжувати впроваджувати в навчально-виховний процес новаційні технології «Створення ситуації успіху», «Використання ІКТ в навчально-виховному процесі», «Технологія формування та розвитку критичного мислення», «Технологія інтенсифікації навчання на основі опорних схем і знакових моделей»,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Методика вироблення навичок швидко читання»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ермін : Протягом року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альні : Оборонова О.В.,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аступник директора з НВР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. Методичній рад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бговорити та затвердити план роботи методичної ради шк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обговорити та затвердити плани роботи ШМО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15.09.15 р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8. Контроль за виконанням даного наказу залишаю за собою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135                                                        Г.Г.Черкаш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Ознайомлені:                                                                      </w:t>
      </w:r>
      <w:r>
        <w:rPr>
          <w:rFonts w:cs="Times New Roman" w:ascii="Times New Roman" w:hAnsi="Times New Roman"/>
          <w:color w:val="333333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Леонідова Л.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Кушнарьова О.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Осьмина Н.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Несен Л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Редькіна А.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Рябокінь А.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Писаренко А.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Нездийминога Т</w:t>
      </w:r>
      <w:r>
        <w:rPr>
          <w:rFonts w:cs="Times New Roman" w:ascii="Times New Roman" w:hAnsi="Times New Roman"/>
          <w:color w:val="333333"/>
          <w:lang w:val="uk-UA"/>
        </w:rPr>
        <w:t>.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Редькіна А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pacing w:before="0" w:after="0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6945"/>
        </w:tabs>
        <w:ind w:left="6945" w:hanging="6945"/>
      </w:pPr>
      <w:rPr/>
    </w:lvl>
    <w:lvl w:ilvl="1">
      <w:start w:val="9"/>
      <w:numFmt w:val="decimalZero"/>
      <w:lvlText w:val="%1.%2"/>
      <w:lvlJc w:val="left"/>
      <w:pPr>
        <w:tabs>
          <w:tab w:val="num" w:pos="6945"/>
        </w:tabs>
        <w:ind w:left="6945" w:hanging="6945"/>
      </w:pPr>
      <w:rPr/>
    </w:lvl>
    <w:lvl w:ilvl="2">
      <w:start w:val="2015"/>
      <w:numFmt w:val="decimal"/>
      <w:lvlText w:val="%1.%2.%3"/>
      <w:lvlJc w:val="left"/>
      <w:pPr>
        <w:tabs>
          <w:tab w:val="num" w:pos="6945"/>
        </w:tabs>
        <w:ind w:left="6945" w:hanging="6945"/>
      </w:pPr>
      <w:rPr/>
    </w:lvl>
    <w:lvl w:ilvl="3">
      <w:start w:val="1"/>
      <w:numFmt w:val="decimal"/>
      <w:lvlText w:val="%1.%2.%3.%4"/>
      <w:lvlJc w:val="left"/>
      <w:pPr>
        <w:tabs>
          <w:tab w:val="num" w:pos="6945"/>
        </w:tabs>
        <w:ind w:left="6945" w:hanging="6945"/>
      </w:pPr>
      <w:rPr/>
    </w:lvl>
    <w:lvl w:ilvl="4">
      <w:start w:val="1"/>
      <w:numFmt w:val="decimal"/>
      <w:lvlText w:val="%1.%2.%3.%4.%5"/>
      <w:lvlJc w:val="left"/>
      <w:pPr>
        <w:tabs>
          <w:tab w:val="num" w:pos="6945"/>
        </w:tabs>
        <w:ind w:left="6945" w:hanging="6945"/>
      </w:pPr>
      <w:rPr/>
    </w:lvl>
    <w:lvl w:ilvl="5">
      <w:start w:val="1"/>
      <w:numFmt w:val="decimal"/>
      <w:lvlText w:val="%1.%2.%3.%4.%5.%6"/>
      <w:lvlJc w:val="left"/>
      <w:pPr>
        <w:tabs>
          <w:tab w:val="num" w:pos="6945"/>
        </w:tabs>
        <w:ind w:left="6945" w:hanging="6945"/>
      </w:pPr>
      <w:rPr/>
    </w:lvl>
    <w:lvl w:ilvl="6">
      <w:start w:val="1"/>
      <w:numFmt w:val="decimal"/>
      <w:lvlText w:val="%1.%2.%3.%4.%5.%6.%7"/>
      <w:lvlJc w:val="left"/>
      <w:pPr>
        <w:tabs>
          <w:tab w:val="num" w:pos="6945"/>
        </w:tabs>
        <w:ind w:left="6945" w:hanging="69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5"/>
        </w:tabs>
        <w:ind w:left="6945" w:hanging="69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45"/>
        </w:tabs>
        <w:ind w:left="6945" w:hanging="6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36:00Z</dcterms:created>
  <dc:creator>Admin</dc:creator>
  <dc:description/>
  <cp:keywords/>
  <dc:language>en-US</dc:language>
  <cp:lastModifiedBy>Toshiba</cp:lastModifiedBy>
  <cp:lastPrinted>2015-10-05T15:32:00Z</cp:lastPrinted>
  <dcterms:modified xsi:type="dcterms:W3CDTF">2015-10-05T17:36:00Z</dcterms:modified>
  <cp:revision>2</cp:revision>
  <dc:subject/>
  <dc:title>КОМУНАЛЬНИЙ ЗАКЛАД</dc:title>
</cp:coreProperties>
</file>