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а тема над якою працює педагогічний колекти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ХЗОШ №135 ім. К.Ф. Ольшанського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кісне навчання та національно-патріотичне виховання – засоби ефективної соціалізіції учнів школ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тапи реаліз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. Діагностико-теоретичний етап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анування теоретичних основ методичної те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6/2017 н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омплексна діагностика особистісної готовності педпрацівників до інновацій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панування теоретичних основ те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еоретичної та психологічної готовності педагогів до впровадження проблемного пит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едагога до прогнозування педагогічної діяльності в інноваційному простор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єдиного освітнього середовища для успішної адаптації учасників навчально-виховного процесу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безпечення педпрацівників методичною літературою, ознайомлення з концептом проблемного пит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індивідуального сприйняття вчителями суті проблемного питання (тести, анкети, міні-твори тощ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ібраної інформації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ермінів реалізації проблемного питання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Результа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е теоретичне опрацювання проблемного питання, поінформовані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зуміння концептуальних і процесуальних особливостей упровадження те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слення мети й змісту опрацювання теми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міст, форми, методи роботи з педагогічними працівника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методичної робо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едагогічної ради «Про розгляд алгоритму та перспективного плану реалізації методичної тем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читання в навчальних заклад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ворчої груп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тодичних об'єднань (РМО, ШМО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-практику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Школи молодого вчите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консультації щодо організації  самоосвітньої діяльності з пробле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дресна допомога молодим педпрацівникам  із те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з батькам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Адаптаційно-корекційний е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ходження в те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017/2018 н.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е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ормування досвіду творчої діяльності педагогів під час реалізації науково-методичної те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ивне опрацювання змістового, процесуального, діагностичного компонентів освітньої модел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особистісно пристосованого змісту нововведення з огляду на власний досвід та науково-методичне забезпеч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авданн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безпечення доступу до змісту, форм і методів науково-методичного підходу, умов відтворення шляхів реалізації те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ення досвіду сформованої фахової діяльності та засвоєння досвіду діяльності в нових умов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мислення очікуваних результатів (розробка критеріїв і показників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Результа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первинної конструктивної моделі реалізації проблемного питання в освітній практиці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буття педпрацівниками уміння організовувати свою самостійну роботу: добір інформації, її критичне осмислення, застосування в певних ситуація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бажаної інноваційної ініціати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міст, форми, методи роботи з педагогічними працівниками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нарада «Про хід роботи педколективу  щодо впровадження  методичної теми»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firstLine="11"/>
        <w:jc w:val="both"/>
        <w:rPr/>
      </w:pPr>
      <w:r>
        <w:rPr>
          <w:sz w:val="28"/>
          <w:szCs w:val="28"/>
          <w:lang w:val="uk-UA"/>
        </w:rPr>
        <w:t>Засідання педагогічної ради «Про хід виконання І етапу роботи над методичною темою району»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, інструктивно-методичні наради, соціально-психологічні тренінги; засідання методичних об'єднань (ШМО); семінари-практикуми тощ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 уроки, занятт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ворчих груп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бота з батькам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дивідуальні консультації щодо організації самоосвітньої діяльності з тем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Формувальний етап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буття власного досвід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те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018/2019 н.р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019/2020 н.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налітична діяльність навчальних закладів району з те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обація освітньої моделі в педагогічній діяльності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й апробація системи соціально-психологічної підготовки педпрацівників до педагогічної діяльності в інноваційних умов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авданн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провадження у практичну діяльність  педпрацівників  інноваційних технологій, форм  та  методів  навчанн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освітньої моделі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ефективності розробленої моделі, корекці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Результат: </w:t>
      </w:r>
      <w:r>
        <w:rPr>
          <w:sz w:val="28"/>
          <w:szCs w:val="28"/>
          <w:lang w:val="uk-UA"/>
        </w:rPr>
        <w:t>підвищення професійної компетентності педагогічних працівників в ході реалізації те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Зміст, форми, методи роботи з педагогічними працівникам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едагогічної  «Організація науково-дослідницької роботи в закладі з теми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дослідження «Визначення ефективності впровадження інноваційних технологій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рад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тодичних об'єднань (ШМО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ідкриті уроки, занятт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емінари-практику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Школи молодого вчител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Школи педагогічної майстерності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ворчі звіти педпрацівникі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консультації щодо організації самоосвітньої діяльності з пробле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батькам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Висвітлення  результатів реалізації теми на сайті закладу та сайтах (блогах) окремих педпрацівникі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IV. Підсумковий етап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слідження результа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загальнення досвід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020/2021 н.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опичення та систематизація даних щодо впровадження питанн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зробка остаточних варіантів навчально-методичного забезпечення з те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та оприлюднення загальних підсумків реалізації теми, підготовка публікацій із пит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авданн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цювання наявної моделі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фахового рівня в межах моделі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вчення результативності та ефективності впровадження теми в педагогічну практику через методичні фор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результатів упровадження модел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Результат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ий і якісний аудит систематизованої інформації про результати впровадження проблемного питанн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творення оптимальної ідеї педагогічного досвід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датність продукувати власний ефективний педагогічний досві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а мотивація до неперервної осві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міст, форми, методи роботи з педагогічними працівникам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-клас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естиваль відкритих урокі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Школи ефективного педагогічного досвід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укціон педагогічних іде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ефективного педагогічного досвід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а конференці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uk-UA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uk-UA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uk-UA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uk-UA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uk-UA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uk-UA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uk-UA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uk-UA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uk-UA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uk-UA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uk-U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uk-UA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uk-UA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uk-UA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uk-UA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uk-UA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uk-U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lang w:val="uk-UA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lang w:val="uk-UA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lang w:val="uk-UA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lang w:val="uk-UA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lang w:val="uk-UA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lang w:val="uk-UA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b w:val="false"/>
      <w:lang w:val="uk-UA"/>
    </w:rPr>
  </w:style>
  <w:style w:type="character" w:styleId="WW8Num13z1">
    <w:name w:val="WW8Num13z1"/>
    <w:qFormat/>
    <w:rPr>
      <w:lang w:val="uk-UA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lang w:val="uk-UA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lang w:val="uk-U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lang w:val="uk-UA"/>
    </w:rPr>
  </w:style>
  <w:style w:type="character" w:styleId="WW8Num24z1">
    <w:name w:val="WW8Num24z1"/>
    <w:qFormat/>
    <w:rPr>
      <w:lang w:val="uk-UA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1:00Z</dcterms:created>
  <dc:creator>Customer</dc:creator>
  <dc:description/>
  <cp:keywords/>
  <dc:language>en-US</dc:language>
  <cp:lastModifiedBy>gfdh</cp:lastModifiedBy>
  <cp:lastPrinted>2016-12-09T14:38:00Z</cp:lastPrinted>
  <dcterms:modified xsi:type="dcterms:W3CDTF">2021-04-06T08:56:00Z</dcterms:modified>
  <cp:revision>21</cp:revision>
  <dc:subject/>
  <dc:title>Діагностико-теоретичний етап</dc:title>
</cp:coreProperties>
</file>