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vanish/>
          <w:sz w:val="28"/>
          <w:szCs w:val="28"/>
          <w:lang w:val="uk-UA"/>
        </w:rPr>
      </w:pPr>
      <w:r>
        <w:rPr>
          <w:b/>
          <w:bCs/>
          <w:vanish/>
          <w:sz w:val="28"/>
          <w:szCs w:val="28"/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2.2022</w:t>
        <w:tab/>
        <w:tab/>
        <w:tab/>
        <w:tab/>
        <w:tab/>
        <w:tab/>
        <w:tab/>
        <w:tab/>
        <w:tab/>
        <w:tab/>
        <w:t>№ 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ровадження додаткових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нів 1-х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повну загальну середню освіту», рішення педагогічної ради від 11.02.2022 №02 з метою попередження перевтоми дітей 1-х класів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додаткові канікули для учнів 1-х класів з 14.02.2022 по  18.02.20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упнику директора з НВР Лозі О.І.: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зяти під особистий контроль організацію освітнього процесу в               1-х класах, забезпечити виконання навчальних програм в повному обсязі. 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жити необхідних заходів щодо організованого та безпечного проведення додаткових канікул для учнів 1-х класі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ласним керівникам Калантай М.С., Добровольській С.М.:</w:t>
      </w:r>
    </w:p>
    <w:p>
      <w:pPr>
        <w:pStyle w:val="Normal"/>
        <w:numPr>
          <w:ilvl w:val="1"/>
          <w:numId w:val="2"/>
        </w:numPr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рганізувати проведення інструктажів серед учнів 1-х класів з усіх видів безпеки життєдіяльності.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11.02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2. Довести цей наказ до відома учнів 1-х класів та їх батьк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11.02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      Г.Г. Черкашин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3037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Лоза О.І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бровольська С.М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Калантай М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Под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708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440" w:hanging="732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7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03:00Z</dcterms:created>
  <dc:creator>Tatyana</dc:creator>
  <dc:description/>
  <cp:keywords/>
  <dc:language>en-US</dc:language>
  <cp:lastModifiedBy>Ilon Mask</cp:lastModifiedBy>
  <cp:lastPrinted>2022-02-11T11:02:00Z</cp:lastPrinted>
  <dcterms:modified xsi:type="dcterms:W3CDTF">2022-02-21T13:32:00Z</dcterms:modified>
  <cp:revision>7</cp:revision>
  <dc:subject/>
  <dc:title>Харківська гімназія № 116</dc:title>
</cp:coreProperties>
</file>