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2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ИЙ ЗАКЛАД «ХАРКІВСЬКА ЗАГАЛЬНООСВІТНЯ</w:t>
      </w:r>
    </w:p>
    <w:p>
      <w:pPr>
        <w:pStyle w:val="Normal"/>
        <w:ind w:hanging="2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КОЛА І-ІІІ СТУПЕНІВ № 135</w:t>
      </w:r>
    </w:p>
    <w:p>
      <w:pPr>
        <w:pStyle w:val="Heading8"/>
        <w:ind w:left="360" w:hanging="0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sz w:val="28"/>
          <w:szCs w:val="28"/>
        </w:rPr>
        <w:t>ХАРК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4"/>
        <w:ind w:left="360" w:hanging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4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 А К А З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4.01.2022                                                                                                     № 01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изначення відповідальної особ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єстрацію на зовнішнє незалежне оціню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ів навчання, здобутих на основі по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ї середньої ос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5 Календарного плану підготовки та проведення в                       2022 році зовнішнього незалежного оцінювання результатів навчання, здобутих на основі повної загальної середньої освіти, затвердженого наказом Міністерства освіти і науки України 30 вересня 2020 № 1210, Порядку проведення зовнішнього незалежного оцінювання результатів навчання, здобутих на основі повної загальної середньої освіти, затвердженого наказом Міністерства освіти і науки України від 10 січня 2017 року № 25, зарестрованого в Міністерстві юстиції України 27 січня 2017 року за  № 118/29986, з метою підготовки до організованого проведення в 2022 році зовнішнього незалежного оцінювання результатів навчання, здобутих на основі повної загальної середньої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Ю: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заступника директора з НВР Лозу Олександру Ігорівну відповідальною особою за реєстрацію учнів 11-А класу на зовнішнє  незалежне оцінювання результатів навчання, здобутих на основі повної загальної середньої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КЗ „ХЗОШ № 13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. К.Ф. Ольшанського”                                                      Г.Г.Черкаши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 наказом ознайомлена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Лоза О.І. </w:t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33:00Z</dcterms:created>
  <dc:creator>GRUPPA</dc:creator>
  <dc:description/>
  <cp:keywords/>
  <dc:language>en-US</dc:language>
  <cp:lastModifiedBy>Ilon Mask</cp:lastModifiedBy>
  <cp:lastPrinted>2021-01-18T21:52:00Z</cp:lastPrinted>
  <dcterms:modified xsi:type="dcterms:W3CDTF">2022-02-15T07:57:00Z</dcterms:modified>
  <cp:revision>5</cp:revision>
  <dc:subject/>
  <dc:title>Про навчання і перевірку</dc:title>
</cp:coreProperties>
</file>