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</w:t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асті   КЗ «ХЗОШ № 135 ім. К. Ф. Ольшанського» в ЗНО-20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заслуханий на нараді при директорі  - протокол №10 від 09.10.2020 р.)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шенням педагогічної ради - протокол №08 від 31.08.2020р. проводився аналіз результативності участі учнів школи в ЗНО-2020 році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порівняльний аналіз результатів ЗНО 2018, 2020 рр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о порівняльний аналіз результатів ЗНО-2020 та річного підсумкового оцінювання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бесіди з учителями, випускниками школи.</w:t>
      </w:r>
    </w:p>
    <w:p>
      <w:pPr>
        <w:pStyle w:val="Style16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результатів ЗНО-2020 свідчить, що у 2019-2020 н.р. для участі в ЗНО зареєструвалось 38 учнів із 38. Учні взяли участь в тестуванні з української мови та літератури – 31 учень, англійської мови – 11 учнів, історії України  - 14 учнів, математики – 18 учнів,  біології – 8 учнів, географії – 9 учнів, фізики – 4 учня, хімії – 1 учень. Не складало ЗНО-2020 - 7 учнів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ЗНО учні набрали від 100 до 160 балів з предметів англійської мови – 62,50% (10 учнів), географії – 66,66% (6 учнів), фізики – 50,00% (2 учня), української мови та літератури – 61,28% (19 учнів), біології – 75,00% (6 учнів), історії України – 57,15% (8 учнів), математики – 61,11% (11 учнів), у межах 160 – 180 б.  – мають результат 19,35% (6 учнів) з української мови та літератури, 11,11% (2 учні) - з математики, 12,50% (2 учні) – з англійської мови , 21,43% (3 учні) – з історії України, 50,00% (2 учні) – з фізики, 12,50% (1 учень) – з біології, 11,11% (1 учень) – з географії, у межах від 180 – 200 б. – мають результат 16,13% (5 учнів) з української мови та літератури, 22,22% (4 учні) – з математики, 100,00% ( 1 учень) – з хімії, 22,22% (2 учні) – з географії, 18,75% (3 учні) – з англійської мови, і не подолали „поріг” 3,23% (1 учень) з української мови та літератури, 5,56% (1 учень) з математики, 6,25% (1 учень) з англійської мови, 21,43% (3 учня) з історії України, 12,50% (1 учень) – з біології.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бесід із учителями на засіданнях МО розглянуті результати тестування, з’ясовано причини неуспішності, серед яких:</w:t>
      </w:r>
    </w:p>
    <w:p>
      <w:pPr>
        <w:pStyle w:val="Style16"/>
        <w:numPr>
          <w:ilvl w:val="0"/>
          <w:numId w:val="1"/>
        </w:numPr>
        <w:spacing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емі учні не готувалися систематично до складання  ЗНО з цього предмету, не повідомили вчителя-предметника про обраний предмет на ЗНО;</w:t>
      </w:r>
    </w:p>
    <w:p>
      <w:pPr>
        <w:pStyle w:val="Style16"/>
        <w:numPr>
          <w:ilvl w:val="0"/>
          <w:numId w:val="1"/>
        </w:numPr>
        <w:spacing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емими вчителями тестові технології використовуються тільки для перевірки знань, умінь і навичок;</w:t>
      </w:r>
    </w:p>
    <w:p>
      <w:pPr>
        <w:pStyle w:val="Style16"/>
        <w:numPr>
          <w:ilvl w:val="0"/>
          <w:numId w:val="1"/>
        </w:numPr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, які не брали участь у пробному тестуванні, не були психологічно готові до проходження ЗНО, не могли раціонально розподілити час на виконання завдань через хвилювання тощо.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аграма 1. Порівняльний аналіз ЗНО та річного оцінювання</w:t>
      </w:r>
    </w:p>
    <w:p>
      <w:pPr>
        <w:pStyle w:val="Style16"/>
        <w:spacing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2019-2020 навчальному році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567"/>
        <w:gridCol w:w="608"/>
        <w:gridCol w:w="596"/>
        <w:gridCol w:w="595"/>
        <w:gridCol w:w="600"/>
        <w:gridCol w:w="595"/>
        <w:gridCol w:w="600"/>
        <w:gridCol w:w="595"/>
        <w:gridCol w:w="600"/>
        <w:gridCol w:w="595"/>
        <w:gridCol w:w="600"/>
        <w:gridCol w:w="564"/>
        <w:gridCol w:w="716"/>
      </w:tblGrid>
      <w:tr>
        <w:trPr>
          <w:trHeight w:val="5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Предм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Кі лькість учнів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Не подолали поріг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00-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0-14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0-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60-1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0-200</w:t>
            </w:r>
          </w:p>
        </w:tc>
      </w:tr>
      <w:tr>
        <w:trPr>
          <w:trHeight w:val="3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ЗН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ЗН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ЗН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ЗН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ЗН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ЗН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ЗНО</w:t>
            </w:r>
          </w:p>
        </w:tc>
      </w:tr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Українська мова та літера</w:t>
            </w:r>
          </w:p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7,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,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0,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9,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1,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9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3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9,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6,13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,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3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1,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2,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6,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7,7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1,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2,22</w:t>
            </w:r>
          </w:p>
        </w:tc>
      </w:tr>
      <w:tr>
        <w:trPr>
          <w:trHeight w:val="1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Історія України</w:t>
            </w:r>
          </w:p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3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5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7,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Фіз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0,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9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Хімі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5,7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8,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Біологі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7,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5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7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42,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0,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Географі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2,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3,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5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1,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9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1,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2,22</w:t>
            </w:r>
          </w:p>
        </w:tc>
      </w:tr>
      <w:tr>
        <w:trPr>
          <w:trHeight w:val="3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Англійська м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6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5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5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8,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75</w:t>
            </w:r>
          </w:p>
        </w:tc>
      </w:tr>
    </w:tbl>
    <w:p>
      <w:pPr>
        <w:pStyle w:val="Style16"/>
        <w:spacing w:before="0" w:after="0"/>
        <w:ind w:left="993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яльний аналіз річного оцінювання та результатів ЗНО свідчить, що учні 11-А та 11-Б клас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ають низький рівень знань за результатами річного оцінюв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з предметів українська мова та література, англійська мова, біологія, математика, історія України окремі учні не подолали „поріг” ЗНО.</w:t>
      </w:r>
    </w:p>
    <w:p>
      <w:pPr>
        <w:pStyle w:val="Style16"/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рівнянні із ЗНО-2018 учні мають кращі результати:</w:t>
      </w:r>
    </w:p>
    <w:p>
      <w:pPr>
        <w:pStyle w:val="Style16"/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зменшилась кількість учнів які отримали від 100-120 балів;</w:t>
      </w:r>
    </w:p>
    <w:p>
      <w:pPr>
        <w:pStyle w:val="Style16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рівні з 2018 роком кількість, які отримали від 120-140 балів: з української мови та літератури, географії, математики, біології, англійської мови, історії України.</w:t>
      </w:r>
    </w:p>
    <w:p>
      <w:pPr>
        <w:pStyle w:val="Style16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илась кількість учнів у 2020 році, які отримали від 160-200 балів з української мови та літератури, географії, математики, біології, англійської мови, історії України, хімії.</w:t>
      </w:r>
    </w:p>
    <w:p>
      <w:pPr>
        <w:pStyle w:val="Style16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меншилась кількість предметів, з яких учні не подолали «поріг» у 2018 році 8 із 8 предметів, а 2020 році 5 із 8 предметів.   </w:t>
      </w:r>
      <w:r>
        <w:br w:type="page"/>
      </w:r>
    </w:p>
    <w:p>
      <w:pPr>
        <w:pStyle w:val="Style16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uk-UA" w:eastAsia="ru-RU"/>
        </w:rPr>
        <w:t>Діаграма 2. Порівняльна таблиця  результатів ЗНО-2018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39"/>
        <w:gridCol w:w="741"/>
        <w:gridCol w:w="592"/>
        <w:gridCol w:w="593"/>
        <w:gridCol w:w="592"/>
        <w:gridCol w:w="593"/>
        <w:gridCol w:w="592"/>
        <w:gridCol w:w="593"/>
        <w:gridCol w:w="592"/>
        <w:gridCol w:w="596"/>
        <w:gridCol w:w="588"/>
        <w:gridCol w:w="593"/>
        <w:gridCol w:w="592"/>
        <w:gridCol w:w="593"/>
      </w:tblGrid>
      <w:tr>
        <w:trPr>
          <w:trHeight w:val="45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Предме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Кількість учнів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Не  подолали поріг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00-12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0-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0-16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60-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0-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6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20</w:t>
            </w:r>
          </w:p>
        </w:tc>
      </w:tr>
      <w:tr>
        <w:trPr>
          <w:trHeight w:val="41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uk-UA" w:eastAsia="ru-RU"/>
              </w:rPr>
              <w:t>Українська мова та літера</w:t>
            </w:r>
          </w:p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uk-UA" w:eastAsia="ru-RU"/>
              </w:rPr>
              <w:t>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,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9,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46,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9,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6,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9,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3,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6,13</w:t>
            </w:r>
          </w:p>
        </w:tc>
      </w:tr>
      <w:tr>
        <w:trPr>
          <w:trHeight w:val="3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Матема</w:t>
            </w:r>
          </w:p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45,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,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7,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1,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9,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2,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7,7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1,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2,22</w:t>
            </w:r>
          </w:p>
        </w:tc>
      </w:tr>
      <w:tr>
        <w:trPr>
          <w:trHeight w:val="34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Історі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8,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8,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1,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Фіз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0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Хімія</w:t>
            </w:r>
          </w:p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00,00</w:t>
            </w:r>
          </w:p>
        </w:tc>
      </w:tr>
      <w:tr>
        <w:trPr>
          <w:trHeight w:val="3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Біологі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42,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5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7,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Географі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3,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3,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2,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3,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3,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1,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1,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2,22</w:t>
            </w:r>
          </w:p>
        </w:tc>
      </w:tr>
      <w:tr>
        <w:trPr>
          <w:trHeight w:val="34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Англійська мо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6,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4,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8,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5,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42,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5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2,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8,75</w:t>
            </w:r>
          </w:p>
        </w:tc>
      </w:tr>
    </w:tbl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: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чителям-предметникам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Спланувати роботу щодо підвищення рівня знань учнів з предметів, підготовки школярів до ЗНО-2021.</w:t>
      </w:r>
    </w:p>
    <w:p>
      <w:pPr>
        <w:pStyle w:val="Normal"/>
        <w:spacing w:before="0" w:after="0"/>
        <w:ind w:firstLine="99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, учителі-предметники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Активно впроваджувати в освітній процес тестові та інформаційні технології.</w:t>
      </w:r>
    </w:p>
    <w:p>
      <w:pPr>
        <w:pStyle w:val="Normal"/>
        <w:spacing w:before="0" w:after="0"/>
        <w:ind w:firstLine="99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, учителі-предметники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Передбачити в календарному та поурочному плануванні повторення навчального матеріалу.</w:t>
      </w:r>
    </w:p>
    <w:p>
      <w:pPr>
        <w:pStyle w:val="Normal"/>
        <w:spacing w:before="0" w:after="0"/>
        <w:ind w:firstLine="99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, учителі-предметники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 Організувати проведення консультацій з предметів, які обрали учні для проходження ЗНО-2021.</w:t>
      </w:r>
    </w:p>
    <w:p>
      <w:pPr>
        <w:pStyle w:val="Normal"/>
        <w:spacing w:before="0" w:after="0"/>
        <w:ind w:firstLine="99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, учителі-предметники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ласному керівнику 11- А класу Несен Л.В. провести ро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снювальну роботу серед учнів та батьків про проведення проб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О-202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навчально-виховної роботи                   О.І. Лоза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м. К.Ф.  Ольшанського»                                                       Г.Г. Черкашина</w:t>
      </w:r>
    </w:p>
    <w:sectPr>
      <w:type w:val="continuous"/>
      <w:pgSz w:w="11906" w:h="16838"/>
      <w:pgMar w:left="1701" w:right="850" w:gutter="0" w:header="0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4:51:00Z</dcterms:created>
  <dc:creator>19</dc:creator>
  <dc:description/>
  <cp:keywords/>
  <dc:language>en-US</dc:language>
  <cp:lastModifiedBy>gfdh</cp:lastModifiedBy>
  <cp:lastPrinted>2017-12-18T14:18:00Z</cp:lastPrinted>
  <dcterms:modified xsi:type="dcterms:W3CDTF">2020-12-17T22:11:00Z</dcterms:modified>
  <cp:revision>16</cp:revision>
  <dc:subject/>
  <dc:title/>
</cp:coreProperties>
</file>