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ind w:hanging="2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КОЛА І-ІІІ СТУПЕНІВ № 135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uk-UA"/>
        </w:rPr>
        <w:t>ХАРК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vanish/>
          <w:sz w:val="28"/>
          <w:szCs w:val="28"/>
          <w:lang w:val="uk-UA"/>
        </w:rPr>
      </w:pPr>
      <w:r>
        <w:rPr>
          <w:b/>
          <w:bCs/>
          <w:vanish/>
          <w:sz w:val="28"/>
          <w:szCs w:val="28"/>
          <w:lang w:val="uk-UA"/>
        </w:rPr>
      </w:r>
    </w:p>
    <w:p>
      <w:pPr>
        <w:pStyle w:val="Normal"/>
        <w:rPr>
          <w:b/>
          <w:b/>
          <w:vanish/>
          <w:sz w:val="28"/>
          <w:szCs w:val="28"/>
          <w:lang w:val="uk-UA"/>
        </w:rPr>
      </w:pPr>
      <w:r>
        <w:rPr>
          <w:b/>
          <w:vanish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2.2022</w:t>
        <w:tab/>
        <w:tab/>
        <w:tab/>
        <w:tab/>
        <w:tab/>
        <w:tab/>
        <w:tab/>
        <w:tab/>
        <w:tab/>
        <w:tab/>
        <w:t>№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організацію освітнього процес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1-А класі з 10.02.2022 по 17.02.2022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законів України «Про освіту», «Про повну загальну середню освіту», Санітарного регламенту, затвердженого наказом МО від 25.09.2020 №2205, постанов Кабінету Міністрів України від 11.03.2020 №211 «Про запобігання поширенню на території України гострої респіраторної хвороби COVID-19, спричиненої коронавірусом SARS-CoV-2», від 09.12.2020 №1236 «Про встановлення карантину та 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 від 22.07.2020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 постанови Головного державного санітарного лікаря України від 23.04.2021 №4 та 26.08.2021 №9 «Про затвердження протиепідемічних заходів у закладах освіти на період карантину у зв’язку поширенням коронавірусної хвороби (COVID-19)», наказів Міністерства освіти і науки України від 16.03.2020 №406 «Про організаційні заходи для запобігання поширенню коронавірусу COVID-19», розпорядження виконавчого комітету Харківської міської ради від 02.08.2021 №24 «Про заходи щодо попередження росту чисельності захворювань на COVID-19 на території міста Харкова, у зв’язку з випадком захворіння гострою респіраторною хворобою COVID-19 учнем 1-А класу («Екстрене повідомлення»), з метою забезпечення</w:t>
      </w:r>
      <w:r>
        <w:rPr>
          <w:sz w:val="28"/>
          <w:lang w:val="uk-UA"/>
        </w:rPr>
        <w:t xml:space="preserve"> рівного доступу дітей і учнів до якісної освіти</w:t>
      </w: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ind w:right="-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Організувати навчання учнів 1-А класу за дистанційною технологією з 10.02.2022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чителям- предметникам 1-А класу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становити платформи ZOOM, Classroom, для проведення онлайн-урокі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2.2022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роводити уроки за дистанційною технологію відповідно до розкладу урокі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0.02.2022</w:t>
      </w:r>
    </w:p>
    <w:p>
      <w:pPr>
        <w:pStyle w:val="Subtitle"/>
        <w:numPr>
          <w:ilvl w:val="1"/>
          <w:numId w:val="2"/>
        </w:numPr>
        <w:ind w:left="0" w:hanging="0"/>
        <w:jc w:val="both"/>
        <w:outlineLvl w:val="0"/>
        <w:rPr/>
      </w:pPr>
      <w:r>
        <w:rPr>
          <w:sz w:val="28"/>
          <w:szCs w:val="28"/>
        </w:rPr>
        <w:t>Забезпечити виконання освітніх програм школи, зокрема шляхом організації освітнього процесу із використанням технологій дистанційного навчання, що не передбачає відвідування закладу освіти її здобувачами, та у виняткових випадках шляхом ущільнення графіку освітнього процесу.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0.02.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Класному керівнику 1-А класу Калантай М.С.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Розміщати необхідну інформацію у групах з учнями класу в Viber, Telegram із включенням члена адміністрац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одити до відома учнів та батьків завдання для навчання за дистанційною технологіє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right"/>
        <w:rPr/>
      </w:pPr>
      <w:r>
        <w:rPr>
          <w:sz w:val="28"/>
          <w:szCs w:val="28"/>
          <w:lang w:val="uk-UA"/>
        </w:rPr>
        <w:t xml:space="preserve">За необхідністю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інформування здобувачів освіти та батьків щодо заходів профілактики, проявів хвороби та дій у випадку захворюва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здійснення екскурсійних поїздок та направлення здобувачів освіти у поїздки по території України та за корд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аступнику директора з навчально-виховної роботи Редькіній А.С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Тримати на контролі проведення уроків за дистанційною технологією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0.02.202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увати та здійснювати контроль за виконанням вчителями освітніх програм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0.02.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ідуючій господарством забезпечити на період карантину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оведення у закладі профілактичних та дезінфекційних заходів щодо запобігання поширенню коронавірусу COVID-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иректор КЗ «ХЗОШ №135</w:t>
      </w:r>
    </w:p>
    <w:p>
      <w:pPr>
        <w:pStyle w:val="Normal"/>
        <w:tabs>
          <w:tab w:val="clear" w:pos="708"/>
          <w:tab w:val="left" w:pos="57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. К.Ф. Ольшанського»                                          Г.Г. Черкашина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28"/>
        <w:gridCol w:w="3037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тай М.С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ерова З.П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О.В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BodyTextIndentChar">
    <w:name w:val="Body Text Indent Char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4">
    <w:name w:val="Подзаголово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708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440" w:hanging="732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72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12:00Z</dcterms:created>
  <dc:creator>Tatyana</dc:creator>
  <dc:description/>
  <cp:keywords/>
  <dc:language>en-US</dc:language>
  <cp:lastModifiedBy>Ilon Mask</cp:lastModifiedBy>
  <cp:lastPrinted>2022-02-15T15:27:00Z</cp:lastPrinted>
  <dcterms:modified xsi:type="dcterms:W3CDTF">2022-02-21T13:28:00Z</dcterms:modified>
  <cp:revision>9</cp:revision>
  <dc:subject/>
  <dc:title>Харківська гімназія № 116</dc:title>
</cp:coreProperties>
</file>