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Style16"/>
        <w:widowControl w:val="false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  <w:tab/>
        <w:t>№ 19-у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ведення учнів </w:t>
      </w:r>
    </w:p>
    <w:p>
      <w:pPr>
        <w:pStyle w:val="Style16"/>
        <w:widowControl w:val="false"/>
        <w:ind w:right="-9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-3-х клас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Харківська загальноосвіт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ола І-ІІІ ступенів № 135 </w:t>
        <w:br/>
        <w:t xml:space="preserve">Ха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Героя Радянського Сою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Ф.Ольшанського»</w:t>
      </w:r>
    </w:p>
    <w:p>
      <w:pPr>
        <w:pStyle w:val="Style16"/>
        <w:widowControl w:val="false"/>
        <w:ind w:right="59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53 Конституції України, Законами України «Про освіту», «Про загальну середню освіту»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но до Положення про державну підсумкову атестацію учнів (вихованців) у системі загальної середньої освіти, затвердженого наказом Міністерства освіти і науки України від 30.12.2014 № 1547, зареєстрованого в Міністерстві юстиції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14.02.2015 за № 157/26602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, наказу Міністерства освіти і науки України від 20.02.2015 № 192 «Про проведення державної підсумкової атестації учнів (вихованців) у системі загальної середньої освіти у 2014/2015 навчальному році», листів Міністерства освіти і науки України від 11.06.2014 № 1/9-303 «Про навчальні плани загальноосвітніх навчальних закладів та структуру 2014/2015 навчального року», від 20.01.2015 № 1/9-21 «Про деякі питання проведення державної підсумкової атестації та зовнішнього незалежного оцінювання у 2014/2015 навчальному році», Інструкції про переведення та випуск учнів (вихованців) навчальних закладів системи загальної середньої освіти, затвердженої наказом Міністерства освіти і науки України від 14.04.2008 № 319, зареєстрованим у Міністерстві юстиції України 06.05.2008 за № 383/15074, 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, згідно  з наказами Департаменту науки і  освіти Харківської обласної державної адміністрації від 16.03.2015 № 118 «Про порядок організованого закінчення 2014/2015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», Департаменту освіти Харківської міської ради від 01.04.2015 № 57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м. Харкова”, управління освіти адміністрації Дзержинського району Харківської міської ради від 06.04.2015 № 66 “Про порядок організованого закінчення 2014/2015 навчального року та проведення державної підсумкової атестації учнів 4-х, 9-х, 11(12)-х класів загальноосвітніх навчальних закладів усіх типів і форм власності Дзержинського району м. Харкова”, за погодженням з управлінням освіти адміністрації Дзержинського району Харківської міської ради (від 30.04.2015 № 994),  з метою створення належних умов у навчальному закладі, що забезпечать безумовне дотримання порядку закінчення 2014/2015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випускників загальноосвітнього навчального закладу ІІІ ступеня вимогам Державного стандарту базової і повної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річного оцінювання та результатів державної підсумкової атестації, за рішенням педагогічної ради, протокол від 29.05.2015 № 4</w:t>
      </w:r>
    </w:p>
    <w:p>
      <w:pPr>
        <w:pStyle w:val="Footnot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ести до наступних класів таких учнів 1-3-х клас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1-А класу до 2-А клас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firstLine="4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Авдієнко Анатолія Володимир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зарова Андрія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дрієнко Аліну Олександ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рича Ігоря Денис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 Анастасію Іван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єву Єву Радіон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уйську Ольгу Володими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ичку Вікторію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єбову Софію Юр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микова Артема Вітал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нюха Михайла Олекс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ько Злату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ика Андрія Віктор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якова Микиту Сергійович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яничку Софію Ярослав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щенка Євгенія Олександровича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рогова Роман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поріна Олександра Володимир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льцову Олесю Олександ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ксимович Софію Олександрі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нжана Дениса Роман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йко Ганну Сергіївн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ця Артем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ринніка Олександра Євген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ирнова Дмитра Андр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у Аліну Сергіїв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дьїна Даніїла Дмитровича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а Денис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ого Дениса Сергійови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4" w:leader="none"/>
        </w:tabs>
        <w:spacing w:lineRule="auto" w:line="240" w:before="0" w:after="0"/>
        <w:ind w:left="142" w:firstLine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устицьку Лідію Романів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 2-А класу до 3-А кла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а Владислава Сергій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кову Євгенію Денис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ю Ірину Олексії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ньова Владислава Василь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сєву Анастасію Дмитр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бій Анастасію Антон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ахідзе Катерину Давид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Данила Віталій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устіну Вероніку Олександр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мієць Єлизавету Володимир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четова Єгора Данил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товку Євгенію Сергії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арову Анастасію Андріївну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на Альберта Анатолій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енко Валерію Віталії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сюк Єлизавету Роман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рестову Владиславу Олександр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ичного Владислава Олександр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нька Даніїла Олег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жук Євгенію Дмитрі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едоровського Володимира Євген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бісова Михайла Олексій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ербіну Романа Сергійович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овенко Вероніку Андріїв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мщикову Анну Олегівн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А класу до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-А клас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уданова Павла Геннад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ласенка Ігоря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оронкевич Діану Максим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Гордієнка Артема Дмит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Границю Олесю Леонід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Гусляєва Максима Олег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Гусляєва Павла Олег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Єрмак Анастасію Михайл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інченко Єкатерину Андр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апленко Єлизавету Серг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Кебікова Сергія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Корницьку Алісу Дмитр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Кузнецову Анжелу Віталіївну  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Лук’янченко Кіру Григорівну    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Махта Дмитра Олександ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Паніну Анжелу Леонід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Стригуль Марію Серг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Топчій Надію В’ячеславівну 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Ткаченко Дмитра Володимир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 Тутову Вікторію Роман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Тутову Владиславу Романі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. Ходіса Павла Серг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3. Чайковського Марселя Юр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 Чірвон Світлану Серг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 Шапошнікова Артема Євген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. Шевченко Єлизавету Юріївну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7. Юзяка Кіріла Євгенійовича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Евлаш О.А., Шпак Н.В.,Писаренко Г.В. зробити відповідні записи на сторінках класного журналу в розділі «Зведений облік навчальних досягнень учнів» у графі «Рішення педагогічної ради від 29.05.2015 № 4».</w:t>
      </w:r>
    </w:p>
    <w:p>
      <w:pPr>
        <w:pStyle w:val="Normal"/>
        <w:widowControl w:val="false"/>
        <w:spacing w:lineRule="auto" w:line="240" w:before="0" w:after="0"/>
        <w:ind w:left="792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03.06.2015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</w:t>
        <w:tab/>
        <w:t>____________________Г.Г.Черкаш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влаш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к Н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аренко Г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06:00Z</dcterms:created>
  <dc:creator>Toshiba</dc:creator>
  <dc:description/>
  <cp:keywords/>
  <dc:language>en-US</dc:language>
  <cp:lastModifiedBy>Toshiba</cp:lastModifiedBy>
  <dcterms:modified xsi:type="dcterms:W3CDTF">2015-06-04T10:07:00Z</dcterms:modified>
  <cp:revision>1</cp:revision>
  <dc:subject/>
  <dc:title>КОМУНАЛЬНИЙ ЗАКЛАД </dc:title>
</cp:coreProperties>
</file>