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КОЛА І-ІІІ СТУПЕНІВ № 135</w:t>
      </w:r>
    </w:p>
    <w:p>
      <w:pPr>
        <w:pStyle w:val="Heading8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 А К А 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2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організацію роботи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з зверненнями громадян в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З «ХЗОШ №135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м. К.Ф. Ольшанського» на 2022 рік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метою забезпечення реалізації та гарантування закріплених Конституцією України прав громадян на звернення до органів державної влади, виконання статті 22 Закону України «Про звернення громадян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кону України “Про запобігання корупції», Типового положення про уповноважений підрозділ (уповноважену особу) з питань запобігання та виявлення корупції, затвердженого наказом Національного агентства з питань запобігання корупції 27 травня 2021 року № 277/21 «Про затвердження Типового положення про уповноважений підрозділ (уповноважену особу) з питань запобігання та виявлення корупції»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ідвищення ефективності роботи зі зверненнями громадя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Лозі О.І., заступнику директора школи з навчально-виховної робо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безпечити 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асть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ацівників школи </w:t>
      </w:r>
      <w:r>
        <w:rPr>
          <w:rFonts w:eastAsia="Times New Roman" w:cs="Times New Roman" w:ascii="Times New Roman" w:hAnsi="Times New Roman"/>
          <w:sz w:val="28"/>
          <w:szCs w:val="28"/>
        </w:rPr>
        <w:t>в нарадах, колегіях  з метою вивч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оже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тикорупцій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давства та обговор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к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рупцій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іянь, наведених в оприлюднено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ві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іальн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овноваженого органу з пит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тикорупційн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ітики про результа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ход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обігання і протид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рупц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2. Забезпечити дотримання працівниками закладу освіти педагогічної етик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Ознайомл</w:t>
      </w:r>
      <w:r>
        <w:rPr>
          <w:rFonts w:cs="Times New Roman" w:ascii="Times New Roman" w:hAnsi="Times New Roman"/>
          <w:sz w:val="28"/>
          <w:szCs w:val="28"/>
          <w:lang w:val="uk-UA"/>
        </w:rPr>
        <w:t>ювати</w:t>
      </w:r>
      <w:r>
        <w:rPr>
          <w:rFonts w:cs="Times New Roman" w:ascii="Times New Roman" w:hAnsi="Times New Roman"/>
          <w:sz w:val="28"/>
          <w:szCs w:val="28"/>
        </w:rPr>
        <w:t xml:space="preserve"> праці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з порядком розгляду повідомлень, які надходять до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осві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отреб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нтролювати виконання положень листа МОНУ від 10.08.2018 р. «Про безоплатність здобуття повної загальної середньої освіти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5. Звітувати про виконання Плану заходів щодо запобігання і протидії корупції у 2021 році на нараді при директорові КЗ «ХЗОШ № 135 ім. К.Ф. Ольшанського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чень 2022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графік прийому громадян заступників директора з навчально-виховної робот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З «ХЗОШ № 135 ім. К.Ф. Ольшанськог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2 рік (Додаток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Лозі О.І.,  заступнику директора з навчально-виховної роботи, довести графік прийому громадян до працівників навчального закладу, учні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ьків та громадськості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7.01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изначити Дьяченко Л.М.,  секретаря-друкарку, відповідальною за ведення діловодства за пропозиціями (зауваженнями), заявами (клопотаннями) і скаргами громадя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ьяченко Л.М.,  секретарю-друкарц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Вести діловодство зі звернення громадян окремо від загального діловодства шко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>5</w:t>
      </w:r>
      <w:r>
        <w:rPr/>
        <w:t>.2. Вести класифікацію основних питань, що порушуються у зверненнях громадян відповідно до індексі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>
          <w:trHeight w:val="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Індекс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міс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віта, наукова, науково-технічна, інноваційна діяльність та інтелектуальна власність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штування дітей в навчальні заклад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іальний захист педагогічних працівників (вирішення житлових питань, пільги вчителям, виконання вимог ст..57 Закону України «Про освіту» та і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аця і зарплата (питання призначення, звільнення, надання матеріальної допомоги, працевлаштування та і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хорона здоров'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рально-етичний клімат у колективах навчальних закладі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іпшення матеріально-технічної бази. Ремонт навчальних закладі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повнення документів про осві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дання архівних довідок, роз'ясн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.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5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Інші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3. Вести  діловодство  зі  зверненнями  громадян  відповідно до  Інструкції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ння  ділової   документації  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З «ХЗОШ № 135 ім. К.Ф. Ольшанського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 Готувати аналітичну довідку за зверненнями громадян і подавати директору заклад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оку до 15 січ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а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З «ХЗОШ № 13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м. К.Ф. Ольшанськог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Г.Г. Черкаш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наказом ознайомле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оза О.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ьяченко Л.М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до наказу </w:t>
      </w:r>
    </w:p>
    <w:p>
      <w:pPr>
        <w:pStyle w:val="Normal"/>
        <w:suppressAutoHyphens w:val="true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4.02.2022 №02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прийому громадян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ами директора з навчально-виховної роботи</w:t>
      </w:r>
    </w:p>
    <w:p>
      <w:pPr>
        <w:pStyle w:val="Normal"/>
        <w:spacing w:lineRule="auto" w:line="360" w:before="0" w:after="0"/>
        <w:ind w:left="1416" w:hanging="14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З «ХЗОШ №135 ім. К.Ф. Ольшанського»</w:t>
      </w:r>
    </w:p>
    <w:p>
      <w:pPr>
        <w:pStyle w:val="Normal"/>
        <w:ind w:left="1416" w:hanging="14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реса для письмових звернень громадян: </w:t>
      </w:r>
    </w:p>
    <w:p>
      <w:pPr>
        <w:pStyle w:val="Normal"/>
        <w:ind w:left="1416" w:hanging="14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Україна, 61103, м. Харків, вул. Сумгаїтська, буд.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д: </w:t>
      </w:r>
      <w:r>
        <w:rPr>
          <w:rFonts w:cs="Times New Roman" w:ascii="Times New Roman" w:hAnsi="Times New Roman"/>
          <w:sz w:val="28"/>
          <w:szCs w:val="28"/>
          <w:lang w:val="uk-UA"/>
        </w:rPr>
        <w:t>05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лефон для довідок за зверненнями громадян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25-85-45, 725-85-46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25-85-47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-mail: </w:t>
      </w:r>
      <w:r>
        <w:rPr>
          <w:rFonts w:cs="Times New Roman" w:ascii="Times New Roman" w:hAnsi="Times New Roman"/>
          <w:sz w:val="28"/>
          <w:szCs w:val="28"/>
          <w:lang w:val="en-US"/>
        </w:rPr>
        <w:t>sc135dzr@ukr.ne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19"/>
        <w:gridCol w:w="2290"/>
        <w:gridCol w:w="2026"/>
      </w:tblGrid>
      <w:tr>
        <w:trPr>
          <w:trHeight w:val="9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 керівника, його заступників з відповідних питань, інших керівникі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ні та години прийому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за  Олександра Ігорів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з навчально-виховної робо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ькіна Анастасія Сергіїв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вівтор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Щочетверг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12:00Z</dcterms:created>
  <dc:creator>User</dc:creator>
  <dc:description/>
  <cp:keywords/>
  <dc:language>en-US</dc:language>
  <cp:lastModifiedBy>Ilon Mask</cp:lastModifiedBy>
  <cp:lastPrinted>2022-01-13T16:06:00Z</cp:lastPrinted>
  <dcterms:modified xsi:type="dcterms:W3CDTF">2022-02-15T08:56:00Z</dcterms:modified>
  <cp:revision>53</cp:revision>
  <dc:subject/>
  <dc:title/>
</cp:coreProperties>
</file>