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rFonts w:ascii="Arial Black" w:hAnsi="Arial Black" w:cs="Arial Black"/>
          <w:sz w:val="28"/>
          <w:szCs w:val="28"/>
          <w:lang w:val="uk-UA"/>
        </w:rPr>
      </w:pPr>
      <w:r>
        <w:rPr>
          <w:rFonts w:cs="Arial Black" w:ascii="Arial Black" w:hAnsi="Arial Black"/>
          <w:sz w:val="28"/>
          <w:szCs w:val="28"/>
          <w:lang w:val="uk-UA"/>
        </w:rPr>
        <w:t>Про віднесення до бібліотечних фондів</w:t>
      </w:r>
    </w:p>
    <w:p>
      <w:pPr>
        <w:pStyle w:val="Normal"/>
        <w:ind w:firstLine="454"/>
        <w:jc w:val="center"/>
        <w:rPr>
          <w:rFonts w:ascii="Arial Black" w:hAnsi="Arial Black" w:cs="Arial Black"/>
          <w:sz w:val="28"/>
          <w:szCs w:val="28"/>
          <w:lang w:val="uk-UA"/>
        </w:rPr>
      </w:pPr>
      <w:r>
        <w:rPr>
          <w:rFonts w:cs="Arial Black" w:ascii="Arial Black" w:hAnsi="Arial Black"/>
          <w:sz w:val="28"/>
          <w:szCs w:val="28"/>
          <w:lang w:val="uk-UA"/>
        </w:rPr>
      </w:r>
    </w:p>
    <w:p>
      <w:pPr>
        <w:pStyle w:val="Normal"/>
        <w:ind w:firstLine="454"/>
        <w:jc w:val="center"/>
        <w:rPr>
          <w:rFonts w:ascii="Arial Black" w:hAnsi="Arial Black" w:cs="Arial Black"/>
          <w:sz w:val="28"/>
          <w:szCs w:val="28"/>
          <w:lang w:val="uk-UA"/>
        </w:rPr>
      </w:pPr>
      <w:r>
        <w:rPr>
          <w:rFonts w:cs="Arial Black" w:ascii="Arial Black" w:hAnsi="Arial Black"/>
          <w:sz w:val="28"/>
          <w:szCs w:val="28"/>
          <w:lang w:val="uk-UA"/>
        </w:rPr>
        <w:t>ЛИСТ Державного казначейства України від 22.09.2005 р. № 07-04/1827-7745</w:t>
      </w:r>
    </w:p>
    <w:p>
      <w:pPr>
        <w:pStyle w:val="Normal"/>
        <w:ind w:firstLine="4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4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е казначейство Укра</w:t>
        <w:softHyphen/>
        <w:t>їни розглянуло лист Центральної державної науково-технічної бі</w:t>
        <w:softHyphen/>
        <w:t>бліотеки гірничо-металургійного комплексу України від 31.08.2005 № 56 про застосування коду еконо</w:t>
        <w:softHyphen/>
        <w:t>мічної класифікації при придбанні періодичних видань бібліотекою і в межах компетенції повідомляє.</w:t>
      </w:r>
    </w:p>
    <w:p>
      <w:pPr>
        <w:pStyle w:val="Normal"/>
        <w:ind w:firstLine="4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Закону Украї</w:t>
        <w:softHyphen/>
        <w:t>ни «Про бібліотеки і бібліотечну справу» бібліотечний фонд - упорядковане зібрання докумен</w:t>
        <w:softHyphen/>
        <w:t>тів, що зберігається в бібліотеці. Бібліотечні фонди формуються відповідно до значення, складу ко</w:t>
        <w:softHyphen/>
        <w:t>ристувачів бібліотеки та виду бі</w:t>
        <w:softHyphen/>
        <w:t>бліотеки як упорядковане зібрання документів.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  <w:lang w:val="uk-UA"/>
        </w:rPr>
        <w:t>Економічна класифікація ви</w:t>
        <w:softHyphen/>
        <w:t>датків бюджету розмежовує видатки за економічними ознаками з детальним розподілом коштів за їх предметними ознаками. Здій</w:t>
        <w:softHyphen/>
        <w:t>снення видатків за їх економічною сутністю регулює наказ Держав</w:t>
        <w:softHyphen/>
        <w:t>ного казначейства України від 04.11.2004 р. № 194 «Про затвердження Роз'яснень щодо застосу</w:t>
        <w:softHyphen/>
        <w:t>вання економічної класифікації видатків бюджету».</w:t>
      </w:r>
    </w:p>
    <w:p>
      <w:pPr>
        <w:pStyle w:val="Normal"/>
        <w:ind w:firstLine="4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абзаці 17 Роз'яснень до за</w:t>
        <w:softHyphen/>
        <w:t>стосування коду економічної класифікації 2110 «Придбання обладнання і предметів довго</w:t>
        <w:softHyphen/>
        <w:t>строкового користування» ви</w:t>
        <w:softHyphen/>
        <w:t>значено: «за вказаним кодом здійснюються витрати на поповнення книг для бібліотечних фондів», тобто, якщо періодичні видання (газети, журнали) є бібліотечними фондами, видатки на їх придбання здійснюються за зазначеним вище кодом.</w:t>
      </w:r>
    </w:p>
    <w:p>
      <w:pPr>
        <w:pStyle w:val="Normal"/>
        <w:ind w:firstLine="4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ипадку, якщо періодичні видання не відносяться до бібліо</w:t>
        <w:softHyphen/>
        <w:t>течних фондів, видатки на їх при</w:t>
        <w:softHyphen/>
        <w:t>дбання необхідно проводити за КЕКВ 1131 «Предмети, матеріа</w:t>
        <w:softHyphen/>
        <w:t>ли, обладнання та інвентар».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  <w:lang w:val="uk-UA"/>
        </w:rPr>
        <w:t>Віднесення періодичних ви</w:t>
        <w:softHyphen/>
        <w:t>дань та іншої літератури до бібліо</w:t>
        <w:softHyphen/>
        <w:t>течних фондів повинно регламен</w:t>
        <w:softHyphen/>
        <w:t>туватися відомчими нормативни</w:t>
        <w:softHyphen/>
        <w:t>ми актами. Відповідальність щодо розподілу періодичних видань на «бібліотечний фонд» та «не бібліотечний фонд» покладається ви</w:t>
        <w:softHyphen/>
        <w:t>ключно на розпорядника бюджет</w:t>
        <w:softHyphen/>
        <w:t>них коштів.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49:00Z</dcterms:created>
  <dc:creator>Customer</dc:creator>
  <dc:description/>
  <cp:keywords/>
  <dc:language>en-US</dc:language>
  <cp:lastModifiedBy>lib-2</cp:lastModifiedBy>
  <dcterms:modified xsi:type="dcterms:W3CDTF">2011-02-17T10:20:00Z</dcterms:modified>
  <cp:revision>3</cp:revision>
  <dc:subject/>
  <dc:title>Про віднесення до бібліотечних фондів</dc:title>
</cp:coreProperties>
</file>